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ombre de la materia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  <w:t>INSTRUMENTACION II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Clave</w:t>
      </w:r>
      <w:r>
        <w:rPr>
          <w:rFonts w:cs="Times New Roman" w:ascii="Times New Roman" w:hAnsi="Times New Roman"/>
          <w:b/>
          <w:sz w:val="22"/>
          <w:szCs w:val="22"/>
        </w:rPr>
        <w:tab/>
        <w:t>IA3001-T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o. De horas / semana:</w:t>
      </w:r>
      <w:r>
        <w:rPr>
          <w:rFonts w:cs="Times New Roman" w:ascii="Times New Roman" w:hAnsi="Times New Roman"/>
          <w:b/>
          <w:sz w:val="22"/>
          <w:szCs w:val="22"/>
        </w:rPr>
        <w:tab/>
        <w:t>3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Duración en semanas:</w:t>
      </w:r>
      <w:r>
        <w:rPr>
          <w:rFonts w:cs="Times New Roman" w:ascii="Times New Roman" w:hAnsi="Times New Roman"/>
          <w:b/>
          <w:sz w:val="22"/>
          <w:szCs w:val="22"/>
        </w:rPr>
        <w:tab/>
        <w:t>16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No. De créditos:</w:t>
      </w:r>
      <w:r>
        <w:rPr>
          <w:rFonts w:cs="Times New Roman" w:ascii="Times New Roman" w:hAnsi="Times New Roman"/>
          <w:b/>
          <w:sz w:val="22"/>
          <w:szCs w:val="22"/>
        </w:rPr>
        <w:tab/>
        <w:t>6</w:t>
      </w:r>
    </w:p>
    <w:p>
      <w:pPr>
        <w:pStyle w:val="Estndar"/>
        <w:tabs>
          <w:tab w:val="clear" w:pos="709"/>
          <w:tab w:val="left" w:pos="396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Prerrequisitos:</w:t>
      </w:r>
      <w:r>
        <w:rPr>
          <w:rFonts w:cs="Times New Roman" w:ascii="Times New Roman" w:hAnsi="Times New Roman"/>
          <w:b/>
          <w:sz w:val="22"/>
          <w:szCs w:val="22"/>
        </w:rPr>
        <w:tab/>
        <w:t>IA3000-T</w:t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tivo:</w:t>
      </w:r>
    </w:p>
    <w:p>
      <w:pPr>
        <w:pStyle w:val="Estndar"/>
        <w:tabs>
          <w:tab w:val="clear" w:pos="709"/>
          <w:tab w:val="left" w:pos="284" w:leader="none"/>
          <w:tab w:val="left" w:pos="396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Estudio de las técnicas y dispositivos empleados en el diseño e implementación de sistemas de instrumentación para el monitoreo, control y/o análisis de procesos.</w:t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mestre:  Sep 2004/Feb 2005</w:t>
      </w:r>
    </w:p>
    <w:p>
      <w:pPr>
        <w:pStyle w:val="Estndar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fesor: Dr. Edmundo Barrera Cardie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Total teoría:</w:t>
        <w:tab/>
      </w:r>
      <w:r>
        <w:rPr>
          <w:rFonts w:cs="Times New Roman" w:ascii="Times New Roman" w:hAnsi="Times New Roman"/>
          <w:sz w:val="22"/>
          <w:szCs w:val="22"/>
        </w:rPr>
        <w:t>42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res Exámenes Parciales:  </w:t>
      </w:r>
      <w:r>
        <w:rPr>
          <w:rFonts w:cs="Times New Roman" w:ascii="Times New Roman" w:hAnsi="Times New Roman"/>
          <w:sz w:val="22"/>
          <w:szCs w:val="22"/>
        </w:rPr>
        <w:t xml:space="preserve">       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Total: </w:t>
        <w:tab/>
      </w:r>
      <w:r>
        <w:rPr>
          <w:rFonts w:cs="Times New Roman" w:ascii="Times New Roman" w:hAnsi="Times New Roman"/>
          <w:sz w:val="22"/>
          <w:szCs w:val="22"/>
        </w:rPr>
        <w:tab/>
        <w:t>48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ROGRAMA DESARROLLADO: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</w:r>
      <w:r>
        <w:rPr>
          <w:rFonts w:cs="Times New Roman" w:ascii="Times New Roman" w:hAnsi="Times New Roman"/>
          <w:caps/>
          <w:sz w:val="22"/>
          <w:szCs w:val="22"/>
        </w:rPr>
        <w:t>Conceptos  Introductorios</w:t>
      </w:r>
      <w:r>
        <w:rPr>
          <w:rFonts w:cs="Times New Roman" w:ascii="Times New Roman" w:hAnsi="Times New Roman"/>
          <w:sz w:val="22"/>
          <w:szCs w:val="22"/>
        </w:rPr>
        <w:t>………………………………….……………………….....</w:t>
        <w:tab/>
        <w:t>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1</w:t>
        <w:tab/>
        <w:t xml:space="preserve">Estructura General de los Sistemas de Instrumentac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2</w:t>
        <w:tab/>
        <w:t>Estructura de HW y SW de los Sistemas de Adquisición de Datos y Control Basados en Microcomputad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1.3</w:t>
        <w:tab/>
        <w:t>Terminologí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1 Instrum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2 Transduct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1.3.3 Características de las Medicion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1 Exactitu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1.3.3.2 Precis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3 Sensibi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4 Linea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1.3.3.5 Resolu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1.3.4 Resolución de los Sistemas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1.3.5 Conversión de un Dato Digital a sus Unidades Originales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/>
      </w:pPr>
      <w:r>
        <w:rPr>
          <w:rFonts w:cs="Times New Roman" w:ascii="Times New Roman" w:hAnsi="Times New Roman"/>
          <w:sz w:val="22"/>
          <w:szCs w:val="22"/>
        </w:rPr>
        <w:t>2.</w:t>
        <w:tab/>
      </w:r>
      <w:r>
        <w:rPr>
          <w:rFonts w:cs="Times New Roman" w:ascii="Times New Roman" w:hAnsi="Times New Roman"/>
          <w:caps/>
          <w:sz w:val="22"/>
          <w:szCs w:val="22"/>
        </w:rPr>
        <w:t>Principios Físicos de los Transductores……………………………………….…</w:t>
        <w:tab/>
        <w:t xml:space="preserve">   3 </w:t>
      </w:r>
      <w:r>
        <w:rPr>
          <w:rFonts w:cs="Times New Roman" w:ascii="Times New Roman" w:hAnsi="Times New Roman"/>
          <w:sz w:val="22"/>
          <w:szCs w:val="22"/>
        </w:rPr>
        <w:t>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</w:t>
        <w:tab/>
        <w:t>Transductores Capaci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</w:t>
        <w:tab/>
        <w:t>Transductores Piez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</w:t>
        <w:tab/>
        <w:t>Transductores Electromagnét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</w:t>
        <w:tab/>
        <w:t>Transductores Electromecán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5</w:t>
        <w:tab/>
        <w:t>Transductores Ionizant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6</w:t>
        <w:tab/>
        <w:t>Transductores Fot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7</w:t>
        <w:tab/>
        <w:t>Galgas Extensométric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8</w:t>
        <w:tab/>
        <w:t>Termistor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9</w:t>
        <w:tab/>
        <w:t>Transducción Potenciométr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0</w:t>
        <w:tab/>
        <w:t>Puente de Wheatstone. Ventajas de un Circuito Puent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1</w:t>
        <w:tab/>
        <w:t>Transductores de Semiconductor. Diodos, Fotodetectores, Efecto Hal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2</w:t>
        <w:tab/>
        <w:t>Transductores Term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(PRIMER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</w:r>
      <w:r>
        <w:rPr>
          <w:rFonts w:cs="Times New Roman" w:ascii="Times New Roman" w:hAnsi="Times New Roman"/>
          <w:caps/>
          <w:sz w:val="22"/>
          <w:szCs w:val="22"/>
        </w:rPr>
        <w:t xml:space="preserve">Herramientas Analógicas para Acondicionamiento y Transmisión de Señales……………………………………………………………………………………….. </w:t>
        <w:tab/>
        <w:t>33</w:t>
      </w:r>
      <w:r>
        <w:rPr>
          <w:rFonts w:cs="Times New Roman" w:ascii="Times New Roman" w:hAnsi="Times New Roman"/>
          <w:sz w:val="22"/>
          <w:szCs w:val="22"/>
        </w:rPr>
        <w:t xml:space="preserve">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1  Circuitos de Ajuste del Rango de Voltaje para Señales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1.1</w:t>
        <w:tab/>
        <w:t>Configuración Básica del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1.2</w:t>
        <w:tab/>
        <w:t>Incremento de la Corriente de Carga de un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1.3</w:t>
        <w:tab/>
        <w:t>Ajuste del Rango de Voltaje y del Nivel de CD</w:t>
        <w:tab/>
        <w:tab/>
        <w:tab/>
        <w:tab/>
        <w:tab/>
        <w:tab/>
        <w:t>(4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2</w:t>
        <w:tab/>
        <w:t>Circuitos de Ajuste del Rango de Voltaje para Señales No Diferenciales</w:t>
        <w:tab/>
        <w:tab/>
        <w:tab/>
        <w:t xml:space="preserve">             (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3</w:t>
        <w:tab/>
        <w:t>Amplificadores de Aislami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3.1</w:t>
        <w:tab/>
        <w:t>Amplificadores con Acoplamiento Electromagné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3.2</w:t>
        <w:tab/>
        <w:t>Amplificadores con Acoplamiento Óp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3.3</w:t>
        <w:tab/>
        <w:t>Acoplamiento Óptico para Señales Digitales</w:t>
        <w:tab/>
        <w:tab/>
        <w:tab/>
        <w:tab/>
        <w:tab/>
        <w:tab/>
        <w:t>(3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4</w:t>
        <w:tab/>
        <w:t>Transmisión a Distancia de una Señal Analóg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4.1</w:t>
        <w:tab/>
        <w:t>Circuito Transmisor (Conversión de Voltaje a Corrient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4.2</w:t>
        <w:tab/>
        <w:t>Circuito Receptor (Conversión de Corriente a Voltaje)</w:t>
        <w:tab/>
        <w:tab/>
        <w:tab/>
        <w:tab/>
        <w:tab/>
        <w:t>(5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(SEGUNDO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5  Filtros Analógic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5.1</w:t>
        <w:tab/>
        <w:t>Introduc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5.2</w:t>
        <w:tab/>
        <w:t>Implementación de Filtr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2.1</w:t>
        <w:tab/>
        <w:t>Funciones de Transferencia de Algunos Filtros Bás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Alt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de Rechazo de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Todo (Filtro de Corrimiento de Fase) de Segundo Orden</w:t>
        <w:tab/>
        <w:tab/>
        <w:t>(4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5.3</w:t>
        <w:tab/>
        <w:t>Implementación de Filtros Butterworth Pasa Baj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4</w:t>
        <w:tab/>
        <w:t>Implementación de Filtros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4.1</w:t>
        <w:tab/>
        <w:t>Circuito y Función de Transferencia del Filtro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4.2</w:t>
        <w:tab/>
        <w:t>Respuesta a la Frecuencia del 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4.3</w:t>
        <w:tab/>
        <w:t>Condiciones para Obtener una Respuesta Máximamente Plana en la Banda de Pas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4.4</w:t>
        <w:tab/>
        <w:t>Diseño del Filtro Butterworth de Segundo Orden</w:t>
        <w:tab/>
        <w:tab/>
        <w:tab/>
        <w:tab/>
        <w:t>(5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5</w:t>
        <w:tab/>
        <w:t>Filtros de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6</w:t>
        <w:tab/>
        <w:t>Cálculo del Orden del Filtro</w:t>
        <w:tab/>
        <w:tab/>
        <w:tab/>
        <w:tab/>
        <w:tab/>
        <w:tab/>
        <w:tab/>
        <w:tab/>
        <w:t>(5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5.7</w:t>
        <w:tab/>
        <w:t>Filtro Butterworth Pasa Alt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8</w:t>
        <w:tab/>
        <w:t>Filtro Butterworth Pasa Altas de Segundo Orden y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9</w:t>
        <w:tab/>
        <w:t>Filtros Pasa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9.1</w:t>
        <w:tab/>
        <w:t>Filtros Pasa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9.2</w:t>
        <w:tab/>
        <w:t xml:space="preserve">Filtros Pasa Banda de Banda Estrecha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10</w:t>
        <w:tab/>
        <w:t>Filtros de Rechazo de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10.1</w:t>
        <w:tab/>
        <w:t>Filtros de Rechazo de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3.5.10.2</w:t>
        <w:tab/>
        <w:t>Filtros de Rechazo de Banda de Banda Angost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5.11</w:t>
        <w:tab/>
        <w:t>Ejemplos de Aplicación</w:t>
        <w:tab/>
        <w:tab/>
        <w:tab/>
        <w:tab/>
        <w:tab/>
        <w:tab/>
        <w:tab/>
        <w:tab/>
        <w:tab/>
        <w:t>(5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caps/>
        </w:rPr>
      </w:pPr>
      <w:r>
        <w:rPr/>
        <w:tab/>
        <w:t xml:space="preserve">              (TERCER  </w:t>
      </w:r>
      <w:r>
        <w:rPr>
          <w:caps/>
        </w:rPr>
        <w:t>Examen Parcial, 2 HORAS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IBLIOGRAFIA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os de Texto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</w:rPr>
      </w:pPr>
      <w:r>
        <w:rPr>
          <w:sz w:val="22"/>
          <w:szCs w:val="22"/>
        </w:rPr>
        <w:t>1)</w:t>
        <w:tab/>
        <w:t>Industrial Control Electronics:  Applications and Design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J. Michael Jacob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Prentice Hall 1988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2).  Active Filter Desig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arson Che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s-MX"/>
        </w:rPr>
        <w:t>Hayden Book Company. 1982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bros de Consulta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</w:t>
        <w:tab/>
        <w:t>INTERFACING. A Laboratory Approach Using the Microcomputer for Instrumentation, Data Analysis and Control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Stephen E. Derenzo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rentice Hall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</w:t>
        <w:tab/>
        <w:t>Sensors and Circuits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Joseph J. Carr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PTR Prentice-Hall, 1993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 Sensors and Transducer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Keith Brindle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Heinemann Professional Publishing 1988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4).  Instrumentación Electrónica Moderna y Técnicas de Medició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William D. Cooper, Albert D. Helfrick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 Instrumentation, Fundamentals and Application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Ralph Morriso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John Wiley &amp; sons 1984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6)  Instrumentación Electrónic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A. J. Diefenderfer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Interamerican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>7).  Circuitos Integrados Lineales y Amplificadores Operacionale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Robert F. Coughlin, Frederick F. Driscoll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/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s-MX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textAlignment w:val="auto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snapToGrid w:val="false"/>
        <w:jc w:val="both"/>
        <w:textAlignment w:val="auto"/>
        <w:rPr/>
      </w:pPr>
      <w:r>
        <w:rPr>
          <w:sz w:val="22"/>
          <w:szCs w:val="22"/>
        </w:rPr>
        <w:t>8)  Introducción a los Amplificadores Operacionales con Aplicaciones a CI Lineales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napToGrid w:val="false"/>
        <w:jc w:val="both"/>
        <w:textAlignment w:val="auto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Luces M. Faulkenberr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Limus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/>
      </w:pPr>
      <w:r>
        <w:rPr>
          <w:sz w:val="22"/>
          <w:szCs w:val="22"/>
          <w:lang w:val="en-US"/>
        </w:rPr>
        <w:t xml:space="preserve">9)  Linear Databook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>National Semiconductor Corporation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textAlignment w:val="auto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sectPr>
      <w:type w:val="nextPage"/>
      <w:pgSz w:w="12240" w:h="15840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{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v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720" w:leader="none"/>
        <w:tab w:val="left" w:pos="0" w:leader="none"/>
        <w:tab w:val="left" w:pos="57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overflowPunct w:val="true"/>
      <w:autoSpaceDE w:val="true"/>
      <w:snapToGrid w:val="false"/>
      <w:textAlignment w:val="auto"/>
      <w:outlineLvl w:val="2"/>
    </w:pPr>
    <w:rPr>
      <w:b/>
      <w:bCs/>
      <w:sz w:val="22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>
      <w:keepNext w:val="true"/>
      <w:keepLines/>
      <w:spacing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/>
    <w:rPr>
      <w:sz w:val="24"/>
    </w:rPr>
  </w:style>
  <w:style w:type="paragraph" w:styleId="Cabecera">
    <w:name w:val="Cabecera"/>
    <w:basedOn w:val="Normal"/>
    <w:qFormat/>
    <w:pPr/>
    <w:rPr>
      <w:sz w:val="24"/>
    </w:rPr>
  </w:style>
  <w:style w:type="paragraph" w:styleId="Subepgrafe">
    <w:name w:val="Subepígrafe"/>
    <w:basedOn w:val="Normal"/>
    <w:qFormat/>
    <w:pPr>
      <w:spacing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2"/>
      </w:numPr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3"/>
      </w:numPr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4"/>
      </w:numPr>
    </w:pPr>
    <w:rPr>
      <w:sz w:val="24"/>
    </w:rPr>
  </w:style>
  <w:style w:type="paragraph" w:styleId="Simple">
    <w:name w:val="Simple"/>
    <w:basedOn w:val="Normal"/>
    <w:qFormat/>
    <w:pPr/>
    <w:rPr>
      <w:sz w:val="24"/>
    </w:rPr>
  </w:style>
  <w:style w:type="paragraph" w:styleId="Estndar">
    <w:name w:val="Estándar"/>
    <w:basedOn w:val="Normal"/>
    <w:qFormat/>
    <w:pPr/>
    <w:rPr>
      <w:rFonts w:ascii="Tms Rmn;Times New Roman" w:hAnsi="Tms Rmn;Times New Roman" w:cs="Tms Rmn;Times New Roman"/>
      <w:sz w:val="24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25:00Z</dcterms:created>
  <dc:creator>Edmundo Barrera Cardiel</dc:creator>
  <dc:description/>
  <dc:language>en-US</dc:language>
  <cp:lastModifiedBy>Edmundo Barrera Cardiel     </cp:lastModifiedBy>
  <cp:lastPrinted>2004-09-09T16:27:00Z</cp:lastPrinted>
  <dcterms:modified xsi:type="dcterms:W3CDTF">2004-09-13T01:59:00Z</dcterms:modified>
  <cp:revision>4</cp:revision>
  <dc:subject/>
  <dc:title>CURS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