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340"/>
      </w:tblGrid>
      <w:tr>
        <w:trPr/>
        <w:tc>
          <w:tcPr>
            <w:tcW w:w="4498" w:type="dxa"/>
            <w:tcBorders/>
          </w:tcPr>
          <w:p>
            <w:pPr>
              <w:pStyle w:val="Normal"/>
              <w:rPr/>
            </w:pPr>
            <w:r>
              <w:rPr/>
              <w:t>Nombre de la materia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LAB. DE TERMODINAMICA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rPr/>
            </w:pPr>
            <w:r>
              <w:rPr/>
              <w:t>Clave: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B0501-L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rPr/>
            </w:pPr>
            <w:r>
              <w:rPr/>
              <w:t>No. De horas /semana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rPr/>
            </w:pPr>
            <w:r>
              <w:rPr/>
              <w:t>Duración de semanas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rPr/>
            </w:pPr>
            <w:r>
              <w:rPr/>
              <w:t>No de horas totales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rPr/>
            </w:pPr>
            <w:r>
              <w:rPr/>
              <w:t>No. De créditos</w:t>
            </w:r>
          </w:p>
        </w:tc>
        <w:tc>
          <w:tcPr>
            <w:tcW w:w="4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rPr/>
            </w:pPr>
            <w:r>
              <w:rPr/>
              <w:t xml:space="preserve">Prerrequisitos 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8" w:type="dxa"/>
            <w:tcBorders/>
          </w:tcPr>
          <w:p>
            <w:pPr>
              <w:pStyle w:val="Normal"/>
              <w:rPr/>
            </w:pPr>
            <w:r>
              <w:rPr/>
              <w:t>Conocimientos previos recomendados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Morelia, Mich., a 11 de Septiembre de 200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jetivo: Q</w:t>
      </w:r>
      <w:r>
        <w:rPr/>
        <w:t>ue de acuerdo al contenido de la materia del mismo nombre con clave CB0501-L, en donde se indica como objetivo el desarrollar las capacidades de observación del alumno, en el modelado de fenómenos físicos, manejo de instrumentos y equipo experimental para la verificación de los conceptos y modelos teóricos de la termodinám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de Práctic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134"/>
        <w:gridCol w:w="479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tica No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tivo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o de Manómetros y mediciones de la presión atmosférica con un Barómetro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ocer los Instrumentos comúnmente empleados industrialmente para medir presión, efectuando la contrastación de un manómetro de Bourdon, así como efectuar la determinación de la presión atmosférica contemplando sus correcciones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terminación de las características técnicas en los diferentes tipos de instrumentos que nos miden la temperatura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ocer los instrumentos más importantes que se utilizan para determinar temperaturas, comparando su indicación estática y dinámica de algunos de ellos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álisis Térmico Diferencial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 objetivo principal de la práctica consiste en determinar el calor puesto en juego en el proceso termodinámico del cambio de fase de una sustancia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iación de la Resistencia Eléctrica de un semiconductor con la temperatura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ocer la dependencia de la resistencia eléctrica de un semiconductor con la temperatura, averiguando de que tipo, positivo o negativo, es un semiconductor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ulación de la construcción de una Maquina Térmica y comprender su funcionamiento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ificar por medio de la simulación en Software EES, la construcción de una maquina térmica, determinando cuanto calor convierte en trabajo en relación a la eficiencia del equipo simulado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0:56:00Z</dcterms:created>
  <dc:creator>José Juan Rincón Pasaye</dc:creator>
  <dc:description/>
  <dc:language>en-US</dc:language>
  <cp:lastModifiedBy>Ignacio Franco Torres</cp:lastModifiedBy>
  <cp:lastPrinted>2005-11-12T18:56:00Z</cp:lastPrinted>
  <dcterms:modified xsi:type="dcterms:W3CDTF">2005-11-13T00:56:00Z</dcterms:modified>
  <cp:revision>4</cp:revision>
  <dc:subject/>
  <dc:title>Nombre de la materia: </dc:title>
</cp:coreProperties>
</file>