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right="0" w:hanging="0"/>
        <w:rPr>
          <w:b/>
          <w:b/>
          <w:sz w:val="16"/>
        </w:rPr>
      </w:pPr>
      <w:r>
        <w:rPr>
          <w:b/>
          <w:sz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4101465" cy="819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8"/>
                              <w:gridCol w:w="3749"/>
                            </w:tblGrid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284" w:right="0" w:hanging="284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16"/>
                                      <w:szCs w:val="20"/>
                                    </w:rPr>
                                    <w:t xml:space="preserve">Nombre de la materia: 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284" w:right="0" w:hanging="284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LABORATORIO DE SISTEMAS OPERATIVO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Clave:  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  <w:t>CI7200-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No. De horas /semana : 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  <w:t>Duración semanas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  <w:t>Total de Horas 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No. De créditos : 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  <w:lang w:val="es-E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284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rrequisitos :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4" w:right="0" w:hanging="284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ingu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64.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8"/>
                        <w:gridCol w:w="3749"/>
                      </w:tblGrid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left="284" w:right="0" w:hanging="284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16"/>
                                <w:szCs w:val="20"/>
                              </w:rPr>
                              <w:t xml:space="preserve">Nombre de la materia: 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left="284" w:right="0" w:hanging="284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LABORATORIO DE SISTEMAS OPERATIVO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es-ES"/>
                              </w:rPr>
                              <w:t xml:space="preserve">Clave:  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  <w:lang w:val="es-ES"/>
                              </w:rPr>
                              <w:t>CI7200-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es-ES"/>
                              </w:rPr>
                              <w:t xml:space="preserve">No. De horas /semana : 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  <w:lang w:val="es-E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es-ES"/>
                              </w:rPr>
                              <w:t>Duración semanas: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  <w:lang w:val="es-ES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es-ES"/>
                              </w:rPr>
                              <w:t>Total de Horas :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  <w:lang w:val="es-ES"/>
                              </w:rPr>
                              <w:t>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es-ES"/>
                              </w:rPr>
                              <w:t xml:space="preserve">No. De créditos : 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20"/>
                                <w:lang w:val="es-E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284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errequisitos :</w:t>
                            </w:r>
                          </w:p>
                        </w:tc>
                        <w:tc>
                          <w:tcPr>
                            <w:tcW w:w="374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284" w:right="0" w:hanging="284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Ningu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tivo</w:t>
      </w:r>
    </w:p>
    <w:p>
      <w:pPr>
        <w:pStyle w:val="Normal"/>
        <w:widowControl w:val="false"/>
        <w:ind w:left="284" w:right="0" w:hanging="0"/>
        <w:jc w:val="both"/>
        <w:rPr>
          <w:sz w:val="16"/>
        </w:rPr>
      </w:pPr>
      <w:r>
        <w:rPr>
          <w:sz w:val="16"/>
        </w:rPr>
        <w:t>Al finalizar el curso, el alumno  adquirirá la habilidad para instalar, configurar y administrar el sistema operativo Linux.</w:t>
      </w:r>
    </w:p>
    <w:p>
      <w:pPr>
        <w:pStyle w:val="Heading2"/>
        <w:tabs>
          <w:tab w:val="clear" w:pos="709"/>
          <w:tab w:val="left" w:pos="284" w:leader="none"/>
        </w:tabs>
        <w:ind w:left="284" w:right="0" w:hanging="0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  <w:t>Contenido</w:t>
      </w:r>
    </w:p>
    <w:p>
      <w:pPr>
        <w:pStyle w:val="Normal"/>
        <w:ind w:left="284" w:right="0" w:hanging="0"/>
        <w:rPr>
          <w:b w:val="false"/>
          <w:b w:val="false"/>
          <w:bCs w:val="false"/>
          <w:sz w:val="16"/>
          <w:szCs w:val="20"/>
        </w:rPr>
      </w:pPr>
      <w:r>
        <w:rPr>
          <w:b w:val="false"/>
          <w:bCs w:val="false"/>
          <w:sz w:val="16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Instalació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Arranque y parada del siste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Tipos de usuari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Control de proces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Sistema de archiv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Administración de cuentas de usuar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Dispositivos seria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Agregando disc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Procesos periódic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Respald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Archivos de bitácor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Drivers y el kerne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Redes TCP/I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Rute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Hardware de re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El sistema de nombres de domini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El sistema de archivos de re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Correo electrónic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Administración de la red y depuració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Segurida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8" w:leader="none"/>
        </w:tabs>
        <w:ind w:left="208" w:right="0" w:firstLine="76"/>
        <w:jc w:val="both"/>
        <w:rPr>
          <w:sz w:val="16"/>
        </w:rPr>
      </w:pPr>
      <w:r>
        <w:rPr>
          <w:sz w:val="16"/>
        </w:rPr>
        <w:t>Instalación de software y localizació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24"/>
        </w:rPr>
      </w:pPr>
      <w:r>
        <w:rPr>
          <w:b w:val="false"/>
          <w:bCs w:val="false"/>
          <w:sz w:val="16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sz w:val="16"/>
          <w:szCs w:val="20"/>
          <w:lang w:val="en-US"/>
        </w:rPr>
      </w:pPr>
      <w:r>
        <w:rPr>
          <w:b w:val="false"/>
          <w:bCs w:val="false"/>
          <w:sz w:val="16"/>
          <w:szCs w:val="20"/>
          <w:lang w:val="en-US"/>
        </w:rPr>
        <w:t xml:space="preserve">Bibliografía básica </w:t>
      </w:r>
    </w:p>
    <w:p>
      <w:pPr>
        <w:pStyle w:val="Normal"/>
        <w:rPr>
          <w:b w:val="false"/>
          <w:b w:val="false"/>
          <w:bCs w:val="false"/>
          <w:sz w:val="16"/>
          <w:szCs w:val="20"/>
          <w:lang w:val="en-US"/>
        </w:rPr>
      </w:pPr>
      <w:r>
        <w:rPr>
          <w:b w:val="false"/>
          <w:bCs w:val="false"/>
          <w:sz w:val="16"/>
          <w:szCs w:val="20"/>
          <w:lang w:val="en-US"/>
        </w:rPr>
      </w:r>
    </w:p>
    <w:p>
      <w:pPr>
        <w:pStyle w:val="Normal"/>
        <w:ind w:left="180" w:right="0" w:hanging="0"/>
        <w:jc w:val="both"/>
        <w:rPr>
          <w:sz w:val="16"/>
          <w:lang w:val="en-US"/>
        </w:rPr>
      </w:pPr>
      <w:r>
        <w:rPr>
          <w:sz w:val="16"/>
          <w:lang w:val="en-US"/>
        </w:rPr>
        <w:t>E. Nemeth, G. Snyder, T. Hein and T. R. Hein. Linux Administration Handbook. Prentice Hall, 2002.</w:t>
      </w:r>
    </w:p>
    <w:p>
      <w:pPr>
        <w:pStyle w:val="Normal"/>
        <w:ind w:left="180" w:right="0" w:hanging="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Bibliografía complementari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right="0" w:hanging="0"/>
        <w:jc w:val="both"/>
        <w:rPr>
          <w:sz w:val="16"/>
        </w:rPr>
      </w:pPr>
      <w:r>
        <w:rPr>
          <w:sz w:val="16"/>
        </w:rPr>
        <w:t>Abundante bibliografía en Internet</w:t>
      </w:r>
    </w:p>
    <w:p>
      <w:pPr>
        <w:pStyle w:val="Normal"/>
        <w:ind w:left="284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Metodología de enseñanza-aprendizaje:</w:t>
      </w:r>
    </w:p>
    <w:p>
      <w:pPr>
        <w:pStyle w:val="Normal"/>
        <w:ind w:left="284" w:right="0" w:hanging="0"/>
        <w:rPr>
          <w:sz w:val="16"/>
          <w:lang w:val="es-MX"/>
        </w:rPr>
      </w:pPr>
      <w:r>
        <w:rPr>
          <w:sz w:val="16"/>
          <w:lang w:val="es-MX"/>
        </w:rPr>
      </w:r>
    </w:p>
    <w:tbl>
      <w:tblPr>
        <w:tblW w:w="5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811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 xml:space="preserve">Revisión de conceptos, análisis y solución de problemas en clase: 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 xml:space="preserve">Lectura de material fuera de clase: 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Ejercicios fuera de clase (tareas):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Investigación documental: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 xml:space="preserve">Prácticas de laboratorio en una materia asociada: 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Visitas a la industria: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    )</w:t>
            </w:r>
          </w:p>
        </w:tc>
      </w:tr>
    </w:tbl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valuación:</w:t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tbl>
      <w:tblPr>
        <w:tblW w:w="393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807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Asistencia: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Tarea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Exámenes de Academia o Departamentales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284" w:right="0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right="0" w:hanging="0"/>
        <w:rPr>
          <w:sz w:val="16"/>
        </w:rPr>
      </w:pPr>
      <w:r>
        <w:rPr>
          <w:sz w:val="16"/>
        </w:rPr>
      </w:r>
    </w:p>
    <w:p>
      <w:pPr>
        <w:pStyle w:val="Heading"/>
        <w:ind w:left="284" w:right="0" w:hanging="0"/>
        <w:jc w:val="left"/>
        <w:rPr>
          <w:b w:val="false"/>
          <w:b w:val="false"/>
          <w:sz w:val="16"/>
          <w:szCs w:val="20"/>
        </w:rPr>
      </w:pPr>
      <w:r>
        <w:rPr>
          <w:b w:val="false"/>
          <w:sz w:val="16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208" w:firstLine="7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es-M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Lucida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1:09:49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