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932"/>
      </w:tblGrid>
      <w:tr>
        <w:trPr/>
        <w:tc>
          <w:tcPr>
            <w:tcW w:w="3906" w:type="dxa"/>
            <w:tcBorders/>
          </w:tcPr>
          <w:p>
            <w:pPr>
              <w:pStyle w:val="Estndar"/>
              <w:rPr/>
            </w:pPr>
            <w:r>
              <w:rPr>
                <w:rFonts w:cs="Times New Roman" w:ascii="Times New Roman" w:hAnsi="Times New Roman"/>
                <w:szCs w:val="24"/>
              </w:rPr>
              <w:t>Nombre de la materia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STRUMENTACION I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lave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A3000-T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. De horas / semana: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uración en semanas: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. De créditos: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rrequisitos: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CI0102-T</w:t>
            </w:r>
          </w:p>
        </w:tc>
      </w:tr>
    </w:tbl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ndar"/>
              <w:numPr>
                <w:ilvl w:val="0"/>
                <w:numId w:val="2"/>
              </w:numPr>
              <w:tabs>
                <w:tab w:val="clear" w:pos="709"/>
                <w:tab w:val="left" w:pos="3969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ste programa es semejante al del Instrumentación II solo le cambie los prerrequisitos 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ndar"/>
              <w:numPr>
                <w:ilvl w:val="0"/>
                <w:numId w:val="2"/>
              </w:numPr>
              <w:tabs>
                <w:tab w:val="clear" w:pos="709"/>
                <w:tab w:val="left" w:pos="396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ste programa es el de Instrumentación I y solo se dio el semestre pasado en instrumentación II. por el cambio de programas ya que los alumnos que cursaron Instrumentación II en el semestre 2005-2006, no habían cursado Instrumentación I por el cambio de programa,</w:t>
            </w:r>
          </w:p>
          <w:p>
            <w:pPr>
              <w:pStyle w:val="Estndar"/>
              <w:numPr>
                <w:ilvl w:val="0"/>
                <w:numId w:val="2"/>
              </w:numPr>
              <w:tabs>
                <w:tab w:val="clear" w:pos="709"/>
                <w:tab w:val="left" w:pos="3969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 agregue métodos de enseñanza y evaluación.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ndar"/>
              <w:tabs>
                <w:tab w:val="clear" w:pos="709"/>
                <w:tab w:val="left" w:pos="3969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gnacio Franco Torres Mayo del 2006</w:t>
            </w:r>
          </w:p>
        </w:tc>
      </w:tr>
    </w:tbl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jetivo:</w:t>
      </w:r>
    </w:p>
    <w:p>
      <w:pPr>
        <w:pStyle w:val="Estndar"/>
        <w:tabs>
          <w:tab w:val="clear" w:pos="709"/>
          <w:tab w:val="left" w:pos="284" w:leader="none"/>
          <w:tab w:val="left" w:pos="3969" w:leader="none"/>
        </w:tabs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Estudio de las técnicas y dispositivos empleados en el diseño e implementación de sistemas de instrumentación para el monitoreo, control y/o análisis de procesos.</w:t>
      </w:r>
    </w:p>
    <w:p>
      <w:pPr>
        <w:pStyle w:val="Estndar"/>
        <w:tabs>
          <w:tab w:val="clear" w:pos="709"/>
          <w:tab w:val="left" w:pos="3686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tabs>
          <w:tab w:val="clear" w:pos="709"/>
          <w:tab w:val="left" w:pos="368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mestre:  Enero 2006 Agosto 2006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Total teoría:</w:t>
        <w:tab/>
      </w:r>
      <w:r>
        <w:rPr>
          <w:rFonts w:cs="Times New Roman" w:ascii="Times New Roman" w:hAnsi="Times New Roman"/>
          <w:szCs w:val="24"/>
        </w:rPr>
        <w:t>42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Tres Exámenes Parciales:</w:t>
        <w:tab/>
      </w:r>
      <w:r>
        <w:rPr>
          <w:rFonts w:cs="Times New Roman" w:ascii="Times New Roman" w:hAnsi="Times New Roman"/>
          <w:szCs w:val="24"/>
        </w:rPr>
        <w:t xml:space="preserve">  6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 xml:space="preserve">Total: </w:t>
        <w:tab/>
      </w:r>
      <w:r>
        <w:rPr>
          <w:rFonts w:cs="Times New Roman" w:ascii="Times New Roman" w:hAnsi="Times New Roman"/>
          <w:szCs w:val="24"/>
        </w:rPr>
        <w:tab/>
        <w:t>48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GRAMA DESARROLLADO: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95"/>
        <w:rPr/>
      </w:pPr>
      <w:r>
        <w:rPr>
          <w:rFonts w:cs="Times New Roman" w:ascii="Times New Roman" w:hAnsi="Times New Roman"/>
          <w:b/>
          <w:szCs w:val="24"/>
        </w:rPr>
        <w:t>1.</w:t>
        <w:tab/>
      </w:r>
      <w:r>
        <w:rPr>
          <w:rFonts w:cs="Times New Roman" w:ascii="Times New Roman" w:hAnsi="Times New Roman"/>
          <w:b/>
          <w:caps/>
          <w:szCs w:val="24"/>
        </w:rPr>
        <w:t>Conceptos  Introductorios</w:t>
      </w:r>
      <w:r>
        <w:rPr>
          <w:rFonts w:cs="Times New Roman" w:ascii="Times New Roman" w:hAnsi="Times New Roman"/>
          <w:b/>
          <w:szCs w:val="24"/>
        </w:rPr>
        <w:t>…………………………………….....</w:t>
        <w:tab/>
        <w:t>6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</w:t>
        <w:tab/>
        <w:t xml:space="preserve">Estructura General de los Sistemas de Instrumentación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2</w:t>
        <w:tab/>
        <w:t>Estructura de HW y SW de los Sistemas de Adquisición de Datos y Control Basados en Microcomputad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3</w:t>
        <w:tab/>
        <w:t>Terminologí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1.3.1 Instrument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1.3.2 Transduct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1.3.3 Características de las Medicion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1.3.3.1 Exactitu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1.3.3.2 Precisión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1.3.3.3 Sensibilida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1.3.3.4 Linealida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1.3.3.5 Resolu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1.3.4 Resolución de los Sistemas de Instrumenta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1.3.5 Conversión de un Dato Digital a sus Unidades Originales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720"/>
        <w:rPr/>
      </w:pPr>
      <w:r>
        <w:rPr>
          <w:rFonts w:cs="Times New Roman" w:ascii="Times New Roman" w:hAnsi="Times New Roman"/>
          <w:b/>
          <w:szCs w:val="24"/>
        </w:rPr>
        <w:t>2.</w:t>
        <w:tab/>
      </w:r>
      <w:r>
        <w:rPr>
          <w:rFonts w:cs="Times New Roman" w:ascii="Times New Roman" w:hAnsi="Times New Roman"/>
          <w:b/>
          <w:caps/>
          <w:szCs w:val="24"/>
        </w:rPr>
        <w:t>Principios Físicos de los Transductores………………………33</w:t>
      </w:r>
      <w:r>
        <w:rPr>
          <w:rFonts w:cs="Times New Roman" w:ascii="Times New Roman" w:hAnsi="Times New Roman"/>
          <w:b/>
          <w:szCs w:val="24"/>
        </w:rPr>
        <w:t>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1</w:t>
        <w:tab/>
        <w:t>Transductores Capacitiv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2</w:t>
        <w:tab/>
        <w:t>Transductores Piezoeléctr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3</w:t>
        <w:tab/>
        <w:t>Transductores Electromagnét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4</w:t>
        <w:tab/>
        <w:t>Transductores Electromecán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5</w:t>
        <w:tab/>
        <w:t>Transductores Ionizant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6</w:t>
        <w:tab/>
        <w:t>Transductores Fotoeléctr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7</w:t>
        <w:tab/>
        <w:t>Galgas Extensométric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8</w:t>
        <w:tab/>
        <w:t>Termistor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9</w:t>
        <w:tab/>
        <w:t>Transducción Potenciométric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10</w:t>
        <w:tab/>
        <w:t>Puente de Wheatstone. Ventajas de un Circuito Puente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11</w:t>
        <w:tab/>
        <w:t>Transductores de Semiconductor. Diodos, Fotodetectores, Efecto Hall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12</w:t>
        <w:tab/>
        <w:t>Transductores Termoeléctr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(PRIMER  </w:t>
      </w:r>
      <w:r>
        <w:rPr>
          <w:rFonts w:cs="Times New Roman" w:ascii="Times New Roman" w:hAnsi="Times New Roman"/>
          <w:caps/>
          <w:szCs w:val="24"/>
        </w:rPr>
        <w:t>Examen Parcial, 2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84"/>
        <w:rPr/>
      </w:pPr>
      <w:r>
        <w:rPr>
          <w:rFonts w:cs="Times New Roman" w:ascii="Times New Roman" w:hAnsi="Times New Roman"/>
          <w:b/>
          <w:szCs w:val="24"/>
        </w:rPr>
        <w:t>3.</w:t>
        <w:tab/>
      </w:r>
      <w:r>
        <w:rPr>
          <w:rFonts w:cs="Times New Roman" w:ascii="Times New Roman" w:hAnsi="Times New Roman"/>
          <w:b/>
          <w:caps/>
          <w:szCs w:val="24"/>
        </w:rPr>
        <w:t>Herramientas Analógicas para Acondicionamiento y Transmisión de Señales……………………………………………..3</w:t>
      </w:r>
      <w:r>
        <w:rPr>
          <w:rFonts w:cs="Times New Roman" w:ascii="Times New Roman" w:hAnsi="Times New Roman"/>
          <w:b/>
          <w:szCs w:val="24"/>
        </w:rPr>
        <w:t xml:space="preserve">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1  Circuitos de Ajuste del Rango de Voltaje para Señales Diferencial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1.1</w:t>
        <w:tab/>
        <w:t>Configuración Básica del Amplificador de Instrumenta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1.2</w:t>
        <w:tab/>
        <w:t>Incremento de la Corriente de Carga de un Amplificador de Instrumenta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1.3</w:t>
        <w:tab/>
        <w:t>Ajuste del Rango de Voltaje y del Nivel de C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2</w:t>
        <w:tab/>
        <w:t>Circuitos de Ajuste del Rango de Voltaje para Señales No Diferencial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3</w:t>
        <w:tab/>
        <w:t>Amplificadores de Aislamient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3.1</w:t>
        <w:tab/>
        <w:t>Amplificadores con Acoplamiento Electromagnétic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3.2</w:t>
        <w:tab/>
        <w:t>Amplificadores con Acoplamiento Óptic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3.3</w:t>
        <w:tab/>
        <w:t>Acoplamiento Óptico para Señales Digital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4</w:t>
        <w:tab/>
        <w:t>Transmisión a Distancia de una Señal Analógic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4.1</w:t>
        <w:tab/>
        <w:t>Circuito Transmisor (Conversión de Voltaje a Corriente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4.2</w:t>
        <w:tab/>
        <w:t>Circuito Receptor (Conversión de Corriente a Voltaje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 xml:space="preserve">(SEGUNDO  </w:t>
      </w:r>
      <w:r>
        <w:rPr>
          <w:rFonts w:cs="Times New Roman" w:ascii="Times New Roman" w:hAnsi="Times New Roman"/>
          <w:caps/>
          <w:szCs w:val="24"/>
        </w:rPr>
        <w:t>Examen Parcial, 2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5  Filtros Analógicos Activ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1</w:t>
        <w:tab/>
        <w:t>Introduc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2</w:t>
        <w:tab/>
        <w:t>Implementación de Filtros Activ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2.1</w:t>
        <w:tab/>
        <w:t>Funciones de Transferencia de Algunos Filtros Bás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Filtro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Filtro Pasa Alt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Filtro Pasa Banda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Filtro de Rechazo de Banda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Filtro Pasa Todo (Filtro de Corrimiento de Fase)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3</w:t>
        <w:tab/>
        <w:t>Implementación de Filtros Butterworth Pasa Bajas de Primer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4</w:t>
        <w:tab/>
        <w:t>Implementación de Filtros Butterworth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4.1</w:t>
        <w:tab/>
        <w:t>Circuito y Función de Transferencia del Filtro Butterworth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4.2</w:t>
        <w:tab/>
        <w:t>Respuesta a la Frecuencia del Filtro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4.3</w:t>
        <w:tab/>
        <w:t>Condiciones para Obtener una Respuesta Máximamente Plana en la Banda de Pas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4.4</w:t>
        <w:tab/>
        <w:t>Diseño del Filtro Butterworth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5</w:t>
        <w:tab/>
        <w:t>Filtros de Orden Superi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6</w:t>
        <w:tab/>
        <w:t>Cálculo del Orden del Filtr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7</w:t>
        <w:tab/>
        <w:t>Filtro Butterworth Pasa Altas de Primer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8</w:t>
        <w:tab/>
        <w:t>Filtro Butterworth Pasa Altas de Segundo Orden y Orden Superi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9</w:t>
        <w:tab/>
        <w:t>Filtros Pasa Band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9.1</w:t>
        <w:tab/>
        <w:t>Filtros Pasa Banda de Banda Ampli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9.2</w:t>
        <w:tab/>
        <w:t xml:space="preserve">Filtros Pasa Banda de Banda Estrecha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10</w:t>
        <w:tab/>
        <w:t>Filtros de Rechazo de Band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10.1</w:t>
        <w:tab/>
        <w:t>Filtros de Rechazo de Banda de Banda Ampli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10.2</w:t>
        <w:tab/>
        <w:t>Filtros de Rechazo de Banda de Banda Angost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11</w:t>
        <w:tab/>
        <w:t>Ejemplos de Aplicación</w:t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szCs w:val="24"/>
        </w:rPr>
        <w:tab/>
        <w:t xml:space="preserve">              (TERCER  </w:t>
      </w:r>
      <w:r>
        <w:rPr>
          <w:caps/>
          <w:szCs w:val="24"/>
        </w:rPr>
        <w:t>Examen Parcial, 2 HORAS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  <w:t xml:space="preserve">BIBLIOGRAFIA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3980"/>
      </w:tblGrid>
      <w:tr>
        <w:trPr/>
        <w:tc>
          <w:tcPr>
            <w:tcW w:w="50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Libros de Texto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270" w:hanging="27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270" w:hanging="270"/>
              <w:rPr/>
            </w:pPr>
            <w:r>
              <w:rPr/>
              <w:t>1)</w:t>
              <w:tab/>
              <w:t>Industrial Control Electronics Applications and Design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/>
            </w:pPr>
            <w:r>
              <w:rPr/>
              <w:t>J. Michael Jacob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</w:rPr>
            </w:pPr>
            <w:r>
              <w:rPr/>
              <w:t>Prentice Hall 1988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ind w:left="426" w:hanging="42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426" w:hanging="426"/>
              <w:jc w:val="both"/>
              <w:rPr/>
            </w:pPr>
            <w:r>
              <w:rPr/>
              <w:t>2).Active Filter Design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/>
            </w:pPr>
            <w:r>
              <w:rPr/>
              <w:t>Carson Chen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</w:rPr>
            </w:pPr>
            <w:r>
              <w:rPr>
                <w:lang w:val="es-MX"/>
              </w:rPr>
              <w:t>Hayden Book Company. 198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Libros de Consulta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270" w:hanging="270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270" w:hanging="270"/>
              <w:rPr/>
            </w:pPr>
            <w:r>
              <w:rPr>
                <w:lang w:val="en-US"/>
              </w:rPr>
              <w:t>1) INTERFACING. A Laboratory Approach Using the Microcomputer for Instrumentation, Data Analysis and Control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270" w:hanging="270"/>
              <w:rPr>
                <w:lang w:val="en-US"/>
              </w:rPr>
            </w:pPr>
            <w:r>
              <w:rPr>
                <w:lang w:val="en-US"/>
              </w:rPr>
              <w:t>Stephen E. Derenzo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7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rPr>
                <w:lang w:val="en-US"/>
              </w:rPr>
            </w:pPr>
            <w:r>
              <w:rPr>
                <w:lang w:val="en-US"/>
              </w:rPr>
              <w:t>Prentice Hall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ind w:left="426" w:hanging="426"/>
              <w:jc w:val="both"/>
              <w:rPr>
                <w:lang w:val="en-US"/>
              </w:rPr>
            </w:pPr>
            <w:r>
              <w:rPr>
                <w:lang w:val="en-US"/>
              </w:rPr>
              <w:t>2)</w:t>
              <w:tab/>
              <w:t>Sensors and Circui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Joseph J. Carr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PTR Prentice-Hall, 199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/>
            </w:pPr>
            <w:r>
              <w:rPr>
                <w:lang w:val="en-US"/>
              </w:rPr>
              <w:t>3).  Sensors and Transducers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Keith Brindley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/>
            </w:pPr>
            <w:r>
              <w:rPr/>
              <w:t>Heinemann Professional Publishing 1988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/>
            </w:pPr>
            <w:r>
              <w:rPr/>
              <w:t>4).Instrumentación Electrónica Moderna y Técnicas de Medición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William D. Cooper, Albert D. Helfrick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</w:rPr>
            </w:pPr>
            <w:r>
              <w:rPr>
                <w:lang w:val="en-US"/>
              </w:rPr>
              <w:t>Prentice Hall Hispanoamericana.</w:t>
            </w:r>
          </w:p>
        </w:tc>
      </w:tr>
      <w:tr>
        <w:trPr/>
        <w:tc>
          <w:tcPr>
            <w:tcW w:w="50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/>
            </w:pPr>
            <w:r>
              <w:rPr>
                <w:lang w:val="en-US"/>
              </w:rPr>
              <w:t>5). Instrumentation, Fundamentals and Applications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Ralph Morrison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</w:rPr>
            </w:pPr>
            <w:r>
              <w:rPr>
                <w:lang w:val="en-US"/>
              </w:rPr>
              <w:t>John Wiley &amp; sons 1984.</w:t>
            </w:r>
          </w:p>
        </w:tc>
        <w:tc>
          <w:tcPr>
            <w:tcW w:w="39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6)  Instrumentación Electrónic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/>
            </w:pPr>
            <w:r>
              <w:rPr/>
              <w:t>A. J. Diefenderfer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b/>
                <w:b/>
              </w:rPr>
            </w:pPr>
            <w:r>
              <w:rPr/>
              <w:t>Interamericana</w:t>
            </w:r>
          </w:p>
        </w:tc>
      </w:tr>
      <w:tr>
        <w:trPr/>
        <w:tc>
          <w:tcPr>
            <w:tcW w:w="507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/>
            </w:pPr>
            <w:r>
              <w:rPr/>
              <w:t>7).Circuitos Integrados Lineales y Amplificadores Operacionales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Robert F. Coughlin, Frederick F. Driscoll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lang w:val="es-MX"/>
              </w:rPr>
            </w:pPr>
            <w:r>
              <w:rPr>
                <w:lang w:val="es-MX"/>
              </w:rPr>
              <w:t>Prentice Hall Hispanoamerican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snapToGrid w:val="false"/>
              <w:jc w:val="both"/>
              <w:rPr>
                <w:lang w:val="es-MX"/>
              </w:rPr>
            </w:pPr>
            <w:r>
              <w:rPr>
                <w:lang w:val="es-MX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8)Introducción a los Amplificadores Operacionales con Aplicaciones a CI Lineales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  <w:tab w:val="left" w:pos="1843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uces M. Faulkenberry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imus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44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/>
      </w:pPr>
      <w:r>
        <w:rPr/>
        <w:t>Metodología de enseñanza-aprendizaj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5"/>
        <w:gridCol w:w="1003"/>
      </w:tblGrid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 xml:space="preserve">Revisión de conceptos, análisis y solución de problemas en clase: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 xml:space="preserve">Lectura de material fuera de clase: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Ejercicios fuera de clase (tareas)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Investigación documental:</w:t>
              <w:tab/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Elaboración de reportes técnicos o proyectos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 xml:space="preserve">Prácticas de laboratorio en una materia asociada: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Visitas a la industria: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    )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284" w:hanging="0"/>
        <w:rPr/>
      </w:pPr>
      <w:r>
        <w:rPr/>
        <w:t>Metodología de evaluación: (Ignacio Franco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5"/>
        <w:gridCol w:w="1003"/>
      </w:tblGrid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Asistencia:                                                                                                   20 %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Tareas:                                                                                                            5%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Elaboración de reportes técnicos o proyectos:                                               5%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  <w:tr>
        <w:trPr/>
        <w:tc>
          <w:tcPr>
            <w:tcW w:w="7835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Exámenes de Academia o Departamentales.                                               70%</w:t>
            </w:r>
          </w:p>
        </w:tc>
        <w:tc>
          <w:tcPr>
            <w:tcW w:w="1003" w:type="dxa"/>
            <w:tcBorders/>
          </w:tcPr>
          <w:p>
            <w:pPr>
              <w:pStyle w:val="Normal"/>
              <w:ind w:left="284" w:hanging="0"/>
              <w:rPr>
                <w:lang w:val="es-MX"/>
              </w:rPr>
            </w:pPr>
            <w:r>
              <w:rPr>
                <w:lang w:val="es-MX"/>
              </w:rPr>
              <w:t>( X )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ndar">
    <w:name w:val="Estándar"/>
    <w:basedOn w:val="Normal"/>
    <w:qFormat/>
    <w:pPr>
      <w:overflowPunct w:val="false"/>
      <w:autoSpaceDE w:val="false"/>
      <w:textAlignment w:val="baseline"/>
    </w:pPr>
    <w:rPr>
      <w:rFonts w:ascii="Tms Rmn" w:hAnsi="Tms Rmn" w:cs="Tms Rmn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2:52:00Z</dcterms:created>
  <dc:creator>José Juan Rincón Pasaye</dc:creator>
  <dc:description/>
  <dc:language>en-US</dc:language>
  <cp:lastModifiedBy>Ignacio Franco Torres</cp:lastModifiedBy>
  <cp:lastPrinted>2006-04-17T18:07:00Z</cp:lastPrinted>
  <dcterms:modified xsi:type="dcterms:W3CDTF">2006-05-24T19:38:00Z</dcterms:modified>
  <cp:revision>4</cp:revision>
  <dc:subject/>
  <dc:title>Nombre de la materia: </dc:title>
</cp:coreProperties>
</file>