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rFonts w:eastAsia="Times"/>
          <w:b/>
          <w:b/>
          <w:sz w:val="22"/>
          <w:szCs w:val="22"/>
          <w:lang w:val="es-ES_tradnl" w:eastAsia="en-US"/>
        </w:rPr>
      </w:pPr>
      <w:r>
        <w:rPr>
          <w:rFonts w:eastAsia="Times"/>
          <w:b/>
          <w:sz w:val="22"/>
          <w:szCs w:val="22"/>
          <w:lang w:val="es-ES_tradnl" w:eastAsia="en-US"/>
        </w:rPr>
        <w:t xml:space="preserve">PROPUESTA PARA EL PROGRAMA PARA LA MATERIA DE LABORATORIO DE MÁQUINAS ELÉCTRICAS II </w:t>
      </w:r>
    </w:p>
    <w:p>
      <w:pPr>
        <w:pStyle w:val="Normal"/>
        <w:rPr>
          <w:rFonts w:eastAsia="Times"/>
          <w:b/>
          <w:b/>
          <w:sz w:val="22"/>
          <w:szCs w:val="22"/>
          <w:lang w:val="es-ES_tradnl" w:eastAsia="en-US"/>
        </w:rPr>
      </w:pPr>
      <w:r>
        <w:rPr>
          <w:rFonts w:eastAsia="Times"/>
          <w:b/>
          <w:sz w:val="22"/>
          <w:szCs w:val="22"/>
          <w:lang w:val="es-ES_tradnl" w:eastAsia="en-US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Contenid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Generador de corriente directa conexión paral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Motor de corriente directa conexión paralel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2.- Generador de corriente directa conexión serie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Motor de corriente directa conexión seri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- Generador de corriente directa conexión compuest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Motor de corriente directa conexión compues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4.- Obtención de los parámetros de la máquina de corriente direct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</w:t>
      </w:r>
      <w:r>
        <w:rPr>
          <w:lang w:val="es-ES_tradnl"/>
        </w:rPr>
        <w:t>Pérdidas y eficiencia de la máquina de corriente direct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Motor síncrono con carg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6.- Generador síncrono con carg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7.- Máquina síncrona acoplada a la re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8.- Deslizamiento en máquinas de induc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9.- Máquina de inducción de rotor devanad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0.- Máquina de inducción jaula de ardill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- Máquinas síncronas en paralel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2.- Curvas “V” de operación de la máquina síncro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3.- Característica Volt-Ampere para generador síncrono a corriente de campo constant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4.- Obtención de los parámetros de la máquina síncrona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     </w:t>
      </w:r>
      <w:r>
        <w:rPr>
          <w:lang w:val="es-ES_tradnl"/>
        </w:rPr>
        <w:t>Pérdidas y eficiencia de la máquina síncron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lo en este semestre transitorio se realizarán de esta forma las prácticas, para considerar lo que corresponde a la máquina de inducción que ahora será tratado en máquinas I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evisión y propuesta hecha po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.C. Alberto Avalos González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g. Gustavo Saucedo Zaval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.C. Saúl Calderón Fernández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6z3">
    <w:name w:val="WW8Num6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0z1">
    <w:name w:val="WW8Num10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es-ES_tradnl"/>
    </w:rPr>
  </w:style>
  <w:style w:type="character" w:styleId="WW8Num10z2">
    <w:name w:val="WW8Num10z2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itialStyle">
    <w:name w:val="InitialStyle"/>
    <w:qFormat/>
    <w:rPr>
      <w:rFonts w:cs="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predeterminado1">
    <w:name w:val="Texto predeterminado:1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3:35:00Z</dcterms:created>
  <dc:creator>José Juan Rincón Pasaye</dc:creator>
  <dc:description/>
  <dc:language>en-US</dc:language>
  <cp:lastModifiedBy>Ignacio Franco Torres</cp:lastModifiedBy>
  <cp:lastPrinted>2005-11-11T21:35:00Z</cp:lastPrinted>
  <dcterms:modified xsi:type="dcterms:W3CDTF">2005-11-12T03:37:00Z</dcterms:modified>
  <cp:revision>3</cp:revision>
  <dc:subject/>
  <dc:title>Nombre de la materia: </dc:title>
</cp:coreProperties>
</file>