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9"/>
          <w:tab w:val="left" w:pos="3960" w:leader="none"/>
        </w:tabs>
        <w:spacing w:before="0" w:after="0"/>
        <w:rPr/>
      </w:pPr>
      <w:r>
        <w:rPr>
          <w:b/>
        </w:rPr>
        <w:t xml:space="preserve">NOMBRE DE LA </w:t>
      </w:r>
      <w:r>
        <w:rPr>
          <w:b/>
          <w:bCs/>
        </w:rPr>
        <w:t xml:space="preserve">MATERIA: </w:t>
        <w:tab/>
        <w:t>Ingeniería de Programación</w:t>
      </w:r>
    </w:p>
    <w:p>
      <w:pPr>
        <w:pStyle w:val="NormalWeb"/>
        <w:tabs>
          <w:tab w:val="clear" w:pos="709"/>
          <w:tab w:val="left" w:pos="3960" w:leader="none"/>
        </w:tabs>
        <w:spacing w:before="0" w:after="0"/>
        <w:rPr/>
      </w:pPr>
      <w:r>
        <w:rPr>
          <w:b/>
          <w:bCs/>
        </w:rPr>
        <w:t xml:space="preserve">CLAVE: </w:t>
        <w:tab/>
        <w:t>I7101-T</w:t>
      </w:r>
      <w:r>
        <w:rPr/>
        <w:t xml:space="preserve"> </w:t>
      </w:r>
    </w:p>
    <w:p>
      <w:pPr>
        <w:pStyle w:val="NormalWeb"/>
        <w:tabs>
          <w:tab w:val="clear" w:pos="709"/>
          <w:tab w:val="left" w:pos="3960" w:leader="none"/>
        </w:tabs>
        <w:spacing w:before="0" w:after="0"/>
        <w:rPr/>
      </w:pPr>
      <w:r>
        <w:rPr>
          <w:b/>
          <w:bCs/>
        </w:rPr>
        <w:t xml:space="preserve">No. DE HRS / SEMANA: </w:t>
        <w:tab/>
        <w:t>4</w:t>
      </w:r>
    </w:p>
    <w:p>
      <w:pPr>
        <w:pStyle w:val="NormalWeb"/>
        <w:tabs>
          <w:tab w:val="clear" w:pos="709"/>
          <w:tab w:val="left" w:pos="3960" w:leader="none"/>
        </w:tabs>
        <w:spacing w:before="0" w:after="0"/>
        <w:rPr/>
      </w:pPr>
      <w:r>
        <w:rPr>
          <w:b/>
          <w:bCs/>
        </w:rPr>
        <w:t xml:space="preserve">DURACION SEMANAS: </w:t>
        <w:tab/>
        <w:t>16</w:t>
      </w:r>
    </w:p>
    <w:p>
      <w:pPr>
        <w:pStyle w:val="NormalWeb"/>
        <w:tabs>
          <w:tab w:val="clear" w:pos="709"/>
          <w:tab w:val="left" w:pos="3960" w:leader="none"/>
        </w:tabs>
        <w:spacing w:before="0" w:after="0"/>
        <w:rPr/>
      </w:pPr>
      <w:r>
        <w:rPr>
          <w:b/>
          <w:bCs/>
        </w:rPr>
        <w:t xml:space="preserve">TOTAL DE HRS: </w:t>
        <w:tab/>
        <w:t>64</w:t>
      </w:r>
    </w:p>
    <w:p>
      <w:pPr>
        <w:pStyle w:val="NormalWeb"/>
        <w:tabs>
          <w:tab w:val="clear" w:pos="709"/>
          <w:tab w:val="left" w:pos="3960" w:leader="none"/>
        </w:tabs>
        <w:spacing w:before="0" w:after="0"/>
        <w:rPr/>
      </w:pPr>
      <w:r>
        <w:rPr>
          <w:b/>
          <w:bCs/>
        </w:rPr>
        <w:t xml:space="preserve">No. DE CREDITOS: </w:t>
        <w:tab/>
        <w:t>8</w:t>
      </w:r>
    </w:p>
    <w:p>
      <w:pPr>
        <w:pStyle w:val="NormalWeb"/>
        <w:tabs>
          <w:tab w:val="clear" w:pos="709"/>
          <w:tab w:val="left" w:pos="3960" w:leader="none"/>
        </w:tabs>
        <w:spacing w:before="0" w:after="0"/>
        <w:rPr/>
      </w:pPr>
      <w:r>
        <w:rPr>
          <w:b/>
          <w:bCs/>
        </w:rPr>
        <w:t xml:space="preserve">PRERREQUISITOS: </w:t>
        <w:tab/>
        <w:t>CI0000-T</w:t>
      </w:r>
    </w:p>
    <w:p>
      <w:pPr>
        <w:pStyle w:val="Normal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both"/>
        <w:rPr/>
      </w:pPr>
      <w:r>
        <w:rPr>
          <w:b/>
          <w:bCs/>
        </w:rPr>
        <w:t xml:space="preserve">OBJETIVOS: </w:t>
      </w:r>
      <w:r>
        <w:rPr/>
        <w:t>Este curso presenta un estudio profundo de muchos de los temas de ingeniería de software, incluyendo paradigmas de ingeniería de software, especificación de requisitos, diseño funcional y orientación de objetos, verificación y mantenimiento de software. Se discuten ambientes y herramientas de software y se introduce a los estudiantes a su uso. Se consideran también implicaciones sociales tales como el costo de las fallas y las responsabilidades profesionales. El curso también comprende una introducción a la interacción computadora - humano y una discusión de algunas interfaces vistas desde la perspectiva del software. Este curso requiere de la participación de los estudiantes en proyectos por equipos.</w:t>
      </w:r>
      <w:r>
        <w:rPr>
          <w:b/>
          <w:bCs/>
        </w:rPr>
        <w:t xml:space="preserve"> 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Contenido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/>
      </w:pPr>
      <w:r>
        <w:rPr/>
        <w:t>Introducción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La naturaleza y cualidades del software</w:t>
        <w:tab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Principios de la Ingeniería de Software</w:t>
        <w:tab/>
        <w:t>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Diseño de software</w:t>
        <w:tab/>
        <w:t>12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Evaluación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/>
      </w:pPr>
      <w:r>
        <w:rPr>
          <w:bCs/>
        </w:rPr>
        <w:t>Especificación de requisitos de software</w:t>
        <w:tab/>
        <w:t>12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Verificación y Validación</w:t>
        <w:tab/>
        <w:t>14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/>
      </w:pPr>
      <w:r>
        <w:rPr>
          <w:bCs/>
        </w:rPr>
        <w:t>Herramientas y ambientes para la ingeniería de software</w:t>
        <w:tab/>
        <w:t>8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937" w:leader="dot"/>
        </w:tabs>
        <w:rPr>
          <w:bCs/>
        </w:rPr>
      </w:pPr>
      <w:r>
        <w:rPr>
          <w:bCs/>
        </w:rPr>
        <w:t>Evaluación</w:t>
        <w:tab/>
        <w:t>1</w:t>
      </w:r>
    </w:p>
    <w:p>
      <w:pPr>
        <w:pStyle w:val="Normal"/>
        <w:tabs>
          <w:tab w:val="clear" w:pos="709"/>
          <w:tab w:val="right" w:pos="7937" w:leader="dot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7937" w:leader="dot"/>
        </w:tabs>
        <w:ind w:left="360" w:hanging="0"/>
        <w:rPr>
          <w:bCs/>
        </w:rPr>
      </w:pPr>
      <w:r>
        <w:rPr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TEMARIO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Introducción: Conceptos a tratar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Objetivos del diseño de softwar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Documenta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Control y administración de la configura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Aspectos de la confiabilidad del software: seguridad, responsabilidad, estimación del riesgo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Mantenimiento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Herramientas de especificación y diseño, herramientas de implementación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La naturaleza y cualidades del software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Clasificación de las distintas cualidades relativas al softwar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Cualidades representativa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Cualidades necesarias en distintas áreas de aplicación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 xml:space="preserve">Medición de la calidad </w:t>
      </w:r>
    </w:p>
    <w:p>
      <w:pPr>
        <w:pStyle w:val="Normal"/>
        <w:spacing w:before="280" w:after="280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Principios de la Ingeniería de Software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Rigor y formalismo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Separación de problemas (concerns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Modularidad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Abstrac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Previsión para el cambio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Generalidad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Incrementabilidad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Diseño de software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La actividad de diseño y sus objetivos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Técnicas para la modulariza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Diseño funcional/orientado al proceso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Diseño desde abajo; apoyo para la reutiliza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strategias de implementación (desde arriba, desde abajo, desarrollos en equipo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Tópicos de implementación; mejoría en el desempeño, depuración, prevención de problema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Diseño orientado a objeto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Manejo de anomalía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Software concurrente 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Especificación de requisitos de softwar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l uso de las especificacione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Cualidades de las especificacione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Clasificación de estilos de especificacione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specificaciones y verifica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specificaciones operativa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specificaciones descriptiva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Construcción y uso de especificaciones en la práctica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/>
          <w:bCs/>
        </w:rPr>
        <w:t>Verificación y Validación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Metas y requisitos para la verifica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nfoques para la verifica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Pruebas (Generación de un plan de pruebas, aceptación de las pruebas, pruebas por unidad, pruebas de integración, pruebas de regresión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Análisis. Técnicas informales contra pruebas de correctez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jecución simbólica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Depuración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Otros aspectos: Desempeño, robustez, métricas del software 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Herramientas y ambientes para la ingeniería de softwar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Desarrollo histórico de herramientas y ambientes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Clasificación de herramientas y ambientes de softwar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Herramientas más representativas: editores, ligadores, intérpretes, generadores de código, depuradores, herramientas para pruebas, analizadores estáticos, herramientas pasa el manejo de interfaces, configuración y administración; infraestructura para la ingeniería de software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El papel del lenguaje de programación en el ambiente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Algunos ejemplos de herramientas 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 xml:space="preserve">Perspectiva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BIBLIOGRAFIA: </w:t>
      </w:r>
    </w:p>
    <w:p>
      <w:pPr>
        <w:pStyle w:val="Normal"/>
        <w:numPr>
          <w:ilvl w:val="0"/>
          <w:numId w:val="1"/>
        </w:numPr>
        <w:spacing w:before="0" w:after="280"/>
        <w:rPr>
          <w:lang w:val="en-GB"/>
        </w:rPr>
      </w:pPr>
      <w:r>
        <w:rPr>
          <w:lang w:val="en-GB"/>
        </w:rPr>
        <w:t xml:space="preserve">Ghezzi, C.; Jazayeri, M.; Mandrioli, D., Fundamentals of Software Engineering, Prentice-Hall Inc., 1991. </w:t>
      </w:r>
    </w:p>
    <w:p>
      <w:pPr>
        <w:pStyle w:val="NormalWeb"/>
        <w:rPr/>
      </w:pPr>
      <w:r>
        <w:rPr>
          <w:b/>
          <w:bCs/>
        </w:rPr>
        <w:t>BIBLIOGRAFIA COMPLEMENTARIA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Ledgard, H.; Tauer, J., Professional Software, Software EngineeringConcepts, Vol. 1, Adison-Wesley Publishing company, 1988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Gilb, T., Principles of Software Engineering Management, Addison-Wesley Publishing Company, 1988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Glass, R.L., Software Conflict, Essays on the Art and Science of Software Engineering, Yourdon Press Computing Series, 1991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Hrietza, J.; Jackson, K., Computer Security Solutions, Blackwell Scientific Publications,1990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Naur,P., Computing: A Human Activity, ACM Press, Addison Wesley Publishing Company, 1992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Schulmeyer, G. G., Zero Defect Software, MaGraw-Hill, Inc., Software Engineering Series, 1990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Thimbleby, H., User Interface Design, ACM Press, Addison-Wesley Publishing Company, 1990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Nutt, G.J., Centralized and Distributed Operating Sistems, Prentice-Hall,1991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 xml:space="preserve">Klerer, M., Design of Very High-Level Computer Languages, A User-Oriented Approach, 2nd. </w:t>
      </w:r>
      <w:r>
        <w:rPr/>
        <w:t xml:space="preserve">Edition, McGraw-Hill, Inc., 1991 </w:t>
      </w:r>
    </w:p>
    <w:p>
      <w:pPr>
        <w:pStyle w:val="Normal"/>
        <w:numPr>
          <w:ilvl w:val="0"/>
          <w:numId w:val="3"/>
        </w:numPr>
        <w:spacing w:before="0" w:after="0"/>
        <w:rPr>
          <w:lang w:val="en-GB"/>
        </w:rPr>
      </w:pPr>
      <w:r>
        <w:rPr>
          <w:lang w:val="en-GB"/>
        </w:rPr>
        <w:t>Tracz, W.; Editor, Software Reuse-Emerging Technology, IEEE Computer Society Press, 1988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9:09:00Z</dcterms:created>
  <dc:creator>Invitado</dc:creator>
  <dc:description/>
  <dc:language>en-US</dc:language>
  <cp:lastModifiedBy>Invitado</cp:lastModifiedBy>
  <dcterms:modified xsi:type="dcterms:W3CDTF">2004-09-13T19:40:00Z</dcterms:modified>
  <cp:revision>1</cp:revision>
  <dc:subject/>
  <dc:title>NOMBRE DE LA MATERIA: </dc:title>
</cp:coreProperties>
</file>