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932"/>
      </w:tblGrid>
      <w:tr>
        <w:trPr/>
        <w:tc>
          <w:tcPr>
            <w:tcW w:w="3906" w:type="dxa"/>
            <w:tcBorders/>
          </w:tcPr>
          <w:p>
            <w:pPr>
              <w:pStyle w:val="Estndar"/>
              <w:rPr/>
            </w:pPr>
            <w:r>
              <w:rPr>
                <w:rFonts w:cs="Times New Roman" w:ascii="Times New Roman" w:hAnsi="Times New Roman"/>
                <w:szCs w:val="24"/>
              </w:rPr>
              <w:t>Nombre de la materia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NSTRUMENTACION II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ve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A3001-T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horas / semana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uración en semana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o. De créd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errequisitos:</w:t>
            </w:r>
          </w:p>
        </w:tc>
        <w:tc>
          <w:tcPr>
            <w:tcW w:w="4932" w:type="dxa"/>
            <w:tcBorders/>
          </w:tcPr>
          <w:p>
            <w:pPr>
              <w:pStyle w:val="Estnda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A3000-T</w:t>
            </w:r>
          </w:p>
        </w:tc>
      </w:tr>
    </w:tbl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Estndar"/>
        <w:tabs>
          <w:tab w:val="clear" w:pos="709"/>
          <w:tab w:val="left" w:pos="3969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jetivo:</w:t>
      </w:r>
    </w:p>
    <w:p>
      <w:pPr>
        <w:pStyle w:val="Estndar"/>
        <w:tabs>
          <w:tab w:val="clear" w:pos="709"/>
          <w:tab w:val="left" w:pos="284" w:leader="none"/>
          <w:tab w:val="left" w:pos="3969" w:leader="none"/>
        </w:tabs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Estudio de las técnicas y dispositivos empleados en el diseño e implementación de sistemas de instrumentación para el monitoreo, control y/o análisis de procesos.</w:t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368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emestre:  Sep 2004/Feb 2005</w:t>
      </w:r>
    </w:p>
    <w:p>
      <w:pPr>
        <w:pStyle w:val="Estnda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fesor: Dr. Edmundo Barrera Cardie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otal teoría:</w:t>
        <w:tab/>
      </w:r>
      <w:r>
        <w:rPr>
          <w:rFonts w:cs="Times New Roman" w:ascii="Times New Roman" w:hAnsi="Times New Roman"/>
          <w:szCs w:val="24"/>
        </w:rPr>
        <w:t>42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Tres Exámenes Parciales:</w:t>
        <w:tab/>
      </w:r>
      <w:r>
        <w:rPr>
          <w:rFonts w:cs="Times New Roman" w:ascii="Times New Roman" w:hAnsi="Times New Roman"/>
          <w:szCs w:val="24"/>
        </w:rPr>
        <w:t xml:space="preserve"> 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 xml:space="preserve">Total: </w:t>
        <w:tab/>
      </w:r>
      <w:r>
        <w:rPr>
          <w:rFonts w:cs="Times New Roman" w:ascii="Times New Roman" w:hAnsi="Times New Roman"/>
          <w:szCs w:val="24"/>
        </w:rPr>
        <w:tab/>
        <w:t>48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OGRAMA DESARROLLADO: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/>
      </w:pPr>
      <w:r>
        <w:rPr>
          <w:rFonts w:cs="Times New Roman" w:ascii="Times New Roman" w:hAnsi="Times New Roman"/>
          <w:b/>
          <w:szCs w:val="24"/>
        </w:rPr>
        <w:t>1.</w:t>
        <w:tab/>
      </w:r>
      <w:r>
        <w:rPr>
          <w:rFonts w:cs="Times New Roman" w:ascii="Times New Roman" w:hAnsi="Times New Roman"/>
          <w:b/>
          <w:caps/>
          <w:szCs w:val="24"/>
        </w:rPr>
        <w:t>Conceptos  Introductorios</w:t>
      </w:r>
      <w:r>
        <w:rPr>
          <w:rFonts w:cs="Times New Roman" w:ascii="Times New Roman" w:hAnsi="Times New Roman"/>
          <w:b/>
          <w:szCs w:val="24"/>
        </w:rPr>
        <w:t>…………………………………….....</w:t>
        <w:tab/>
        <w:t>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1</w:t>
        <w:tab/>
        <w:t xml:space="preserve">Estructura General de los Sistemas de Instrumentac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09" w:hanging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2</w:t>
        <w:tab/>
        <w:t>Estructura de HW y SW de los Sistemas de Adquisición de Datos y Control Basados en Microcomputad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3</w:t>
        <w:tab/>
        <w:t>Terminologí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1 Instrum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2 Transduct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3 Características de las Medicion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1 Exactitu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 xml:space="preserve">1.3.3.2 Precisión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3 Sensibi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4 Linealida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1.3.3.5 Resolu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1.3.4 Resolución de los Sistemas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276" w:leader="none"/>
          <w:tab w:val="left" w:pos="198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 xml:space="preserve">1.3.5 Conversión de un Dato Digital a sus Unidades Originales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720"/>
        <w:rPr/>
      </w:pPr>
      <w:r>
        <w:rPr>
          <w:rFonts w:cs="Times New Roman" w:ascii="Times New Roman" w:hAnsi="Times New Roman"/>
          <w:b/>
          <w:szCs w:val="24"/>
        </w:rPr>
        <w:t>2.</w:t>
        <w:tab/>
      </w:r>
      <w:r>
        <w:rPr>
          <w:rFonts w:cs="Times New Roman" w:ascii="Times New Roman" w:hAnsi="Times New Roman"/>
          <w:b/>
          <w:caps/>
          <w:szCs w:val="24"/>
        </w:rPr>
        <w:t>Principios Físicos de los Transductores………………………33</w:t>
      </w:r>
      <w:r>
        <w:rPr>
          <w:rFonts w:cs="Times New Roman" w:ascii="Times New Roman" w:hAnsi="Times New Roman"/>
          <w:b/>
          <w:szCs w:val="24"/>
        </w:rPr>
        <w:t>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</w:t>
        <w:tab/>
        <w:t>Transductores Capaci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2</w:t>
        <w:tab/>
        <w:t>Transductores Piez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3</w:t>
        <w:tab/>
        <w:t>Transductores Electromagnét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4</w:t>
        <w:tab/>
        <w:t>Transductores Electromecán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5</w:t>
        <w:tab/>
        <w:t>Transductores Ionizant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6</w:t>
        <w:tab/>
        <w:t>Transductores Fot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7</w:t>
        <w:tab/>
        <w:t>Galgas Extensométric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8</w:t>
        <w:tab/>
        <w:t>Termistor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9</w:t>
        <w:tab/>
        <w:t>Transducción Potenciométr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0</w:t>
        <w:tab/>
        <w:t>Puente de Wheatstone. Ventajas de un Circuito Puent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1</w:t>
        <w:tab/>
        <w:t>Transductores de Semiconductor. Diodos, Fotodetectores, Efecto Hall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851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851" w:hanging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12</w:t>
        <w:tab/>
        <w:t>Transductores Termoeléctr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(PRIMER  </w:t>
      </w:r>
      <w:r>
        <w:rPr>
          <w:rFonts w:cs="Times New Roman" w:ascii="Times New Roman" w:hAnsi="Times New Roman"/>
          <w:caps/>
          <w:szCs w:val="24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84"/>
        <w:rPr/>
      </w:pPr>
      <w:r>
        <w:rPr>
          <w:rFonts w:cs="Times New Roman" w:ascii="Times New Roman" w:hAnsi="Times New Roman"/>
          <w:b/>
          <w:szCs w:val="24"/>
        </w:rPr>
        <w:t>3.</w:t>
        <w:tab/>
      </w:r>
      <w:r>
        <w:rPr>
          <w:rFonts w:cs="Times New Roman" w:ascii="Times New Roman" w:hAnsi="Times New Roman"/>
          <w:b/>
          <w:caps/>
          <w:szCs w:val="24"/>
        </w:rPr>
        <w:t>Herramientas Analógicas para Acondicionamiento y Transmisión de Señales……………………………………………..3</w:t>
      </w:r>
      <w:r>
        <w:rPr>
          <w:rFonts w:cs="Times New Roman" w:ascii="Times New Roman" w:hAnsi="Times New Roman"/>
          <w:b/>
          <w:szCs w:val="24"/>
        </w:rPr>
        <w:t xml:space="preserve">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1  Circuitos de Ajuste del Rango de Voltaje para Señales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1</w:t>
        <w:tab/>
        <w:t>Configuración Básica del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2</w:t>
        <w:tab/>
        <w:t>Incremento de la Corriente de Carga de un Amplificador de Instrumenta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1.3</w:t>
        <w:tab/>
        <w:t>Ajuste del Rango de Voltaje y del Nivel de C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2</w:t>
        <w:tab/>
        <w:t>Circuitos de Ajuste del Rango de Voltaje para Señales No Diferenci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3</w:t>
        <w:tab/>
        <w:t>Amplificadores de Aislamient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1</w:t>
        <w:tab/>
        <w:t>Amplificadores con Acoplamiento Electromagné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2</w:t>
        <w:tab/>
        <w:t>Amplificadores con Acoplamiento Óptic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3.3</w:t>
        <w:tab/>
        <w:t>Acoplamiento Óptico para Señales Digitale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4</w:t>
        <w:tab/>
        <w:t>Transmisión a Distancia de una Señal Analógic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4.1</w:t>
        <w:tab/>
        <w:t>Circuito Transmisor (Conversión de Voltaje a Corrient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4.2</w:t>
        <w:tab/>
        <w:t>Circuito Receptor (Conversión de Corriente a Voltaj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Cs w:val="24"/>
        </w:rPr>
        <w:t xml:space="preserve">                  </w:t>
      </w:r>
      <w:r>
        <w:rPr>
          <w:rFonts w:cs="Times New Roman" w:ascii="Times New Roman" w:hAnsi="Times New Roman"/>
          <w:szCs w:val="24"/>
        </w:rPr>
        <w:t xml:space="preserve">(SEGUNDO  </w:t>
      </w:r>
      <w:r>
        <w:rPr>
          <w:rFonts w:cs="Times New Roman" w:ascii="Times New Roman" w:hAnsi="Times New Roman"/>
          <w:caps/>
          <w:szCs w:val="24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3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5  Filtros Analógic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</w:t>
        <w:tab/>
        <w:t>Introduc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2</w:t>
        <w:tab/>
        <w:t>Implementación de Filtr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2.1</w:t>
        <w:tab/>
        <w:t>Funciones de Transferencia de Algunos Filtros Bás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Alt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de Rechazo de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Filtro Pasa Todo (Filtro de Corrimiento de Fase)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3</w:t>
        <w:tab/>
        <w:t>Implementación de Filtros Butterworth Pasa Baj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4</w:t>
        <w:tab/>
        <w:t>Implementación de Filtros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1</w:t>
        <w:tab/>
        <w:t>Circuito y Función de Transferencia del Filtro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2</w:t>
        <w:tab/>
        <w:t>Respuesta a la Frecuencia del 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3</w:t>
        <w:tab/>
        <w:t>Condiciones para Obtener una Respuesta Máximamente Plana en la Banda de Pas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4.4</w:t>
        <w:tab/>
        <w:t>Diseño del Filtro Butterworth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5</w:t>
        <w:tab/>
        <w:t>Filtros de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6</w:t>
        <w:tab/>
        <w:t>Cálculo del Orden del Filtr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7</w:t>
        <w:tab/>
        <w:t>Filtro Butterworth Pasa Alt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8</w:t>
        <w:tab/>
        <w:t>Filtro Butterworth Pasa Altas de Segundo Orden y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9</w:t>
        <w:tab/>
        <w:t>Filtros Pasa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9.1</w:t>
        <w:tab/>
        <w:t>Filtros Pasa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9.2</w:t>
        <w:tab/>
        <w:t xml:space="preserve">Filtros Pasa Banda de Banda Estrecha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0</w:t>
        <w:tab/>
        <w:t>Filtros de Rechazo de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10.1</w:t>
        <w:tab/>
        <w:t>Filtros de Rechazo de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3.5.10.2</w:t>
        <w:tab/>
        <w:t>Filtros de Rechazo de Banda de Banda Angost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3.5.11</w:t>
        <w:tab/>
        <w:t>Ejemplos de Aplicación</w:t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szCs w:val="24"/>
        </w:rPr>
        <w:tab/>
        <w:t xml:space="preserve">              (TERCER  </w:t>
      </w:r>
      <w:r>
        <w:rPr>
          <w:caps/>
          <w:szCs w:val="24"/>
        </w:rPr>
        <w:t>Examen Parcial, 2 HORAS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  <w:t xml:space="preserve">BIBLIOGRAFIA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  <w:t>Libros de Texto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rPr/>
      </w:pPr>
      <w:r>
        <w:rPr/>
        <w:t>1)</w:t>
        <w:tab/>
        <w:t>Industrial Control Electronics:  Applications and Design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  <w:tab/>
        <w:t>J. Michael Jacob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/>
        <w:tab/>
        <w:t>Prentice Hall 1988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rPr/>
      </w:pPr>
      <w:r>
        <w:rPr/>
        <w:t>2).  Active Filter Desig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 xml:space="preserve">      </w:t>
      </w:r>
      <w:r>
        <w:rPr/>
        <w:t>Carson Che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 xml:space="preserve">      </w:t>
      </w:r>
      <w:r>
        <w:rPr>
          <w:lang w:val="es-MX"/>
        </w:rPr>
        <w:t>Hayden Book Company. 1982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b/>
          <w:b/>
        </w:rPr>
      </w:pPr>
      <w:r>
        <w:rPr>
          <w:b/>
        </w:rPr>
        <w:t>Libros de Consulta: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rPr>
          <w:lang w:val="en-US"/>
        </w:rPr>
      </w:pPr>
      <w:r>
        <w:rPr>
          <w:lang w:val="en-US"/>
        </w:rPr>
        <w:t>1)</w:t>
        <w:tab/>
        <w:t>INTERFACING. A Laboratory Approach Using the Microcomputer for Instrumentation, Data Analysis and Control.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70" w:hanging="270"/>
        <w:rPr>
          <w:lang w:val="en-US"/>
        </w:rPr>
      </w:pPr>
      <w:r>
        <w:rPr>
          <w:lang w:val="en-US"/>
        </w:rPr>
        <w:tab/>
        <w:t>Stephen E. Derenzo</w:t>
      </w:r>
    </w:p>
    <w:p>
      <w:pPr>
        <w:pStyle w:val="Normal"/>
        <w:tabs>
          <w:tab w:val="clear" w:pos="709"/>
          <w:tab w:val="left" w:pos="0" w:leader="none"/>
          <w:tab w:val="left" w:pos="27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lang w:val="en-US"/>
        </w:rPr>
      </w:pPr>
      <w:r>
        <w:rPr>
          <w:lang w:val="en-US"/>
        </w:rPr>
        <w:tab/>
        <w:t>Prentice Hall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426" w:hanging="426"/>
        <w:jc w:val="both"/>
        <w:rPr>
          <w:lang w:val="en-US"/>
        </w:rPr>
      </w:pPr>
      <w:r>
        <w:rPr>
          <w:lang w:val="en-US"/>
        </w:rPr>
        <w:t>2)</w:t>
        <w:tab/>
        <w:t>Sensors and Circuits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ab/>
        <w:t>Joseph J. Carr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ab/>
        <w:t>PTR Prentice-Hall, 1993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>3).  Sensors and Transducer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Keith Brindle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lang w:val="en-US"/>
        </w:rPr>
        <w:t xml:space="preserve">      </w:t>
      </w:r>
      <w:r>
        <w:rPr/>
        <w:t>Heinemann Professional Publishing 1988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>4).  Instrumentación Electrónica Moderna y Técnicas de Medició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 xml:space="preserve">      </w:t>
      </w:r>
      <w:r>
        <w:rPr>
          <w:lang w:val="en-US"/>
        </w:rPr>
        <w:t>William D. Cooper, Albert D. Helfrick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>5).  Instrumentation, Fundamentals and Application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Ralph Morriso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John Wiley &amp; sons 1984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6)  Instrumentación Electrónic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rPr/>
      </w:pPr>
      <w:r>
        <w:rPr/>
        <w:tab/>
        <w:t>A. J. Diefenderfer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rPr/>
      </w:pPr>
      <w:r>
        <w:rPr/>
        <w:tab/>
        <w:t>Interamericana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>7).  Circuitos Integrados Lineales y Amplificadores Operacionales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/>
        <w:t xml:space="preserve">      </w:t>
      </w:r>
      <w:r>
        <w:rPr>
          <w:lang w:val="en-US"/>
        </w:rPr>
        <w:t>Robert F. Coughlin, Frederick F. Driscoll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lang w:val="en-US"/>
        </w:rPr>
        <w:t xml:space="preserve">      </w:t>
      </w:r>
      <w:r>
        <w:rPr>
          <w:lang w:val="es-MX"/>
        </w:rPr>
        <w:t>Prentice Hall Hispanoamerican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8)  Introducción a los Amplificadores Operacionales con Aplicaciones a CI Lineales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1843" w:leader="none"/>
        </w:tabs>
        <w:snapToGrid w:val="false"/>
        <w:jc w:val="both"/>
        <w:rPr/>
      </w:pPr>
      <w:r>
        <w:rPr/>
        <w:tab/>
      </w:r>
      <w:r>
        <w:rPr>
          <w:lang w:val="en-US"/>
        </w:rPr>
        <w:t>Luces M. Faulkenberry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rPr>
          <w:lang w:val="en-US"/>
        </w:rPr>
      </w:pPr>
      <w:r>
        <w:rPr>
          <w:lang w:val="en-US"/>
        </w:rPr>
        <w:tab/>
        <w:t>Limus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rPr>
          <w:lang w:val="en-US"/>
        </w:rPr>
      </w:pPr>
      <w:r>
        <w:rPr>
          <w:lang w:val="en-US"/>
        </w:rPr>
        <w:t xml:space="preserve">9)  Linear Databook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jc w:val="both"/>
        <w:rPr>
          <w:lang w:val="en-US"/>
        </w:rPr>
      </w:pPr>
      <w:r>
        <w:rPr>
          <w:lang w:val="en-US"/>
        </w:rPr>
        <w:tab/>
        <w:t>National Semiconductor Corporation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napToGrid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rFonts w:ascii="Tms Rmn;Times New Roman" w:hAnsi="Tms Rmn;Times New Roman" w:cs="Tms Rmn;Times New Roman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1:36:00Z</dcterms:created>
  <dc:creator>José Juan Rincón Pasaye</dc:creator>
  <dc:description/>
  <dc:language>en-US</dc:language>
  <cp:lastModifiedBy>Ignacio Franco Torres</cp:lastModifiedBy>
  <cp:lastPrinted>2005-11-11T19:36:00Z</cp:lastPrinted>
  <dcterms:modified xsi:type="dcterms:W3CDTF">2005-11-12T01:37:00Z</dcterms:modified>
  <cp:revision>3</cp:revision>
  <dc:subject/>
  <dc:title>Nombre de la materia: </dc:title>
</cp:coreProperties>
</file>