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0"/>
        </w:rPr>
      </w:pPr>
      <w:r>
        <w:rPr>
          <w:sz w:val="22"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boratorio de Electrometrí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0700-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hrs/sema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 semanas/m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 crédit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rrequisitos: Ningu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jc w:val="both"/>
        <w:rPr/>
      </w:pPr>
      <w:r>
        <w:rPr>
          <w:b/>
          <w:sz w:val="22"/>
        </w:rPr>
        <w:t>Objetivo:</w:t>
      </w:r>
      <w:r>
        <w:rPr>
          <w:sz w:val="22"/>
        </w:rPr>
        <w:t xml:space="preserve"> Que el alumno adquiera los conocimientos sobre las mediciones de las principales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ariables eléctricas, como son los instrumentos básicos de medición, así como proporcionar herramientas para el manejo de los modernos métodos de medic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Programa sintético:</w:t>
      </w:r>
    </w:p>
    <w:tbl>
      <w:tblPr>
        <w:tblW w:w="8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841"/>
      </w:tblGrid>
      <w:tr>
        <w:trPr/>
        <w:tc>
          <w:tcPr>
            <w:tcW w:w="7583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boratorio de electrometría.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 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- Mecanismos de los medidores de CD y CA.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Hr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- Medición de Rm e Im de un galvanómetro.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Hr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- Medición de la resistencia parte I .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hrs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- Medición de la resistencia parte II .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hrs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- Diseño y construcción de instrumentos de medida.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Hrs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aluación I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hr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- Muestra de equipo: marcado de instrumentos.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Hrs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-Medición de la inductancia y capacitancia.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Hrs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.- Medición de potencia (wáttmetros). 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Hrs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.-Medición de la energía eléctrica.  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Hrs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- Medición del Factor de potencia (2 wáttmetros)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Hrs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aluación II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Hr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1.-  Diseño de instrumentos virtuales con Labview 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Hrs</w:t>
            </w:r>
          </w:p>
        </w:tc>
      </w:tr>
      <w:tr>
        <w:trPr/>
        <w:tc>
          <w:tcPr>
            <w:tcW w:w="758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Evaluación  III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Hrs</w:t>
            </w:r>
          </w:p>
        </w:tc>
      </w:tr>
      <w:tr>
        <w:trPr>
          <w:trHeight w:val="510" w:hRule="atLeast"/>
        </w:trPr>
        <w:tc>
          <w:tcPr>
            <w:tcW w:w="758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 de horas</w:t>
            </w:r>
          </w:p>
        </w:tc>
        <w:tc>
          <w:tcPr>
            <w:tcW w:w="8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Hrs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rograma desarrollado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-Mecanismos de los medidores de CD y C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que el alumno conozca cada una de las partes que integran un mecanismo de medició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 manera practica, galvanómetro, de’arsonval,rectificadores, sensibilida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Medición de Im, Rm,  de un galvanómetr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que el alumno mida  mediante aparatos de medición y pruebas la Im, Rm y Im a máxima Deflexió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-Medición de la resistencia (parte I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que el alumno identifique elementos de resistencias eléctricas muy bajas de fracción de ohm y que aprenda hacer uso de el puente de Weaston para medir resistencias pequeña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sí también elementos de resistencias medias entre 1ohm -1Mega ohm y aprenderá a usar el ohmetr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- Medición de la resistencia (parte II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que el alumno identifique elementos de resistencias eléctricas altas en el orden 1mega-ohm hasta 1000megas-ohms y que aprenda hacer uso de el megger o medidor de aislamiento para medir resistencias altas, además aprenderá los conocimientos básicos para hacer uso de el aparato medidor de la resistencia de la tierr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-Diseño y construcción de instrumentos de medida (ohmetro, voltímetro y amperímetro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mediante el uso de los datos tomados en la práctica anterior, diseñar la resistencia de escala y construirlas mediante el uso de los aparatos de laboratorio necesari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-Muestra de equipo: marcado de instrumento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que el alumno identifique las marcas y símbolos de los instrumentos de medida analógicos, previamente estudiad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- Medición de inductancia y capacitanc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el alumno aprenderá  a hacer uso de los aparatos de medición de inductores y capacitares y desarrollará un método para la medición de estos parámetros mediante la experimentació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8.-Medición de la potenc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. Que el alumno mida la potencia de un elemento alimentado con CD y CA, que el alumno conozca y aprenda a usa los medidores de  potencia monofásicos mediante el método de los dos wattmetros y los medidores trifásicos, tanto aparatos analógicos como digital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9.-Medición de la energí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que el alumno conozca las partes que conforman un medidor de energía eléctrica su manera de operació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.-Medición del factor de potenc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 que el alumno desarrolle el método para poder medir el f.p. mediante el método de la medición de la potencia trifásica usando 2 wattmetros monofásicos, así como aprenderá a utilizar y medir el factor de potencia con un factorímetro analógico y digit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.-Diseño de instrumentos virtuales con Labview  (voltímetro, voltímetro y amperímetro 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que el alumno aplique sus conocimiento obtenidos en la materia teórica del uso de Labview, y diseñará un ohmetro un voltímetro y un amperímetro, haciendo uso de una interfase de captura o adquisición de datos  analógicos Nacional Instrument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ibliografí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- </w:t>
        <w:tab/>
        <w:t>Guía para las Mediciones Electrónicas y Prácticas de Laboratori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Stanley Wolf / Richard F.M. Smit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entice Hall, 1992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- </w:t>
        <w:tab/>
        <w:t>Instrumentación Electrónica Moderna y Técnicas de Medición.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  <w:lang w:val="en-US"/>
        </w:rPr>
        <w:t>William D. Cooper / Albert D. Helfrick.</w:t>
      </w:r>
    </w:p>
    <w:p>
      <w:pPr>
        <w:pStyle w:val="Normal"/>
        <w:jc w:val="both"/>
        <w:rPr/>
      </w:pPr>
      <w:r>
        <w:rPr>
          <w:sz w:val="22"/>
          <w:lang w:val="en-US"/>
        </w:rPr>
        <w:tab/>
      </w:r>
      <w:r>
        <w:rPr>
          <w:sz w:val="22"/>
        </w:rPr>
        <w:t>Prentice Hall, 199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.- </w:t>
        <w:tab/>
        <w:t>Instrumentación Electrónic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. James Diefenderf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nteramericana, 2da edició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 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4.-</w:t>
        <w:tab/>
        <w:t>Electrotecni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en-US"/>
        </w:rPr>
        <w:t>a.</w:t>
      </w:r>
      <w:r>
        <w:rPr>
          <w:sz w:val="14"/>
          <w:szCs w:val="14"/>
          <w:lang w:val="en-US"/>
        </w:rPr>
        <w:t xml:space="preserve">      </w:t>
      </w:r>
      <w:r>
        <w:rPr>
          <w:sz w:val="22"/>
          <w:lang w:val="en-US"/>
        </w:rPr>
        <w:t>däschler / m. Jeanrenaud</w:t>
      </w:r>
    </w:p>
    <w:p>
      <w:pPr>
        <w:pStyle w:val="Normal"/>
        <w:ind w:left="708" w:hanging="0"/>
        <w:jc w:val="both"/>
        <w:rPr>
          <w:sz w:val="22"/>
          <w:lang w:val="en-US"/>
        </w:rPr>
      </w:pPr>
      <w:r>
        <w:rPr>
          <w:sz w:val="22"/>
          <w:lang w:val="en-US"/>
        </w:rPr>
        <w:t>Blume, 1973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5.-</w:t>
        <w:tab/>
        <w:t>Reliability Engineering for Electronics Desing</w:t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sz w:val="22"/>
        </w:rPr>
        <w:t>Norman B. Fuqua</w:t>
      </w:r>
    </w:p>
    <w:p>
      <w:pPr>
        <w:pStyle w:val="Normal"/>
        <w:rPr>
          <w:sz w:val="22"/>
        </w:rPr>
      </w:pPr>
      <w:r>
        <w:rPr>
          <w:sz w:val="22"/>
        </w:rPr>
        <w:tab/>
        <w:t>Mercel Dekker, Inc, 1987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6.-</w:t>
        <w:tab/>
        <w:t>Introduction to Reliability Engineering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E.E. Lewi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John Wiley &amp; Sons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 xml:space="preserve">7.- </w:t>
        <w:tab/>
        <w:t>Instructivos y Catálogos de C.F.E.</w:t>
      </w:r>
    </w:p>
    <w:p>
      <w:pPr>
        <w:pStyle w:val="Normal"/>
        <w:rPr>
          <w:sz w:val="22"/>
        </w:rPr>
      </w:pPr>
      <w:r>
        <w:rPr>
          <w:sz w:val="22"/>
        </w:rPr>
        <w:t> </w:t>
      </w:r>
    </w:p>
    <w:p>
      <w:pPr>
        <w:pStyle w:val="Normal"/>
        <w:rPr>
          <w:sz w:val="22"/>
        </w:rPr>
      </w:pPr>
      <w:r>
        <w:rPr>
          <w:sz w:val="22"/>
        </w:rPr>
        <w:t xml:space="preserve">8.- </w:t>
        <w:tab/>
        <w:t>Manual de LabVIEW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M.C. Juan Anzurez Mar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ología de enseñanza-aprendiza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ctura de material fuera de clases:</w:t>
      </w:r>
    </w:p>
    <w:p>
      <w:pPr>
        <w:pStyle w:val="Normal"/>
        <w:numPr>
          <w:ilvl w:val="0"/>
          <w:numId w:val="3"/>
        </w:numPr>
        <w:rPr/>
      </w:pPr>
      <w:r>
        <w:rPr/>
        <w:t>Ejercicios fuera de clases (tareas):</w:t>
      </w:r>
    </w:p>
    <w:p>
      <w:pPr>
        <w:pStyle w:val="Normal"/>
        <w:numPr>
          <w:ilvl w:val="0"/>
          <w:numId w:val="3"/>
        </w:numPr>
        <w:rPr/>
      </w:pPr>
      <w:r>
        <w:rPr/>
        <w:t>Elaboración de reportes técnicos o proyec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ología de evaluació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sistencia:</w:t>
      </w:r>
    </w:p>
    <w:p>
      <w:pPr>
        <w:pStyle w:val="Normal"/>
        <w:numPr>
          <w:ilvl w:val="0"/>
          <w:numId w:val="2"/>
        </w:numPr>
        <w:rPr/>
      </w:pPr>
      <w:r>
        <w:rPr/>
        <w:t>Tareas:</w:t>
      </w:r>
    </w:p>
    <w:p>
      <w:pPr>
        <w:pStyle w:val="Normal"/>
        <w:numPr>
          <w:ilvl w:val="0"/>
          <w:numId w:val="2"/>
        </w:numPr>
        <w:rPr/>
      </w:pPr>
      <w:r>
        <w:rPr/>
        <w:t>Elaboración de reportes técnicos o proyectos:</w:t>
      </w:r>
    </w:p>
    <w:p>
      <w:pPr>
        <w:pStyle w:val="Normal"/>
        <w:numPr>
          <w:ilvl w:val="0"/>
          <w:numId w:val="2"/>
        </w:numPr>
        <w:rPr/>
      </w:pPr>
      <w:r>
        <w:rPr/>
        <w:t>Examen de academia o departament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9:32:00Z</dcterms:created>
  <dc:creator>ana maria maldonado</dc:creator>
  <dc:description/>
  <dc:language>en-US</dc:language>
  <cp:lastModifiedBy>Felix Calderon Solorio</cp:lastModifiedBy>
  <cp:lastPrinted>2004-09-13T10:16:00Z</cp:lastPrinted>
  <dcterms:modified xsi:type="dcterms:W3CDTF">2004-09-24T19:32:00Z</dcterms:modified>
  <cp:revision>2</cp:revision>
  <dc:subject/>
  <dc:title>Laboratorio de electrometría</dc:title>
</cp:coreProperties>
</file>