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hiller" w:hAnsi="Chiller" w:cs="Chiller"/>
          <w:b/>
          <w:b/>
          <w:sz w:val="24"/>
          <w:szCs w:val="24"/>
        </w:rPr>
      </w:pPr>
      <w:r>
        <w:rPr>
          <w:rFonts w:cs="Chiller" w:ascii="Chiller" w:hAnsi="Chiller"/>
          <w:b/>
          <w:sz w:val="24"/>
          <w:szCs w:val="24"/>
        </w:rPr>
        <w:t>FACULTAD DE INGENIERIA ELÉCTR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00800</wp:posOffset>
                </wp:positionH>
                <wp:positionV relativeFrom="paragraph">
                  <wp:posOffset>-54610</wp:posOffset>
                </wp:positionV>
                <wp:extent cx="51117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4195" cy="450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36.05pt;mso-wrap-distance-left:7.05pt;mso-wrap-distance-right:7.05pt;mso-wrap-distance-top:0pt;mso-wrap-distance-bottom:0pt;margin-top:-4.3pt;mso-position-vertical-relative:text;margin-left:5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4195" cy="450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19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8640</wp:posOffset>
                </wp:positionH>
                <wp:positionV relativeFrom="paragraph">
                  <wp:posOffset>-156210</wp:posOffset>
                </wp:positionV>
                <wp:extent cx="694055" cy="5492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935" cy="541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43.25pt;mso-wrap-distance-left:7.05pt;mso-wrap-distance-right:7.05pt;mso-wrap-distance-top:0pt;mso-wrap-distance-bottom:0pt;margin-top:-12.3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95935" cy="541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Chiller" w:hAnsi="Chiller" w:cs="Arial"/>
          <w:b/>
          <w:b/>
          <w:sz w:val="24"/>
          <w:szCs w:val="24"/>
        </w:rPr>
      </w:pPr>
      <w:r>
        <w:rPr>
          <w:rFonts w:cs="Arial" w:ascii="Chiller" w:hAnsi="Chiller"/>
          <w:b/>
          <w:sz w:val="24"/>
          <w:szCs w:val="24"/>
        </w:rPr>
        <w:t>UNIVERSIDAD MICHOACANA DE SAN NICOLAS DE HIDALGO</w:t>
      </w:r>
    </w:p>
    <w:p>
      <w:pPr>
        <w:pStyle w:val="Heading"/>
        <w:ind w:left="284" w:hanging="0"/>
        <w:jc w:val="left"/>
        <w:rPr>
          <w:rFonts w:ascii="Chiller" w:hAnsi="Chiller" w:cs="Chiller"/>
          <w:b w:val="false"/>
          <w:b w:val="false"/>
          <w:bCs/>
          <w:sz w:val="24"/>
          <w:szCs w:val="24"/>
          <w:lang w:val="es-MX"/>
        </w:rPr>
      </w:pPr>
      <w:r>
        <w:rPr>
          <w:rFonts w:cs="Chiller" w:ascii="Chiller" w:hAnsi="Chiller"/>
          <w:b w:val="false"/>
          <w:bCs/>
          <w:sz w:val="24"/>
          <w:szCs w:val="24"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90"/>
      </w:tblGrid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Nombre de la materia: 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ECTRÓNICA ANALÓGICA II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Clave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>CI0101-T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. De horas / semana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3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Duración semanas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1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Total de Horas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48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 de créditos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Prerrequisitos 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>CI0100-T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Objetivo: 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 el alumno adquiera el conocimiento de los circuitos integrados lineales y no lineales así como sus técnicas de simulación mediante una computadora digital. También conocerá los elementos de Electrónica de Potencia y sus aplicaciones, así como las técnicas empleadas en el análisis y diseño de sistemas electrónicos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ntenid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  <w:lang w:val="es-MX"/>
        </w:rPr>
        <w:t>Transistores de Efecto de Campo.</w:t>
        <w:tab/>
        <w:t>12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1 TRANSISTOR DE EFECTO DE CAMPO DE UNION (JFET)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 PRINCIPIO DE OPERACION DEL NJFET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1 Región de corte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2 Región lineal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3 Valores pequeños del voltaje drenaje-fuente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4 Valores altos del voltaje drenaje-fuente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5 Región de saturación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6 CURVAS CARACTERISTICAS</w:t>
      </w:r>
      <w:bookmarkStart w:id="0" w:name="_Ref463030729"/>
      <w:bookmarkEnd w:id="0"/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7 PARAMETROS COMERCIALES</w:t>
      </w:r>
      <w:bookmarkStart w:id="1" w:name="_Ref463030729"/>
      <w:bookmarkEnd w:id="1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8 MODELOS DEL TRANSISTOR NJFET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8.1 Modelo estático ideal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8.2 Modelo para señales alternas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/>
      </w:pP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POLARIZACIÓN Y ANALISIS DE LOS FET EN A.C.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OURCE COMÚN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RAIN COMÚN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ATE COMÚN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9 Expresiones generales</w:t>
      </w:r>
      <w:bookmarkStart w:id="2" w:name="_Ref461966535"/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10 Cálculo de los parámetros </w:t>
      </w:r>
      <w:bookmarkEnd w:id="2"/>
      <w:r>
        <w:rPr>
          <w:sz w:val="24"/>
          <w:szCs w:val="24"/>
        </w:rPr>
        <w:t xml:space="preserve">admitancia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 TRANSISTOR MOSFET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 PRINCIPIO DE OPERACION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1.1 NMOS de enriquecimiento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1.2 NMOS de empobrecimiento (D-MOS)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2 CURVAS CARACTERISTICAS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1 Transistor NMOS de enriquecimiento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2 Transistor NMOS de empobrecimiento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3 PARAMETROS COMERCIALES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4 MODELOS CIRCUITALES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4.1 Modelo estático de Schichman-Hodges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4.2 Modelo para señales alternas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3 APLICACIONES DE LOS TRANSISTORES DE EFECTO DE CAMPO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3.1 ELECTRONICA ANALOGICA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3.2 ELECTRONICA DIGITAL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4 Examen del Tema.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mplificadores operacionales.</w:t>
        <w:tab/>
        <w:t>24</w:t>
      </w:r>
    </w:p>
    <w:p>
      <w:pPr>
        <w:pStyle w:val="Normal"/>
        <w:ind w:left="360" w:hanging="0"/>
        <w:rPr>
          <w:sz w:val="24"/>
          <w:szCs w:val="24"/>
        </w:rPr>
      </w:pPr>
      <w:bookmarkStart w:id="3" w:name="INTRODUCCION"/>
      <w:bookmarkEnd w:id="3"/>
      <w:r>
        <w:rPr>
          <w:sz w:val="24"/>
          <w:szCs w:val="24"/>
        </w:rPr>
        <w:t>2.1 Introducció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2 El Amplificador Diferencial (de diferencias) Básic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3 Fundamentos del Amplificador Operacional Ideal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3.1 El amplificador operacional ideal</w:t>
      </w:r>
      <w:bookmarkStart w:id="4" w:name="Configuraciones_básicas_del_amplificador"/>
      <w:bookmarkEnd w:id="4"/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.4 Circuitos básicos del amplificador operacional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4.1 El amplificador inversor (AI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4.2 El amplificador no inversor (ANI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4.3 El seguidor de tensión (seguidor de voltaj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5 Propiedades no Ideales de los Amplificadores Operacionales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1 Efecto de la resistencia de salida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2 Desviación de Voltaje de C.D. de la salida y su compensación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3 Velocidad de Cambio (Slew Rate  SR)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4 Relación de Rechazo de modo común (RRMC ó CMRR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5.5 Respuesta a la frecuencia de un amplificador operacional.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5.6 Respuesta de la frecuencia en lazo cerrado (retroalimentación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5.7 Estabilidad de los circuitos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.6 </w:t>
      </w:r>
      <w:r>
        <w:rPr>
          <w:b/>
          <w:sz w:val="24"/>
          <w:szCs w:val="24"/>
        </w:rPr>
        <w:t>Examen del tema 2 Hrs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7 Circuitos especiales basados en Amplificadores Operacionales.</w:t>
      </w:r>
    </w:p>
    <w:p>
      <w:pPr>
        <w:pStyle w:val="Normal"/>
        <w:ind w:left="360" w:hanging="0"/>
        <w:rPr/>
      </w:pPr>
      <w:bookmarkStart w:id="5" w:name="El_integrador"/>
      <w:bookmarkEnd w:id="5"/>
      <w:r>
        <w:rPr>
          <w:bCs/>
          <w:sz w:val="24"/>
          <w:szCs w:val="24"/>
        </w:rPr>
        <w:t>2.7.1 Integradores y diferenciadores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2 Circuitos sumadores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7.2.1 El sumador inversor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 xml:space="preserve">2.7.2.2 </w:t>
      </w:r>
      <w:r>
        <w:rPr>
          <w:sz w:val="24"/>
          <w:szCs w:val="24"/>
        </w:rPr>
        <w:t>El amplificador diferencial (de diferencias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3 Circuitos multiplicadores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4 Elementos de computación analógica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5 Comparadores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7.5.1 Comparadores Inversores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7.5.2 Comparadores No inversores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7.5.3 Comparadores tipo ventana.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7.5.4 Comparador inversor con histéresis o comparador regenerativo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8 Filtros activos de primer orden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1 Pasabajo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2 Pasaalto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3 Pasaband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4 Rechazaband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4 Pasatodo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9 Amplificadores especiales</w:t>
      </w:r>
    </w:p>
    <w:p>
      <w:pPr>
        <w:pStyle w:val="Normal"/>
        <w:ind w:left="708" w:hanging="0"/>
        <w:rPr/>
      </w:pPr>
      <w:r>
        <w:rPr>
          <w:sz w:val="24"/>
          <w:szCs w:val="24"/>
          <w:lang w:val="es-ES_tradnl"/>
        </w:rPr>
        <w:t>2.9.1.- Rectificador de media onda de Precision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9.2 Rectificador de Onda completa de Precisión.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rPr/>
      </w:pPr>
      <w:bookmarkStart w:id="6" w:name="a23"/>
      <w:bookmarkEnd w:id="6"/>
      <w:r>
        <w:rPr>
          <w:sz w:val="24"/>
          <w:szCs w:val="24"/>
        </w:rPr>
        <w:t xml:space="preserve">2.9.3 Convertidor de Corriente a Voltaje.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9.4 Convertidor de Voltaje a Corriente.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9.5 Amplificador operacional de instrumentación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10 Simulación de Circuitos con Amplificadores Operacionales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1 </w:t>
      </w:r>
      <w:r>
        <w:rPr>
          <w:b/>
          <w:sz w:val="24"/>
          <w:szCs w:val="24"/>
        </w:rPr>
        <w:t>Examen del Tema Visto      2Hr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  <w:lang w:val="es-MX"/>
        </w:rPr>
      </w:pPr>
      <w:bookmarkStart w:id="7" w:name="El_sumador_inversor"/>
      <w:bookmarkEnd w:id="7"/>
      <w:r>
        <w:rPr>
          <w:sz w:val="24"/>
          <w:szCs w:val="24"/>
          <w:lang w:val="es-MX"/>
        </w:rPr>
        <w:t>Circuitos Osciladores y Temporizadores.</w:t>
        <w:tab/>
        <w:t>12</w:t>
      </w:r>
    </w:p>
    <w:p>
      <w:pPr>
        <w:pStyle w:val="Normal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3.1 Introducción (1 Hr)</w:t>
      </w:r>
    </w:p>
    <w:p>
      <w:pPr>
        <w:pStyle w:val="Normal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3.2 Ecuación De Temporización Generalizada (Hr)</w:t>
      </w:r>
    </w:p>
    <w:p>
      <w:pPr>
        <w:pStyle w:val="Normal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3.3 Circuitos Osciladores Básicos (3 Hr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Multivibrador Astable O Generador De Onda Cuadrada. Aplicación No Lineal.</w:t>
      </w:r>
    </w:p>
    <w:p>
      <w:pPr>
        <w:pStyle w:val="TextBody"/>
        <w:numPr>
          <w:ilvl w:val="1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</w:rPr>
        <w:t>EL CIRCUITO INTEGRADO 555 y APLICACIONES.</w:t>
      </w:r>
    </w:p>
    <w:p>
      <w:pPr>
        <w:pStyle w:val="TextBody"/>
        <w:numPr>
          <w:ilvl w:val="1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3.4.1 MODO OSCILADOR (AESTABLE)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3.4.2 MODO MONOESTABLE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 xml:space="preserve">3.5 </w:t>
      </w:r>
      <w:r>
        <w:rPr>
          <w:b/>
          <w:sz w:val="24"/>
          <w:szCs w:val="24"/>
          <w:lang w:val="es-MX"/>
        </w:rPr>
        <w:t>EXAMEN DEL TEMA VISTO. 2 Hr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ind w:left="-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ibliografía: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exto principal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 w:val="24"/>
          <w:szCs w:val="24"/>
          <w:lang w:val="es-MX"/>
        </w:rPr>
      </w:pPr>
      <w:r>
        <w:rPr>
          <w:bCs/>
          <w:sz w:val="24"/>
          <w:szCs w:val="24"/>
          <w:lang w:val="es-MX"/>
        </w:rPr>
        <w:t>Amplificadores Operacionales y C.I.,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bert f. Coughlin , PHH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extos de consulta: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sz w:val="24"/>
          <w:szCs w:val="24"/>
        </w:rPr>
        <w:t>Operationa</w:t>
      </w:r>
      <w:r>
        <w:rPr>
          <w:sz w:val="24"/>
          <w:szCs w:val="24"/>
          <w:lang w:val="en-US"/>
        </w:rPr>
        <w:t>l Amplifiers with Linear Integrated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William D. Stanley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xwell Macmilla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mplificadores Operacionales y Filtros Activo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tonio Pertence Junior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cGraw-Hi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ic Operational Amplifiers and Linear Integrated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omas L. Floyd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xwell Macmilla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electronics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dra/Smith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under College Publishing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ircuitos Integrados Lineales y Amplificadores Operacionale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ert F. Coughlin, Frederick F. Drisco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ntice Ha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damentals of Operational Amplifiers &amp; Linear Integrated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ard M. Berli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xwell Macmillan Internationa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Metodología de enseñanza aprendizaj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2086"/>
      </w:tblGrid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Revisión de conceptos, análisis y solución de problemas en clase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Lectura de material fuera de clase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jercicios fuera de clase (tareas)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sz w:val="24"/>
                <w:szCs w:val="24"/>
                <w:lang w:val="es-MX"/>
              </w:rPr>
              <w:t xml:space="preserve">( 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X </w:t>
            </w:r>
            <w:r>
              <w:rPr>
                <w:sz w:val="24"/>
                <w:szCs w:val="24"/>
                <w:lang w:val="es-MX"/>
              </w:rPr>
              <w:t>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Investigación documental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sz w:val="24"/>
                <w:szCs w:val="24"/>
                <w:lang w:val="es-MX"/>
              </w:rPr>
              <w:t>(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 X </w:t>
            </w:r>
            <w:r>
              <w:rPr>
                <w:sz w:val="24"/>
                <w:szCs w:val="24"/>
                <w:lang w:val="es-MX"/>
              </w:rPr>
              <w:t>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aboración de reportes técnicos o proyecto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Prácticas de laboratorio en una materia asociada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Visitas a la industria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  )</w:t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Metodología de evaluación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2086"/>
      </w:tblGrid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Asistencia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 xml:space="preserve">( X )  </w:t>
            </w:r>
            <w:r>
              <w:rPr>
                <w:color w:val="FF0000"/>
                <w:sz w:val="24"/>
                <w:szCs w:val="24"/>
                <w:lang w:val="es-MX"/>
              </w:rPr>
              <w:t>10%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Tarea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 X </w:t>
            </w:r>
            <w:r>
              <w:rPr>
                <w:sz w:val="24"/>
                <w:szCs w:val="24"/>
                <w:lang w:val="es-MX"/>
              </w:rPr>
              <w:t xml:space="preserve">)  </w:t>
            </w:r>
            <w:r>
              <w:rPr>
                <w:color w:val="FF0000"/>
                <w:sz w:val="24"/>
                <w:szCs w:val="24"/>
                <w:lang w:val="es-MX"/>
              </w:rPr>
              <w:t>20%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aboración de reportes técnicos o proyecto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 xml:space="preserve">( X )  </w:t>
            </w:r>
            <w:r>
              <w:rPr>
                <w:color w:val="FF0000"/>
                <w:sz w:val="24"/>
                <w:szCs w:val="24"/>
                <w:lang w:val="es-MX"/>
              </w:rPr>
              <w:t>10%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xámenes de academia o departamentale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 xml:space="preserve">( X )  </w:t>
            </w:r>
            <w:r>
              <w:rPr>
                <w:color w:val="FF0000"/>
                <w:sz w:val="24"/>
                <w:szCs w:val="24"/>
                <w:lang w:val="es-MX"/>
              </w:rPr>
              <w:t>60%</w:t>
            </w:r>
          </w:p>
        </w:tc>
      </w:tr>
    </w:tbl>
    <w:p>
      <w:pPr>
        <w:pStyle w:val="Heading"/>
        <w:ind w:left="284" w:hanging="0"/>
        <w:jc w:val="left"/>
        <w:rPr>
          <w:b w:val="false"/>
          <w:b w:val="false"/>
          <w:color w:val="FF0000"/>
          <w:sz w:val="24"/>
          <w:szCs w:val="24"/>
          <w:lang w:val="es-MX"/>
        </w:rPr>
      </w:pPr>
      <w:r>
        <w:rPr>
          <w:b w:val="false"/>
          <w:color w:val="FF0000"/>
          <w:sz w:val="24"/>
          <w:szCs w:val="24"/>
          <w:lang w:val="es-MX"/>
        </w:rPr>
      </w:r>
    </w:p>
    <w:p>
      <w:pPr>
        <w:pStyle w:val="Heading"/>
        <w:ind w:left="284" w:hanging="0"/>
        <w:jc w:val="left"/>
        <w:rPr>
          <w:b w:val="false"/>
          <w:b w:val="false"/>
          <w:color w:val="FF0000"/>
          <w:sz w:val="24"/>
          <w:szCs w:val="24"/>
          <w:lang w:val="es-MX"/>
        </w:rPr>
      </w:pPr>
      <w:r>
        <w:rPr>
          <w:b w:val="false"/>
          <w:color w:val="FF0000"/>
          <w:sz w:val="24"/>
          <w:szCs w:val="24"/>
          <w:lang w:val="es-MX"/>
        </w:rPr>
        <w:t>NOTAS: ESTA ES MI FORMA DE EVALUACIÓN.</w:t>
      </w:r>
    </w:p>
    <w:p>
      <w:pPr>
        <w:pStyle w:val="Heading"/>
        <w:ind w:left="284" w:hanging="0"/>
        <w:jc w:val="left"/>
        <w:rPr>
          <w:b w:val="false"/>
          <w:b w:val="false"/>
          <w:color w:val="000000"/>
          <w:sz w:val="24"/>
          <w:szCs w:val="24"/>
          <w:lang w:val="es-MX"/>
        </w:rPr>
      </w:pPr>
      <w:r>
        <w:rPr>
          <w:b w:val="false"/>
          <w:color w:val="FF0000"/>
          <w:sz w:val="24"/>
          <w:szCs w:val="24"/>
          <w:lang w:val="es-MX"/>
        </w:rPr>
        <w:t>Es decir tomare en cuenta todas las actividades como mecanismos de aprendizaje y evaluare tomado en cuenta cada una de las actividades en el porcentaje indicado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color w:val="000000"/>
          <w:sz w:val="24"/>
          <w:szCs w:val="24"/>
          <w:lang w:val="es-MX"/>
        </w:rPr>
      </w:pPr>
      <w:r>
        <w:rPr>
          <w:b/>
          <w:color w:val="000000"/>
          <w:sz w:val="24"/>
          <w:szCs w:val="24"/>
          <w:lang w:val="es-MX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737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hiller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FF"/>
      </w:rPr>
    </w:pPr>
    <w:r>
      <w:rPr>
        <w:color w:val="0000FF"/>
      </w:rPr>
      <w:t>Ignacio Franco Torr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lectrónica Analógic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es-ES_tradn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s-MX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ind w:left="3540" w:hanging="0"/>
    </w:pPr>
    <w:rPr>
      <w:color w:val="0000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4"/>
      <w:szCs w:val="24"/>
    </w:rPr>
  </w:style>
  <w:style w:type="paragraph" w:styleId="Epgrafe">
    <w:name w:val="Epígrafe"/>
    <w:basedOn w:val="Normal"/>
    <w:next w:val="Normal"/>
    <w:qFormat/>
    <w:pPr/>
    <w:rPr>
      <w:b/>
      <w:bCs/>
      <w:color w:val="0080C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5:18:00Z</dcterms:created>
  <dc:creator>Ignacio Franco Torres</dc:creator>
  <dc:description/>
  <dc:language>en-US</dc:language>
  <cp:lastModifiedBy>Ignacio Franco Torres</cp:lastModifiedBy>
  <cp:lastPrinted>2006-05-11T19:09:00Z</cp:lastPrinted>
  <dcterms:modified xsi:type="dcterms:W3CDTF">2006-05-12T00:10:00Z</dcterms:modified>
  <cp:revision>10</cp:revision>
  <dc:subject/>
  <dc:title>UNIVERSIDAD MICHOACANA DE SAN NICOLÁS DE HIDALGO</dc:title>
</cp:coreProperties>
</file>