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acultad de Ingeniería Eléctrica</w:t>
        <w:tab/>
        <w:tab/>
        <w:tab/>
        <w:tab/>
        <w:tab/>
        <w:t>UMSNH</w:t>
      </w:r>
    </w:p>
    <w:p>
      <w:pPr>
        <w:pStyle w:val="Normal"/>
        <w:rPr>
          <w:b/>
          <w:b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Elaboró: Ing. Maria de los Angeles Dueñas Corona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Nombre de la materia:</w:t>
        <w:tab/>
        <w:tab/>
      </w:r>
      <w:r>
        <w:rPr>
          <w:b/>
          <w:sz w:val="20"/>
          <w:szCs w:val="20"/>
        </w:rPr>
        <w:t>Inglés IV</w:t>
      </w:r>
    </w:p>
    <w:p>
      <w:pPr>
        <w:pStyle w:val="Normal"/>
        <w:rPr/>
      </w:pPr>
      <w:r>
        <w:rPr>
          <w:sz w:val="20"/>
          <w:szCs w:val="20"/>
        </w:rPr>
        <w:t>Clave:</w:t>
        <w:tab/>
        <w:tab/>
        <w:tab/>
        <w:tab/>
      </w:r>
      <w:r>
        <w:rPr>
          <w:b/>
          <w:sz w:val="20"/>
          <w:szCs w:val="20"/>
        </w:rPr>
        <w:t>CS0003-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. Horas/semana:</w:t>
        <w:tab/>
        <w:tab/>
      </w:r>
      <w:r>
        <w:rPr>
          <w:b/>
          <w:sz w:val="20"/>
          <w:szCs w:val="20"/>
        </w:rPr>
        <w:t>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Duración en semanas</w:t>
      </w:r>
      <w:r>
        <w:rPr>
          <w:sz w:val="20"/>
          <w:szCs w:val="20"/>
          <w:lang w:val="en-US" w:eastAsia="en-US"/>
        </w:rPr>
        <w:t>:</w:t>
        <w:tab/>
        <w:tab/>
      </w:r>
      <w:r>
        <w:rPr>
          <w:b/>
          <w:sz w:val="20"/>
          <w:szCs w:val="20"/>
          <w:lang w:val="en-US" w:eastAsia="en-US"/>
        </w:rPr>
        <w:t>16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Total de horas</w:t>
        <w:tab/>
        <w:tab/>
        <w:tab/>
      </w:r>
      <w:r>
        <w:rPr>
          <w:b/>
          <w:sz w:val="20"/>
          <w:szCs w:val="20"/>
          <w:lang w:val="en-US" w:eastAsia="en-US"/>
        </w:rPr>
        <w:t>48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No. Creditos:</w:t>
        <w:tab/>
        <w:tab/>
        <w:tab/>
      </w:r>
      <w:r>
        <w:rPr>
          <w:b/>
          <w:sz w:val="20"/>
          <w:szCs w:val="20"/>
          <w:lang w:val="en-US" w:eastAsia="en-US"/>
        </w:rPr>
        <w:t>6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Prerrequisitos:</w:t>
        <w:tab/>
        <w:tab/>
        <w:tab/>
      </w:r>
      <w:r>
        <w:rPr>
          <w:b/>
          <w:sz w:val="20"/>
          <w:szCs w:val="20"/>
          <w:lang w:val="en-US" w:eastAsia="en-US"/>
        </w:rPr>
        <w:t>CS0002-T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Libro de texto:</w:t>
      </w:r>
      <w:r>
        <w:rPr>
          <w:sz w:val="20"/>
          <w:szCs w:val="20"/>
          <w:lang w:val="en-US" w:eastAsia="en-US"/>
        </w:rPr>
        <w:tab/>
        <w:t>Interactions 2. Writing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</w:r>
      <w:r>
        <w:rPr>
          <w:sz w:val="20"/>
          <w:szCs w:val="20"/>
          <w:lang w:val="en-US" w:eastAsia="en-US"/>
        </w:rPr>
        <w:t>Cheryl Pavlik/Margaret Keenan Segal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McGraw Hill. 4a. Edition</w:t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Objetivos:</w:t>
      </w:r>
      <w:r>
        <w:rPr>
          <w:sz w:val="20"/>
          <w:szCs w:val="20"/>
          <w:lang w:val="en-US" w:eastAsia="en-US"/>
        </w:rPr>
        <w:t xml:space="preserve"> El programa de Inglés para estudiantes de Ingeniería Eléctrica, Ingeniería en Electrónica e Ingeniería en Computación se enfoca a que el alumno desarrolle habilidades de lectura y escritura para que éste sea capaz de escribir cartas, e-mails, reportes y escritos de nivel intermedio de temas varios, especialmente de carácter técnico y científico. El estudiante desarrollará habilidades que le permitan reconocer y comprender diferentes tipos de textos,  seleccionados por tema, género, tipo de escritura y aprender nuevo vocabulario y la gramática más utilizada en textos técnicos o científicos en contexto. En resumen, el alumno aprenderá y se motivará a continuar en su proceso de aprendizaje de lectura y escritura para lograr la comunicación  más efectiva e independiente que se requiere en el desarrollo de calidad de la vida profesional.</w:t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ading and Writin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Unit 1.</w:t>
        <w:tab/>
        <w:t>Introducing to Writing</w:t>
      </w:r>
    </w:p>
    <w:p>
      <w:pPr>
        <w:pStyle w:val="Normal"/>
        <w:ind w:left="540" w:hanging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</w:t>
        <w:tab/>
        <w:t>Introduction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1.1.2.</w:t>
        <w:tab/>
        <w:t>Writing for general communication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1.3.</w:t>
        <w:tab/>
        <w:t>Writing for specific purposes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>1.2.</w:t>
        <w:tab/>
        <w:t>The Writing Process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1.2.1</w:t>
        <w:tab/>
        <w:t>Paragraph Structure: Identifying parts of common types of paragraphs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3. </w:t>
        <w:tab/>
        <w:t>Grammar:</w:t>
        <w:tab/>
        <w:tab/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 xml:space="preserve">1.3.1 </w:t>
        <w:tab/>
        <w:t>Using sentence patterns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1.3.2</w:t>
        <w:tab/>
        <w:t>Connect and contrast ideas with transition words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>1.4.</w:t>
        <w:tab/>
        <w:t>Organizing ideas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5.</w:t>
        <w:tab/>
        <w:t>Writing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5.1</w:t>
        <w:tab/>
        <w:t>Writing topic sentences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1.5.2</w:t>
        <w:tab/>
        <w:t>Writing a paragraph-personal facts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1.5.3</w:t>
        <w:tab/>
        <w:t>Writing a Personal letter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 xml:space="preserve">1.6. </w:t>
        <w:tab/>
        <w:t>Editing checklist.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7. </w:t>
        <w:tab/>
        <w:t>Capitalization rules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6 hours)</w:t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Unit 2.</w:t>
        <w:tab/>
        <w:t>The Amplified  Definition</w:t>
      </w:r>
    </w:p>
    <w:p>
      <w:pPr>
        <w:pStyle w:val="Normal"/>
        <w:ind w:left="540" w:hanging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1.</w:t>
        <w:tab/>
        <w:t>Pre-writing activity</w:t>
        <w:tab/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1.1</w:t>
        <w:tab/>
        <w:t>Defining an item from a pictorial representation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2.</w:t>
        <w:tab/>
        <w:t>Vocabulary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2.1</w:t>
        <w:tab/>
        <w:t>Matching words to definitions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3.</w:t>
        <w:tab/>
        <w:t>Grammar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2.3.1</w:t>
        <w:tab/>
        <w:t>Understand the grammar of a definition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2.3.2</w:t>
        <w:tab/>
        <w:t>Count and noncount nouns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3.3</w:t>
        <w:tab/>
        <w:t>Dual nouns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2.3.4</w:t>
        <w:tab/>
        <w:t>Different tenses with the verb Be and Have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3.5</w:t>
        <w:tab/>
        <w:t>Defining Adjective Clauses with Whose, Where, and When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2.3.6</w:t>
        <w:tab/>
        <w:t>Relative Pronoun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>2.4.</w:t>
        <w:tab/>
        <w:t>Writing: Writing an Amplified Definition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>2.5.</w:t>
        <w:tab/>
        <w:t>Editing Checklist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8 hours)</w:t>
        <w:tab/>
        <w:t>First exam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" w:hanging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Unit 3.</w:t>
        <w:tab/>
        <w:t>Using the Internet for communication</w:t>
      </w:r>
    </w:p>
    <w:p>
      <w:pPr>
        <w:pStyle w:val="Normal"/>
        <w:ind w:left="540" w:hanging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>3.1.</w:t>
        <w:tab/>
        <w:t>Introduction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3.1.1</w:t>
        <w:tab/>
        <w:t>Ways to use the Internet for communication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2.</w:t>
        <w:tab/>
        <w:t>Writing Activity 1: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An e-mail Message from a Student to the Teacher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3.</w:t>
        <w:tab/>
        <w:t>Writing Activity 2: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A Student Asks for Advice via e-mail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4.</w:t>
        <w:tab/>
        <w:t>Research: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An Assignment Using the Internet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>3.5.</w:t>
        <w:tab/>
        <w:t>Editing checklist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4 hours)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90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Unit 4.</w:t>
        <w:tab/>
        <w:t xml:space="preserve"> Writing an Expanding Definition Paragraph</w:t>
      </w:r>
    </w:p>
    <w:p>
      <w:pPr>
        <w:pStyle w:val="Normal"/>
        <w:ind w:left="540" w:hanging="54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>4.1.</w:t>
        <w:tab/>
        <w:t>Writing process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1.1</w:t>
        <w:tab/>
        <w:t>Pre-writing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4.1.2</w:t>
        <w:tab/>
        <w:t>Organizing ideas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4.1.3</w:t>
        <w:tab/>
        <w:t>Clustering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2.</w:t>
        <w:tab/>
        <w:t>Vocabulary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2.1</w:t>
        <w:tab/>
        <w:t xml:space="preserve">Prefixes and Suffixes 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4.2.2</w:t>
        <w:tab/>
        <w:t>Choosing the correct part of  Speech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4.2.3</w:t>
        <w:tab/>
        <w:t>Using Restrictive Relative Clauses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3.</w:t>
        <w:tab/>
        <w:t>Punctuation</w:t>
        <w:tab/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4.3.1</w:t>
        <w:tab/>
        <w:t>Punctuation Rules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4.3.2</w:t>
        <w:tab/>
        <w:t>Punctuating Relative Clauses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4.</w:t>
        <w:tab/>
        <w:t>Writing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4.4.1</w:t>
        <w:tab/>
        <w:t>Developing Cohesion and Style</w:t>
      </w:r>
    </w:p>
    <w:p>
      <w:pPr>
        <w:pStyle w:val="Normal"/>
        <w:ind w:left="540" w:hanging="540"/>
        <w:rPr/>
      </w:pPr>
      <w:r>
        <w:rPr>
          <w:sz w:val="20"/>
          <w:szCs w:val="20"/>
          <w:lang w:val="en-US"/>
        </w:rPr>
        <w:tab/>
        <w:t>4.4.2</w:t>
        <w:tab/>
        <w:t>Writing an Argument Composition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5.</w:t>
        <w:tab/>
        <w:t>Editing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4.5.1</w:t>
        <w:tab/>
        <w:t>Editing your Writing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8 hours)</w:t>
        <w:tab/>
        <w:t>Second exam</w:t>
      </w:r>
    </w:p>
    <w:p>
      <w:pPr>
        <w:pStyle w:val="Normal"/>
        <w:ind w:left="540" w:hanging="5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900" w:hanging="900"/>
        <w:rPr/>
      </w:pPr>
      <w:r>
        <w:rPr>
          <w:b/>
          <w:sz w:val="20"/>
          <w:szCs w:val="20"/>
          <w:lang w:val="en-US"/>
        </w:rPr>
        <w:t>Unit 5.</w:t>
        <w:tab/>
        <w:t xml:space="preserve">  Writing a Descriptive Composition</w:t>
      </w:r>
    </w:p>
    <w:p>
      <w:pPr>
        <w:pStyle w:val="Normal"/>
        <w:ind w:left="360" w:hanging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1.</w:t>
        <w:tab/>
        <w:t>Vocabulary</w:t>
      </w:r>
    </w:p>
    <w:p>
      <w:pPr>
        <w:pStyle w:val="Normal"/>
        <w:ind w:left="-360" w:hanging="0"/>
        <w:rPr/>
      </w:pPr>
      <w:r>
        <w:rPr>
          <w:sz w:val="20"/>
          <w:szCs w:val="20"/>
          <w:lang w:val="en-US"/>
        </w:rPr>
        <w:tab/>
        <w:tab/>
        <w:t>5.1.1</w:t>
        <w:tab/>
        <w:t>Prefixes (un-)</w:t>
      </w:r>
    </w:p>
    <w:p>
      <w:pPr>
        <w:pStyle w:val="Normal"/>
        <w:ind w:left="-3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b/>
          <w:b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Elaboró: Ing. Maria de los Angeles Dueñas Corona </w:t>
      </w:r>
    </w:p>
    <w:p>
      <w:pPr>
        <w:pStyle w:val="Normal"/>
        <w:ind w:left="-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hanging="360"/>
        <w:rPr/>
      </w:pPr>
      <w:r>
        <w:rPr>
          <w:sz w:val="20"/>
          <w:szCs w:val="20"/>
        </w:rPr>
        <w:tab/>
        <w:tab/>
        <w:t>5.</w:t>
      </w:r>
      <w:r>
        <w:rPr>
          <w:sz w:val="20"/>
          <w:szCs w:val="20"/>
          <w:lang w:val="en-US"/>
        </w:rPr>
        <w:t>1.2</w:t>
        <w:tab/>
        <w:t>Suffixes (-tion, -ed, -er)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en-US"/>
        </w:rPr>
        <w:t>5.2.</w:t>
        <w:tab/>
        <w:tab/>
        <w:t>Organizing skills: Obtaining information from pictures, diagrams, and tables.</w:t>
      </w:r>
    </w:p>
    <w:p>
      <w:pPr>
        <w:pStyle w:val="Normal"/>
        <w:ind w:hanging="360"/>
        <w:rPr/>
      </w:pPr>
      <w:r>
        <w:rPr>
          <w:sz w:val="20"/>
          <w:szCs w:val="20"/>
          <w:lang w:val="en-US"/>
        </w:rPr>
        <w:tab/>
        <w:t>5.3.</w:t>
        <w:tab/>
        <w:t>Making comparisons</w:t>
      </w:r>
    </w:p>
    <w:p>
      <w:pPr>
        <w:pStyle w:val="Normal"/>
        <w:ind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4.</w:t>
        <w:tab/>
        <w:t>Grammar</w:t>
      </w:r>
    </w:p>
    <w:p>
      <w:pPr>
        <w:pStyle w:val="Normal"/>
        <w:ind w:hanging="360"/>
        <w:rPr/>
      </w:pPr>
      <w:r>
        <w:rPr>
          <w:sz w:val="20"/>
          <w:szCs w:val="20"/>
          <w:lang w:val="en-US"/>
        </w:rPr>
        <w:tab/>
        <w:tab/>
        <w:t>5.4.1</w:t>
        <w:tab/>
        <w:t>Passive Voice</w:t>
      </w:r>
    </w:p>
    <w:p>
      <w:pPr>
        <w:pStyle w:val="Normal"/>
        <w:ind w:hanging="360"/>
        <w:rPr/>
      </w:pPr>
      <w:r>
        <w:rPr>
          <w:sz w:val="20"/>
          <w:szCs w:val="20"/>
          <w:lang w:val="en-US"/>
        </w:rPr>
        <w:tab/>
        <w:tab/>
        <w:t>5.4.2</w:t>
        <w:tab/>
        <w:t>Varying Word Order</w:t>
      </w:r>
    </w:p>
    <w:p>
      <w:pPr>
        <w:pStyle w:val="Normal"/>
        <w:ind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5.4.3</w:t>
        <w:tab/>
        <w:t>Showing Contrast:</w:t>
      </w:r>
      <w:r>
        <w:rPr>
          <w:i/>
          <w:sz w:val="20"/>
          <w:szCs w:val="20"/>
          <w:lang w:val="en-US"/>
        </w:rPr>
        <w:t xml:space="preserve"> Unlike + Noun Phrase</w:t>
      </w:r>
    </w:p>
    <w:p>
      <w:pPr>
        <w:pStyle w:val="Normal"/>
        <w:ind w:hanging="360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5.4.4</w:t>
        <w:tab/>
        <w:t xml:space="preserve">Giving Reasons with </w:t>
      </w:r>
      <w:r>
        <w:rPr>
          <w:i/>
          <w:sz w:val="20"/>
          <w:szCs w:val="20"/>
          <w:lang w:val="en-US"/>
        </w:rPr>
        <w:t>Because of + Noun Phrase</w:t>
      </w:r>
      <w:r>
        <w:rPr>
          <w:sz w:val="20"/>
          <w:szCs w:val="20"/>
          <w:lang w:val="en-US"/>
        </w:rPr>
        <w:t xml:space="preserve"> and </w:t>
      </w:r>
      <w:r>
        <w:rPr>
          <w:i/>
          <w:sz w:val="20"/>
          <w:szCs w:val="20"/>
          <w:lang w:val="en-US"/>
        </w:rPr>
        <w:t>Because + Clause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5.</w:t>
        <w:tab/>
        <w:t>Writing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5.1</w:t>
        <w:tab/>
        <w:t>Writing a Descriptive Composi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6.</w:t>
        <w:tab/>
        <w:t>Editin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5.6.1</w:t>
        <w:tab/>
        <w:t>Editing for correct use of passive voic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10 hours)</w:t>
        <w:tab/>
        <w:t>Third exam</w:t>
      </w:r>
    </w:p>
    <w:p>
      <w:pPr>
        <w:pStyle w:val="Normal"/>
        <w:ind w:firstLine="72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US"/>
        </w:rPr>
        <w:t>Unit 6.</w:t>
        <w:tab/>
        <w:t>Writing A Description of a Mechanism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1</w:t>
        <w:tab/>
        <w:t>Introduction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1.1</w:t>
        <w:tab/>
        <w:t>What´s a Description of a Mechanism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2.</w:t>
        <w:tab/>
        <w:t>Vocabulary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2.1</w:t>
        <w:tab/>
        <w:t>Determining par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3.</w:t>
        <w:tab/>
        <w:t>Grammar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3.1</w:t>
        <w:tab/>
        <w:t>Noun Structure Parallelism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3.2</w:t>
        <w:tab/>
        <w:t>Embedded  Questions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3.3</w:t>
        <w:tab/>
        <w:t>The prepositions At, On, and In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3.4</w:t>
        <w:tab/>
        <w:t>Position of Time, Place or Measure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3.5</w:t>
        <w:tab/>
        <w:t>The Active and Passive Voic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4.</w:t>
        <w:tab/>
        <w:t>Writing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4.1</w:t>
        <w:tab/>
        <w:t>Writing a Description of a Mechanis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.5.</w:t>
        <w:tab/>
        <w:t>Editing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6.5.1</w:t>
        <w:tab/>
        <w:t>Editing Checkli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8 hours)</w:t>
        <w:tab/>
        <w:t>Fourth ex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Bibliography:</w:t>
      </w:r>
    </w:p>
    <w:p>
      <w:pPr>
        <w:pStyle w:val="Normal"/>
        <w:ind w:left="360" w:hanging="36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360" w:hanging="360"/>
        <w:rPr/>
      </w:pPr>
      <w:r>
        <w:rPr>
          <w:sz w:val="20"/>
          <w:szCs w:val="20"/>
          <w:lang w:val="en-US"/>
        </w:rPr>
        <w:t>North Star, Focus on Reading and Writing (Intermediate-High Intermediate)</w:t>
      </w:r>
    </w:p>
    <w:p>
      <w:pPr>
        <w:pStyle w:val="Normal"/>
        <w:ind w:left="360" w:hanging="360"/>
        <w:rPr/>
      </w:pPr>
      <w:r>
        <w:rPr>
          <w:sz w:val="20"/>
          <w:szCs w:val="20"/>
          <w:lang w:val="en-US"/>
        </w:rPr>
        <w:t>Laurie Betta/Carokyn DuPaquier S.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ngman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nglish Grammar and Technical Writing 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Peter Master 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ffice of English Language Programs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ited Sates Department of States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riting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icia Hedge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xford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Elaboró: Ing. Maria de los Angeles Dueñas Corona </w:t>
      </w:r>
    </w:p>
    <w:p>
      <w:pPr>
        <w:pStyle w:val="Normal"/>
        <w:ind w:left="360" w:hanging="36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chnical Writing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ordon H. Mills/John A. Walter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lt Rinehart and Winston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ernet for English Teaching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arschauer/Shetzer/Meloni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ffice of English Language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ograms.United Sates Department of States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odología de Enseñanza-Aprendizaj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evisión de conceptos, análisis y solución de ejercicios en clase:</w:t>
        <w:tab/>
        <w:t>(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ctura de material fuera de clase:</w:t>
        <w:tab/>
        <w:tab/>
        <w:tab/>
        <w:tab/>
        <w:tab/>
        <w:t>(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jercicios fuera de clase:</w:t>
        <w:tab/>
        <w:tab/>
        <w:tab/>
        <w:tab/>
        <w:tab/>
        <w:tab/>
        <w:t>(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vestigación documental:</w:t>
        <w:tab/>
        <w:tab/>
        <w:tab/>
        <w:tab/>
        <w:tab/>
        <w:tab/>
        <w:t>(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aboración de reportes técnicos y proyectos:</w:t>
        <w:tab/>
        <w:tab/>
        <w:tab/>
        <w:t>(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osición de tema por equipos frente grupo:</w:t>
        <w:tab/>
        <w:tab/>
        <w:tab/>
        <w:t>(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ácticas de laboratorio en una materia asociada:</w:t>
        <w:tab/>
        <w:tab/>
        <w:tab/>
        <w:t>(X)</w:t>
      </w:r>
    </w:p>
    <w:p>
      <w:pPr>
        <w:pStyle w:val="Normal"/>
        <w:rPr/>
      </w:pPr>
      <w:r>
        <w:rPr>
          <w:sz w:val="20"/>
          <w:szCs w:val="20"/>
        </w:rPr>
        <w:t>Visitas a la Industria:</w:t>
        <w:tab/>
        <w:tab/>
        <w:tab/>
        <w:tab/>
        <w:tab/>
        <w:tab/>
        <w:t>(  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luación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sistencia:</w:t>
        <w:tab/>
        <w:tab/>
        <w:tab/>
        <w:tab/>
        <w:tab/>
        <w:t>(X)</w:t>
      </w:r>
    </w:p>
    <w:p>
      <w:pPr>
        <w:pStyle w:val="Normal"/>
        <w:rPr/>
      </w:pPr>
      <w:r>
        <w:rPr>
          <w:sz w:val="20"/>
          <w:szCs w:val="20"/>
        </w:rPr>
        <w:t>Tarea Solución de ejercicios:</w:t>
        <w:tab/>
        <w:tab/>
        <w:tab/>
        <w:t>(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aboración de reportes técnicos o proyectos:</w:t>
        <w:tab/>
        <w:t>(X)</w:t>
      </w:r>
    </w:p>
    <w:p>
      <w:pPr>
        <w:pStyle w:val="Normal"/>
        <w:rPr/>
      </w:pPr>
      <w:r>
        <w:rPr>
          <w:sz w:val="20"/>
          <w:szCs w:val="20"/>
        </w:rPr>
        <w:t>Elaboración de escritos:</w:t>
        <w:tab/>
        <w:tab/>
        <w:tab/>
        <w:tab/>
        <w:t>(X)</w:t>
      </w:r>
    </w:p>
    <w:p>
      <w:pPr>
        <w:pStyle w:val="Normal"/>
        <w:rPr/>
      </w:pPr>
      <w:r>
        <w:rPr>
          <w:sz w:val="20"/>
          <w:szCs w:val="20"/>
        </w:rPr>
        <w:t xml:space="preserve">Exámenes de Academia o Departamentales: </w:t>
        <w:tab/>
        <w:t>(X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Elaboró: Ing. Maria de los Angeles Dueñas Corona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22:09:00Z</dcterms:created>
  <dc:creator>Edmundo Barrera Cardiel     </dc:creator>
  <dc:description/>
  <dc:language>en-US</dc:language>
  <cp:lastModifiedBy>Edmundo Barrera Cardiel     </cp:lastModifiedBy>
  <cp:lastPrinted>2007-02-28T21:28:00Z</cp:lastPrinted>
  <dcterms:modified xsi:type="dcterms:W3CDTF">2007-03-01T05:05:00Z</dcterms:modified>
  <cp:revision>67</cp:revision>
  <dc:subject/>
  <dc:title>PROGRAMA DE INGLÉS PARA EL CUARTO SEMESTRE DE ING</dc:title>
</cp:coreProperties>
</file>