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1980"/>
      </w:tblGrid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bre de la materia: 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egias de aprendizaje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ave: 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0110-T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. De horas /semana :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ción semanas: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de Horas :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. De créditos : 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rrequisitos :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écnicas de estudio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ocimientos previos recomendados: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bjetivos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eastAsia="Arial" w:cs="Arial"/>
          <w:bCs/>
          <w:sz w:val="18"/>
          <w:szCs w:val="18"/>
        </w:rPr>
      </w:pPr>
      <w:r>
        <w:rPr>
          <w:rFonts w:eastAsia="Arial" w:cs="Arial"/>
          <w:bCs/>
          <w:sz w:val="18"/>
          <w:szCs w:val="18"/>
        </w:rPr>
        <w:t xml:space="preserve">Discutir, seleccionar y aplicar los diferentes procesos y técnicas de pensamiento y aprendizaje. Definir los elementos que componen los diferentes procesos de pensamiento y aprendizaje. Discutir las ventajas de aprender a aprender. Discutir las ventajas de ser un buen pensado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arrollar en el alumno un pensamiento crítico y reflexivo con las técnicas y  tácticas que se emple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yor comprensión de text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mentar la capacidad de anális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arrollar habilidades en la lecto-escri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 el alumno comprenda adecuadamente el manejo del lengua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crementar la participación en cl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eer a los estudiantes del conocimiento y las técnicas adecuadas para expresar su postura ideológica ante los acontecimientos de la vida diar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ntenido Sintético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1. Pensamiento </w:t>
        <w:tab/>
        <w:tab/>
        <w:t>12 hora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2. Sensopercepción</w:t>
        <w:tab/>
        <w:tab/>
        <w:t>12 hora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3. Razonamiento</w:t>
        <w:tab/>
        <w:tab/>
        <w:t>12 hora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4. Análisis y síntesis</w:t>
        <w:tab/>
        <w:t>12 hora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Bibliografía básica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/>
          <w:sz w:val="18"/>
          <w:szCs w:val="18"/>
        </w:rPr>
        <w:t xml:space="preserve">-Beltrán, Veraza, Marisol. </w:t>
      </w:r>
      <w:r>
        <w:rPr>
          <w:rFonts w:eastAsia="Arial" w:cs="Arial"/>
          <w:b/>
          <w:bCs/>
          <w:sz w:val="18"/>
          <w:szCs w:val="18"/>
        </w:rPr>
        <w:t>Desarrollo de habilidades del pensamiento</w:t>
      </w:r>
      <w:r>
        <w:rPr>
          <w:rFonts w:eastAsia="Arial" w:cs="Arial"/>
          <w:sz w:val="18"/>
          <w:szCs w:val="18"/>
        </w:rPr>
        <w:t>, Ed. Exodo, México, 2005.</w:t>
      </w:r>
    </w:p>
    <w:p>
      <w:pPr>
        <w:pStyle w:val="Normal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jc w:val="both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>Bibliografía complementaria</w:t>
      </w:r>
    </w:p>
    <w:p>
      <w:pPr>
        <w:pStyle w:val="Normal"/>
        <w:jc w:val="both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" w:cs="Arial"/>
          <w:sz w:val="18"/>
          <w:szCs w:val="18"/>
        </w:rPr>
        <w:t xml:space="preserve">- Pedro Ángel Palou. </w:t>
      </w:r>
      <w:r>
        <w:rPr>
          <w:rFonts w:eastAsia="Arial" w:cs="Arial"/>
          <w:b/>
          <w:bCs/>
          <w:sz w:val="18"/>
          <w:szCs w:val="18"/>
        </w:rPr>
        <w:t>Pensar, clasificar, descubrir</w:t>
      </w:r>
      <w:r>
        <w:rPr>
          <w:rFonts w:eastAsia="Arial" w:cs="Arial"/>
          <w:sz w:val="18"/>
          <w:szCs w:val="18"/>
        </w:rPr>
        <w:t>., Ed.  Prentice may, Hispanoamericana, México, 1997.</w:t>
      </w:r>
    </w:p>
    <w:p>
      <w:pPr>
        <w:pStyle w:val="Header1"/>
        <w:tabs>
          <w:tab w:val="clear" w:pos="4135"/>
          <w:tab w:val="clear" w:pos="8554"/>
          <w:tab w:val="right" w:pos="1454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s-ES"/>
        </w:rPr>
        <w:t>-</w:t>
      </w: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 xml:space="preserve"> G. Polya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s-ES_tradnl"/>
        </w:rPr>
        <w:t>Como plantear y resolver problemas</w:t>
      </w: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>. Ed. Trillas. 1979.</w:t>
      </w:r>
    </w:p>
    <w:p>
      <w:pPr>
        <w:pStyle w:val="Header1"/>
        <w:tabs>
          <w:tab w:val="clear" w:pos="4135"/>
          <w:tab w:val="clear" w:pos="8554"/>
        </w:tabs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s-ES"/>
        </w:rPr>
        <w:t xml:space="preserve">- </w:t>
      </w:r>
      <w:r>
        <w:rPr>
          <w:rFonts w:cs="Times New Roman" w:ascii="Times New Roman" w:hAnsi="Times New Roman"/>
          <w:color w:val="000000"/>
          <w:sz w:val="18"/>
          <w:szCs w:val="18"/>
          <w:lang w:val="es-MX"/>
        </w:rPr>
        <w:t xml:space="preserve">Robert Dilts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s-ES_tradnl"/>
        </w:rPr>
        <w:t>Aprendizaje dinámico con PNL</w:t>
      </w: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>. Editorial Urano.</w:t>
      </w:r>
    </w:p>
    <w:p>
      <w:pPr>
        <w:pStyle w:val="Header1"/>
        <w:tabs>
          <w:tab w:val="clear" w:pos="4135"/>
          <w:tab w:val="clear" w:pos="8554"/>
        </w:tabs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>- César Coll.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s-ES_tradnl"/>
        </w:rPr>
        <w:t>Aprendizaje escolar y construcción del conocimiento</w:t>
      </w: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>. Editorial Paidos.</w:t>
      </w:r>
    </w:p>
    <w:p>
      <w:pPr>
        <w:pStyle w:val="Header1"/>
        <w:tabs>
          <w:tab w:val="clear" w:pos="4135"/>
          <w:tab w:val="clear" w:pos="8554"/>
        </w:tabs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- Thomas H. Leahey, Richard J. Harris. 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s-ES_tradnl"/>
        </w:rPr>
        <w:t>Aprendizaje y Cognición</w:t>
      </w: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>. Editorial Prentice Hall.</w:t>
      </w:r>
    </w:p>
    <w:p>
      <w:pPr>
        <w:pStyle w:val="Header1"/>
        <w:tabs>
          <w:tab w:val="clear" w:pos="4135"/>
          <w:tab w:val="clear" w:pos="8554"/>
        </w:tabs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 xml:space="preserve">- Lair Riveiro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s-ES_tradnl"/>
        </w:rPr>
        <w:t>Como aprender mejores técnicas para mejorar tu aprendizaje</w:t>
      </w: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>. Editorial Urano.</w:t>
      </w:r>
    </w:p>
    <w:p>
      <w:pPr>
        <w:pStyle w:val="Header1"/>
        <w:tabs>
          <w:tab w:val="clear" w:pos="4135"/>
          <w:tab w:val="clear" w:pos="8554"/>
        </w:tabs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>- . Angela Mc Farlane.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s-ES_tradnl"/>
        </w:rPr>
        <w:t>El aprendizaje y las tecnologías de la información</w:t>
      </w: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 xml:space="preserve"> Editorial Santillana.</w:t>
      </w:r>
    </w:p>
    <w:p>
      <w:pPr>
        <w:pStyle w:val="Header1"/>
        <w:tabs>
          <w:tab w:val="clear" w:pos="4135"/>
          <w:tab w:val="clear" w:pos="8554"/>
        </w:tabs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 xml:space="preserve">- Jazmín Zambrano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s-ES_tradnl"/>
        </w:rPr>
        <w:t>El placer de Aprender a Aprender, superaprendizaje para todos</w:t>
      </w: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>. Editorial Alfaomega. 2002.</w:t>
      </w:r>
    </w:p>
    <w:p>
      <w:pPr>
        <w:pStyle w:val="Header1"/>
        <w:tabs>
          <w:tab w:val="clear" w:pos="4135"/>
          <w:tab w:val="clear" w:pos="8554"/>
        </w:tabs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 xml:space="preserve">- Margarita A. de Sánchez.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es-ES_tradnl"/>
        </w:rPr>
        <w:t>Desarrollo de habilidades del pensamiento verbal y solución de problemas</w:t>
      </w:r>
      <w:r>
        <w:rPr>
          <w:rFonts w:cs="Times New Roman" w:ascii="Times New Roman" w:hAnsi="Times New Roman"/>
          <w:color w:val="000000"/>
          <w:sz w:val="18"/>
          <w:szCs w:val="18"/>
          <w:lang w:val="es-ES_tradnl"/>
        </w:rPr>
        <w:t>. Editorial Trillas.</w:t>
      </w:r>
    </w:p>
    <w:p>
      <w:pPr>
        <w:pStyle w:val="Header1"/>
        <w:tabs>
          <w:tab w:val="clear" w:pos="4135"/>
          <w:tab w:val="clear" w:pos="8554"/>
        </w:tabs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val="es-ES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s-ES"/>
        </w:rPr>
      </w:r>
    </w:p>
    <w:p>
      <w:pPr>
        <w:pStyle w:val="Header1"/>
        <w:tabs>
          <w:tab w:val="clear" w:pos="4135"/>
          <w:tab w:val="clear" w:pos="8554"/>
        </w:tabs>
        <w:jc w:val="both"/>
        <w:rPr>
          <w:rFonts w:ascii="Times New Roman" w:hAnsi="Times New Roman" w:cs="Times New Roman"/>
          <w:b/>
          <w:b/>
          <w:sz w:val="18"/>
          <w:szCs w:val="18"/>
          <w:lang w:val="es-ES"/>
        </w:rPr>
      </w:pPr>
      <w:r>
        <w:rPr>
          <w:rFonts w:cs="Times New Roman" w:ascii="Times New Roman" w:hAnsi="Times New Roman"/>
          <w:b/>
          <w:sz w:val="18"/>
          <w:szCs w:val="18"/>
          <w:lang w:val="es-ES"/>
        </w:rPr>
      </w:r>
    </w:p>
    <w:p>
      <w:pPr>
        <w:pStyle w:val="Header1"/>
        <w:tabs>
          <w:tab w:val="clear" w:pos="4135"/>
          <w:tab w:val="clear" w:pos="8554"/>
        </w:tabs>
        <w:jc w:val="both"/>
        <w:rPr>
          <w:rFonts w:ascii="Times New Roman" w:hAnsi="Times New Roman" w:cs="Times New Roman"/>
          <w:b/>
          <w:b/>
          <w:sz w:val="18"/>
          <w:szCs w:val="18"/>
          <w:lang w:val="es-ES"/>
        </w:rPr>
      </w:pPr>
      <w:r>
        <w:rPr>
          <w:rFonts w:cs="Times New Roman" w:ascii="Times New Roman" w:hAnsi="Times New Roman"/>
          <w:b/>
          <w:sz w:val="18"/>
          <w:szCs w:val="18"/>
          <w:lang w:val="es-ES"/>
        </w:rPr>
        <w:t>Contenido Desarrollado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es-ES"/>
        </w:rPr>
      </w:pPr>
      <w:r>
        <w:rPr>
          <w:rFonts w:cs="Times New Roman"/>
          <w:b/>
          <w:sz w:val="18"/>
          <w:szCs w:val="18"/>
          <w:lang w:val="es-ES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1. PENSAMIENTO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1.1 Qué es pensar.  1.2 Como pensamos.  1.3 Desarrollo de habilidades del pensamiento.  1.4 Tipos de pensamiento. 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*Actividades: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ab/>
        <w:t>-Ejercicios del libro de texto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HORAS: 12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ab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2. SENSOPERCEPCIÓN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2.1 Atención-Observación-Descripción.  2.2 Percepción.  2.3 Diferencias y semejanzas.  2.4 Relación-comparación.  2.5 Clasificación. Características esenciales.  2.6 Memoria.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*Actividades:  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ab/>
        <w:t>-Ejercicios del libro de texto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HORAS: 12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3. RAZONAMIENTO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3.1 Elaboración y comprobación de hipótesis.  3.2 Cómo elaborar conceptos.  3.3 Cambios, secuencias y variables.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*Actividades: 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ab/>
        <w:t>-Leer y hacer un ensayo de la obra: "El Zarco” de Ignacio Manuel Altamirano.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ab/>
        <w:t>-Analizar artículos relacionados con la Carrera y discutirlos en clase.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ab/>
        <w:t>-Hacer ejercicios del libro.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HORAS: 12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ab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4. ANÁLISIS Y SÍNTESI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4.1 La transformación como variable.  4.2 Relación entre categorías, clasificación jerárquica.  4.3 Análisis-síntesis.  4.4 Analogías.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*Actividades: 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ab/>
        <w:t>-Ver película (Metrópolis de Fritz Lang),  de la cual se elaborará un escrito analizando el contenido.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ab/>
        <w:t>-Analizar artículos relacionados con la Carrera y discutirlos en clase.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ab/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HORAS: 12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>ACTIVIDADES DE VINCULACIÓN:</w:t>
      </w:r>
    </w:p>
    <w:p>
      <w:pPr>
        <w:pStyle w:val="Normal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</w:r>
    </w:p>
    <w:p>
      <w:pPr>
        <w:pStyle w:val="Normal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Asistencia a presentaciones de libros, conferencias, colaboraciones en talleres, debates, visita a museos, empresas, instituciones, etc.  con el fin de que desarrollen e incrementen habilidades de pensamiento (se les pedirá en cada visita un escrito),  de observación, de creatividad e imaginación.</w:t>
      </w:r>
    </w:p>
    <w:p>
      <w:pPr>
        <w:pStyle w:val="Normal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>ESTRATEGIAS DIDÁCTICAS:</w:t>
      </w:r>
    </w:p>
    <w:p>
      <w:pPr>
        <w:pStyle w:val="Normal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-Trabajo individual y en equipo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-Presentación de trabajo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-Exposiciones individuale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-Debate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-Revisión de lectura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-Dinámicas grupale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-Análisis de texto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>MATERIAL DIDÁCTICO:</w:t>
      </w:r>
    </w:p>
    <w:p>
      <w:pPr>
        <w:pStyle w:val="Normal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-Pizarrón y gi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-Proyector de acetatos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-Computadora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-TV, video y películas.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>CRITERIOS PARA LA EVALUACIÓN:</w:t>
      </w:r>
    </w:p>
    <w:p>
      <w:pPr>
        <w:pStyle w:val="Normal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* En la Unidad I y II se aplicará un examen (50%), tareas y ejercicios (30%), participación (20%). Total 100%.</w:t>
      </w:r>
    </w:p>
    <w:p>
      <w:pPr>
        <w:pStyle w:val="Normal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* En la Unidad III y IV se aplicará un examen (50%), tareas y ejercicios (30%), participación (20%). Total 100%.</w:t>
      </w:r>
    </w:p>
    <w:p>
      <w:pPr>
        <w:pStyle w:val="Normal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>Para el examen extraordinario y de regularización el examen abarcará las cuatro unidades.</w:t>
      </w:r>
    </w:p>
    <w:p>
      <w:pPr>
        <w:pStyle w:val="Normal"/>
        <w:jc w:val="both"/>
        <w:rPr>
          <w:rFonts w:eastAsia="Arial" w:cs="Arial"/>
          <w:b/>
          <w:b/>
          <w:bCs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rograma propuesto por: M.C. Leticia García Pineda para el semestre 2009/2010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Notfound">
    <w:name w:val="notfound"/>
    <w:basedOn w:val="Fuentedeprrafopredeter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135" w:leader="none"/>
        <w:tab w:val="right" w:pos="8554" w:leader="none"/>
      </w:tabs>
      <w:autoSpaceDE w:val="true"/>
    </w:pPr>
    <w:rPr>
      <w:rFonts w:ascii="Nimbus Roman No9 L;Times New Roman" w:hAnsi="Nimbus Roman No9 L;Times New Roman" w:eastAsia="HG Mincho Light J;msmincho" w:cs="Nimbus Roman No9 L;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1:19:00Z</dcterms:created>
  <dc:creator>Jose Antonio Camarena Ibarrola</dc:creator>
  <dc:description/>
  <dc:language>en-US</dc:language>
  <cp:lastModifiedBy>LETY</cp:lastModifiedBy>
  <cp:lastPrinted>2009-09-18T16:17:00Z</cp:lastPrinted>
  <dcterms:modified xsi:type="dcterms:W3CDTF">2009-09-27T14:41:00Z</dcterms:modified>
  <cp:revision>3</cp:revision>
  <dc:subject/>
  <dc:title>Nombre de la materia:  </dc:title>
</cp:coreProperties>
</file>