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91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2324"/>
      </w:tblGrid>
      <w:tr>
        <w:trPr/>
        <w:tc>
          <w:tcPr>
            <w:tcW w:w="2567" w:type="dxa"/>
            <w:tcBorders/>
          </w:tcPr>
          <w:p>
            <w:pPr>
              <w:pStyle w:val="Heading"/>
              <w:ind w:left="284" w:hanging="284"/>
              <w:jc w:val="left"/>
              <w:rPr>
                <w:b w:val="false"/>
                <w:b w:val="false"/>
                <w:sz w:val="24"/>
                <w:lang w:val="es-MX"/>
              </w:rPr>
            </w:pPr>
            <w:r>
              <w:rPr>
                <w:b w:val="false"/>
                <w:sz w:val="24"/>
                <w:lang w:val="es-MX"/>
              </w:rPr>
              <w:t xml:space="preserve">Nombre de la materia: </w:t>
            </w:r>
          </w:p>
        </w:tc>
        <w:tc>
          <w:tcPr>
            <w:tcW w:w="2324" w:type="dxa"/>
            <w:tcBorders/>
          </w:tcPr>
          <w:p>
            <w:pPr>
              <w:pStyle w:val="Heading"/>
              <w:ind w:left="284" w:hanging="284"/>
              <w:jc w:val="left"/>
              <w:rPr>
                <w:sz w:val="24"/>
                <w:lang w:val="es-MX"/>
              </w:rPr>
            </w:pPr>
            <w:r>
              <w:rPr/>
              <w:t>Bases de Datos II</w:t>
            </w:r>
          </w:p>
        </w:tc>
      </w:tr>
      <w:tr>
        <w:trPr/>
        <w:tc>
          <w:tcPr>
            <w:tcW w:w="2567" w:type="dxa"/>
            <w:tcBorders/>
          </w:tcPr>
          <w:p>
            <w:pPr>
              <w:pStyle w:val="TextBodyIndent"/>
              <w:ind w:left="284" w:hanging="284"/>
              <w:rPr>
                <w:lang w:val="es-MX"/>
              </w:rPr>
            </w:pPr>
            <w:r>
              <w:rPr>
                <w:lang w:val="es-MX"/>
              </w:rPr>
              <w:t xml:space="preserve">Clave:  </w:t>
            </w:r>
          </w:p>
        </w:tc>
        <w:tc>
          <w:tcPr>
            <w:tcW w:w="2324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ind w:left="284" w:hanging="284"/>
              <w:rPr>
                <w:b/>
                <w:b/>
                <w:lang w:val="es-MX"/>
              </w:rPr>
            </w:pPr>
            <w:r>
              <w:rPr/>
              <w:t>IA7501-T</w:t>
            </w:r>
          </w:p>
        </w:tc>
      </w:tr>
      <w:tr>
        <w:trPr/>
        <w:tc>
          <w:tcPr>
            <w:tcW w:w="2567" w:type="dxa"/>
            <w:tcBorders/>
          </w:tcPr>
          <w:p>
            <w:pPr>
              <w:pStyle w:val="TextBodyIndent"/>
              <w:ind w:left="284" w:hanging="284"/>
              <w:rPr>
                <w:lang w:val="es-MX"/>
              </w:rPr>
            </w:pPr>
            <w:r>
              <w:rPr>
                <w:lang w:val="es-MX"/>
              </w:rPr>
              <w:t xml:space="preserve">No. De horas /semana : </w:t>
            </w:r>
          </w:p>
        </w:tc>
        <w:tc>
          <w:tcPr>
            <w:tcW w:w="2324" w:type="dxa"/>
            <w:tcBorders/>
          </w:tcPr>
          <w:p>
            <w:pPr>
              <w:pStyle w:val="Normal"/>
              <w:ind w:left="284" w:hanging="284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567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lang w:val="es-MX"/>
              </w:rPr>
            </w:pPr>
            <w:r>
              <w:rPr>
                <w:lang w:val="es-MX"/>
              </w:rPr>
              <w:t>Duración semanas:</w:t>
            </w:r>
          </w:p>
        </w:tc>
        <w:tc>
          <w:tcPr>
            <w:tcW w:w="2324" w:type="dxa"/>
            <w:tcBorders/>
          </w:tcPr>
          <w:p>
            <w:pPr>
              <w:pStyle w:val="Normal"/>
              <w:ind w:left="284" w:hanging="284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2567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lang w:val="es-MX"/>
              </w:rPr>
            </w:pPr>
            <w:r>
              <w:rPr>
                <w:lang w:val="es-MX"/>
              </w:rPr>
              <w:t>Total de Horas :</w:t>
            </w:r>
          </w:p>
        </w:tc>
        <w:tc>
          <w:tcPr>
            <w:tcW w:w="2324" w:type="dxa"/>
            <w:tcBorders/>
          </w:tcPr>
          <w:p>
            <w:pPr>
              <w:pStyle w:val="Normal"/>
              <w:ind w:left="284" w:hanging="284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/>
        <w:tc>
          <w:tcPr>
            <w:tcW w:w="2567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lang w:val="es-MX"/>
              </w:rPr>
            </w:pPr>
            <w:r>
              <w:rPr>
                <w:lang w:val="es-MX"/>
              </w:rPr>
              <w:t xml:space="preserve">No. De créditos : </w:t>
            </w:r>
          </w:p>
        </w:tc>
        <w:tc>
          <w:tcPr>
            <w:tcW w:w="2324" w:type="dxa"/>
            <w:tcBorders/>
          </w:tcPr>
          <w:p>
            <w:pPr>
              <w:pStyle w:val="Normal"/>
              <w:ind w:left="284" w:hanging="284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567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Prerrequisitos :</w:t>
            </w:r>
          </w:p>
        </w:tc>
        <w:tc>
          <w:tcPr>
            <w:tcW w:w="2324" w:type="dxa"/>
            <w:tcBorders/>
          </w:tcPr>
          <w:p>
            <w:pPr>
              <w:pStyle w:val="Normal"/>
              <w:ind w:left="284" w:hanging="284"/>
              <w:rPr>
                <w:b/>
                <w:b/>
              </w:rPr>
            </w:pPr>
            <w:r>
              <w:rPr>
                <w:b/>
              </w:rPr>
              <w:t xml:space="preserve">IA7500-T </w:t>
            </w:r>
          </w:p>
        </w:tc>
      </w:tr>
    </w:tbl>
    <w:p>
      <w:pPr>
        <w:pStyle w:val="Normal"/>
        <w:spacing w:lineRule="auto" w:line="216"/>
        <w:ind w:left="284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16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16"/>
        <w:jc w:val="both"/>
        <w:rPr/>
      </w:pPr>
      <w:r>
        <w:rPr>
          <w:b/>
          <w:bCs/>
        </w:rPr>
        <w:t>Objetivo</w:t>
      </w:r>
      <w:r>
        <w:rPr/>
        <w:t>.- Proporcionar al estudiante, las habilidades para el desarrollo, manipulación y administración de bases de datos, para la integración de sistemas de información transaccionales, bajo una arquitectura de tres niveles.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lineRule="auto" w:line="216"/>
        <w:rPr/>
      </w:pPr>
      <w:r>
        <w:rPr>
          <w:b/>
        </w:rPr>
        <w:t>Contenido</w:t>
      </w:r>
      <w:r>
        <w:rPr/>
        <w:t>: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lineRule="auto" w:line="216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lineRule="auto" w:line="216"/>
        <w:rPr/>
      </w:pPr>
      <w:r>
        <w:rPr/>
        <w:t>1. Introducción al Sistema Manejador de Base de Datos (DBMS)………………………</w:t>
        <w:tab/>
        <w:t>03 hrs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lineRule="auto" w:line="216"/>
        <w:rPr/>
      </w:pPr>
      <w:r>
        <w:rPr/>
        <w:t>2. Programación de una arquitectura de procesamiento de datos de tres niveles………..</w:t>
        <w:tab/>
        <w:t>12 hrs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lineRule="auto" w:line="216"/>
        <w:rPr/>
      </w:pPr>
      <w:r>
        <w:rPr/>
        <w:t>3. Lenguaje de Definición de Datos (DDL)……………………………………………..</w:t>
        <w:tab/>
        <w:t>08 hrs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lineRule="auto" w:line="216"/>
        <w:rPr/>
      </w:pPr>
      <w:r>
        <w:rPr/>
        <w:t>4. Consultas y Lenguaje de Manipulación de Datos (DML)…………………………….</w:t>
        <w:tab/>
        <w:t>08 hrs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lineRule="auto" w:line="216"/>
        <w:rPr/>
      </w:pPr>
      <w:r>
        <w:rPr/>
        <w:t>5. Control de Transacciones……………………………………………………………..</w:t>
        <w:tab/>
        <w:t>04 hrs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lineRule="auto" w:line="216"/>
        <w:rPr/>
      </w:pPr>
      <w:r>
        <w:rPr/>
        <w:t>6. Vistas………………………………………………………………………………….</w:t>
        <w:tab/>
        <w:t>03 hrs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lineRule="auto" w:line="216"/>
        <w:rPr/>
      </w:pPr>
      <w:r>
        <w:rPr/>
        <w:t xml:space="preserve">7. Seguridad </w:t>
      </w:r>
      <w:r>
        <w:rPr>
          <w:lang w:val="es-ES"/>
        </w:rPr>
        <w:t>(DCL)</w:t>
      </w:r>
      <w:r>
        <w:rPr/>
        <w:t>………………………………………………………………………</w:t>
        <w:tab/>
        <w:t>04 hrs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lineRule="auto" w:line="216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lineRule="auto" w:line="216"/>
        <w:rPr/>
      </w:pPr>
      <w:r>
        <w:rPr/>
        <w:t>Evaluaciones….………………………………………………………………………….. 06 hrs</w:t>
      </w:r>
    </w:p>
    <w:p>
      <w:pPr>
        <w:pStyle w:val="Normal"/>
        <w:spacing w:lineRule="auto" w:line="216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----------</w:t>
      </w:r>
    </w:p>
    <w:p>
      <w:pPr>
        <w:pStyle w:val="Normal"/>
        <w:spacing w:lineRule="auto" w:line="216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48 hrs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>
          <w:b/>
        </w:rPr>
        <w:t>Bibliografía</w:t>
      </w:r>
      <w:r>
        <w:rPr/>
        <w:t>: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  <w:t>Silberschatz, A., Korth, H., Sudarshan, S., Fundamentos de Bases de Datos, 5ª edición, Mc Graw Hill, 2006.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>
          <w:lang w:val="en-US"/>
        </w:rPr>
      </w:pPr>
      <w:r>
        <w:rPr>
          <w:lang w:val="en-US"/>
        </w:rPr>
        <w:t>Ullman, J. D., Principles Of database And Knowledgebase Systems, Vol I, Computer Science Press, 1988.</w:t>
      </w:r>
    </w:p>
    <w:p>
      <w:pPr>
        <w:pStyle w:val="Normal"/>
        <w:spacing w:lineRule="auto" w:line="21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jc w:val="both"/>
        <w:rPr/>
      </w:pPr>
      <w:r>
        <w:rPr/>
        <w:t>Bibliografía Complementaria</w:t>
      </w:r>
    </w:p>
    <w:p>
      <w:pPr>
        <w:pStyle w:val="Normal"/>
        <w:autoSpaceDE w:val="false"/>
        <w:spacing w:lineRule="auto" w:line="216"/>
        <w:rPr/>
      </w:pPr>
      <w:r>
        <w:rPr/>
      </w:r>
    </w:p>
    <w:p>
      <w:pPr>
        <w:pStyle w:val="Normal"/>
        <w:autoSpaceDE w:val="false"/>
        <w:spacing w:lineRule="auto" w:line="216"/>
        <w:rPr/>
      </w:pPr>
      <w:r>
        <w:rPr/>
        <w:t>Date, C.J., Introducción a los Sistemas de Bases de Datos, Prentice Hall, 2001.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>
          <w:lang w:val="en-US"/>
        </w:rPr>
      </w:pPr>
      <w:r>
        <w:rPr>
          <w:lang w:val="en-US"/>
        </w:rPr>
        <w:t>Ramez Elmasri, Shamkant B. Navathe, “Sistemas de Bases de Datos - Conceptos Fundamentales”, 2a Edición. Addison-Wessley</w:t>
      </w:r>
    </w:p>
    <w:p>
      <w:pPr>
        <w:pStyle w:val="Normal"/>
        <w:spacing w:lineRule="auto" w:line="21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jc w:val="both"/>
        <w:rPr>
          <w:lang w:val="en-US"/>
        </w:rPr>
      </w:pPr>
      <w:r>
        <w:rPr>
          <w:lang w:val="en-US"/>
        </w:rPr>
        <w:t>PostgreSQL Editors, “Documentación de Postgresql Online”, PostgreSQL Press, http://www.postgresql.org/docs/</w:t>
      </w:r>
    </w:p>
    <w:p>
      <w:pPr>
        <w:pStyle w:val="Normal"/>
        <w:spacing w:lineRule="auto" w:line="216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216"/>
        <w:jc w:val="both"/>
        <w:rPr>
          <w:lang w:val="es-ES"/>
        </w:rPr>
      </w:pPr>
      <w:r>
        <w:rPr>
          <w:lang w:val="es-ES"/>
        </w:rPr>
        <w:t>Falkner, Jayson Et Al. Y Galbraith, Ben Y Irani, Romin, “Desarrollo Web Con Jsp” Anaya Multimedia-Anaya Interactiva, 2002</w:t>
      </w:r>
    </w:p>
    <w:p>
      <w:pPr>
        <w:pStyle w:val="Normal"/>
        <w:spacing w:lineRule="auto" w:line="21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jc w:val="both"/>
        <w:rPr>
          <w:lang w:val="es-ES"/>
        </w:rPr>
      </w:pPr>
      <w:r>
        <w:rPr>
          <w:lang w:val="es-ES"/>
        </w:rPr>
        <w:t>Mukhar, Kevin Y Lauinger, Todd Y Carnell, John , “Fundamentos De Bases De Datos Con Java: Jdbc, Sql, J2ee, Ejb, Jsp , Xml”, Anaya Multimedia-Anaya Interactiva, 2002</w:t>
      </w:r>
    </w:p>
    <w:p>
      <w:pPr>
        <w:pStyle w:val="Normal"/>
        <w:autoSpaceDE w:val="false"/>
        <w:rPr/>
      </w:pPr>
      <w:r>
        <w:rPr/>
        <w:t>Programa desarrollado</w:t>
      </w:r>
    </w:p>
    <w:p>
      <w:pPr>
        <w:pStyle w:val="Normal"/>
        <w:autoSpaceDE w:val="false"/>
        <w:rPr/>
      </w:pPr>
      <w:r>
        <w:rPr/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3935"/>
      </w:tblGrid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MAS Y SUBTEMAS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JETIVOS POR UNIDAD</w:t>
            </w:r>
          </w:p>
        </w:tc>
      </w:tr>
      <w:tr>
        <w:trPr>
          <w:trHeight w:val="4316" w:hRule="atLeast"/>
        </w:trPr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  <w:t>1. Introducción al Sistema Manejador de Base de Datos (DBMS)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</w:rPr>
              <w:tab/>
              <w:t>1.1 Conceptos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</w:rPr>
              <w:tab/>
              <w:t>1.2 Características del DBMS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</w:t>
            </w:r>
            <w:r>
              <w:rPr>
                <w:sz w:val="20"/>
              </w:rPr>
              <w:t>( 3 horas)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  <w:t>2. Programación de una arquitectura de procesamiento de datos de tres niveles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</w:rPr>
              <w:tab/>
              <w:t>2.1 Introducción al Lenguaje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</w:rPr>
              <w:tab/>
              <w:t>2.2 Conexión de una aplicación servidor con la B.D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</w:rPr>
              <w:tab/>
              <w:t>2.3 Manejo de Errores, Sesiones e Inclusiones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</w:rPr>
              <w:tab/>
              <w:t>2.4 Formularios y Validaciones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</w:t>
            </w:r>
            <w:r>
              <w:rPr>
                <w:sz w:val="20"/>
              </w:rPr>
              <w:t>(12 horas)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  <w:t>- Primera Evaluación                                                           ( 2 horas)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</w:rPr>
              <w:t>3. Lenguaje de Definición de Datos (DDL)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</w:rPr>
              <w:tab/>
              <w:t>3.1 Creación de base de datos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</w:rPr>
              <w:tab/>
              <w:t>3.2 Creación de Tablas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</w:rPr>
              <w:tab/>
              <w:tab/>
              <w:t>3.2.1 Integridad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</w:rPr>
              <w:tab/>
              <w:tab/>
              <w:t>3.2.2 Integridad referencial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</w:rPr>
              <w:tab/>
              <w:t>3.3 Creación de Índices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</w:t>
            </w:r>
            <w:r>
              <w:rPr>
                <w:sz w:val="20"/>
              </w:rPr>
              <w:t>( 8 horas)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</w:rPr>
              <w:t>4. Consultas y Lenguaje de Manipulación de Datos (DML)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</w:rPr>
              <w:tab/>
              <w:t>4.1 Instrucciones INSERT, UPDATE, DELETE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</w:rPr>
              <w:tab/>
              <w:t xml:space="preserve">4.2 Consultas Básicas SELECT WHERE, y funciones a </w:t>
              <w:br/>
              <w:tab/>
              <w:t xml:space="preserve">       nivel de registro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</w:rPr>
              <w:tab/>
              <w:t>4.3 Consultas sobre múltiples tablas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</w:rPr>
              <w:tab/>
              <w:tab/>
              <w:t>4.3.1 Subconsultas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</w:rPr>
              <w:tab/>
              <w:tab/>
              <w:t>4.3.2 Operadores JOIN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</w:rPr>
              <w:tab/>
              <w:t>4.4 Agregación, GROUP BY, HAVING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  <w:tab/>
              <w:t xml:space="preserve">4.5 Funciones de conjunto de registros, COUNT, SUM, </w:t>
              <w:br/>
              <w:tab/>
              <w:t xml:space="preserve">      AVG, MAX, MIN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</w:t>
            </w:r>
            <w:r>
              <w:rPr>
                <w:sz w:val="20"/>
              </w:rPr>
              <w:t>( 8 horas)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  <w:t>- Segunda Evaluación                                                          ( 2 horas)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</w:rPr>
              <w:t>5. Control de Transacciones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</w:rPr>
              <w:tab/>
              <w:t>5.1 Propiedades de la transacción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</w:rPr>
              <w:tab/>
              <w:t>5.2 Grados de consistencia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</w:rPr>
              <w:tab/>
              <w:t>5.3 Niveles de Aislamiento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</w:rPr>
              <w:tab/>
              <w:t>5.4 Instrucciones COMMIT y ROLLBACK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</w:rPr>
              <w:tab/>
              <w:tab/>
              <w:t>5.4.1 Subconsultas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</w:rPr>
              <w:tab/>
              <w:tab/>
              <w:t>5.4.2 Operadores JOIN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</w:rPr>
              <w:tab/>
              <w:t xml:space="preserve">5.5Manipulación de la base de datos </w:t>
              <w:br/>
              <w:tab/>
              <w:t xml:space="preserve">      (INSERT,UPDATE,DELETE). 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</w:t>
            </w:r>
            <w:r>
              <w:rPr>
                <w:sz w:val="20"/>
              </w:rPr>
              <w:t>( 4 horas)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</w:rPr>
              <w:t>6. Vistas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</w:rPr>
              <w:tab/>
              <w:t>6.1 Definición y Objetivo de las vistas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</w:rPr>
              <w:tab/>
              <w:t xml:space="preserve">6.2 Instrucciones para la administración de Vistas. 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</w:t>
            </w:r>
            <w:r>
              <w:rPr>
                <w:sz w:val="20"/>
              </w:rPr>
              <w:t>( 3 horas)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</w:rPr>
              <w:t>7. Seguridad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</w:rPr>
              <w:tab/>
              <w:t>7.1 Esquemas de Autorización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  <w:tab/>
              <w:t>7.2 Instrucciones GRANT y REVOKE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</w:t>
            </w:r>
            <w:r>
              <w:rPr>
                <w:sz w:val="20"/>
              </w:rPr>
              <w:t>( 4 horas)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  <w:t>- Evaluación Final.                                                               ( 2 horas)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  <w:t>El estudiante conocerá los elementos y características principales del DBMS a utilizar en el curso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  <w:t>El estudiante conocerá los elementos y características principales de la programación e interconexión del DBMS a utilizar en el curso, en un lenguaje de programación para una arquitectura de tres niveles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  <w:t>El alumno desarrollará las habilidades para crear una base de datos, y definir su esquema en SQL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  <w:t>El alumno desarrollará las habilidades para consultar y manipular los datos de una base de datos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  <w:t>El alumno desarrollará las habilidades para aplicar las propiedades de las transacciones y analizará como afectan a las aplicaciones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  <w:t>El alumno desarrollará las habilidades para conocer las aplicaciones de las vistas en base de datos y los comandos para administrarlas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El alumno desarrollará las habilidades para administrar el acceso a los diferentes recursos de la base de datos.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/>
        <w:t>Actividades de aprendiza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Revisión de conceptos, análisis y solución de problemas en clase </w:t>
        <w:tab/>
        <w:t>(X)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Lectura de Material fuera de clase: </w:t>
        <w:tab/>
        <w:tab/>
        <w:tab/>
        <w:tab/>
        <w:tab/>
        <w:t>(X)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Ejercicios fuera de clase (tareas): </w:t>
        <w:tab/>
        <w:tab/>
        <w:tab/>
        <w:tab/>
        <w:tab/>
        <w:tab/>
        <w:t>(X)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Investigación documental: </w:t>
        <w:tab/>
        <w:tab/>
        <w:tab/>
        <w:tab/>
        <w:tab/>
        <w:tab/>
        <w:tab/>
        <w:t>(X)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Elaboración de reportes técnicos o proyectos </w:t>
        <w:tab/>
        <w:tab/>
        <w:tab/>
        <w:tab/>
        <w:t>(X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todología de evaluación: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Asistencia: </w:t>
        <w:tab/>
        <w:tab/>
        <w:tab/>
        <w:tab/>
        <w:tab/>
        <w:tab/>
        <w:tab/>
        <w:tab/>
        <w:tab/>
        <w:t>(X)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Tareas: </w:t>
        <w:tab/>
        <w:tab/>
        <w:tab/>
        <w:tab/>
        <w:tab/>
        <w:tab/>
        <w:tab/>
        <w:tab/>
        <w:tab/>
        <w:t>(X)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Elaboración de reportes técnicos o proyectos: </w:t>
        <w:tab/>
        <w:tab/>
        <w:tab/>
        <w:tab/>
        <w:t>(X)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Exámenes de Academia o Departamentales: </w:t>
        <w:tab/>
        <w:tab/>
        <w:tab/>
        <w:tab/>
        <w:t>(X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Última Revisión: Abril de 200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visó: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M.C.C.C. JOSÉ FRANCISOC RICO ANDRADE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9360" w:leader="none"/>
      </w:tabs>
      <w:jc w:val="center"/>
      <w:rPr/>
    </w:pPr>
    <w:r>
      <w:rPr/>
      <w:t>______________________________________________________________________________</w:t>
    </w:r>
  </w:p>
  <w:p>
    <w:pPr>
      <w:pStyle w:val="Footer"/>
      <w:tabs>
        <w:tab w:val="clear" w:pos="8838"/>
        <w:tab w:val="center" w:pos="4419" w:leader="none"/>
        <w:tab w:val="right" w:pos="9360" w:leader="none"/>
      </w:tabs>
      <w:rPr/>
    </w:pPr>
    <w:r>
      <w:rPr/>
      <w:t>2009 - 2009</w:t>
      <w:tab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9360" w:leader="none"/>
      </w:tabs>
      <w:rPr>
        <w:u w:val="single"/>
        <w:lang w:val="es-ES"/>
      </w:rPr>
    </w:pPr>
    <w:r>
      <w:rPr>
        <w:u w:val="single"/>
        <w:lang w:val="es-ES"/>
      </w:rPr>
      <w:t>Facultad de Ingeniería Eléctrica</w:t>
      <w:tab/>
      <w:tab/>
      <w:t>UMSNH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b/>
      <w:sz w:val="22"/>
      <w:szCs w:val="20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snapToGrid w:val="false"/>
    </w:pPr>
    <w:rPr>
      <w:szCs w:val="20"/>
      <w:lang w:val="en-US"/>
    </w:rPr>
  </w:style>
  <w:style w:type="paragraph" w:styleId="TextBodyIndent">
    <w:name w:val="Body Text Indent"/>
    <w:basedOn w:val="Normal"/>
    <w:pPr>
      <w:ind w:firstLine="708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22:25:00Z</dcterms:created>
  <dc:creator> ANA MARIA MALDONADO ARCEO</dc:creator>
  <dc:description/>
  <cp:keywords/>
  <dc:language>en-US</dc:language>
  <cp:lastModifiedBy>WinuE</cp:lastModifiedBy>
  <cp:lastPrinted>2005-10-14T00:08:00Z</cp:lastPrinted>
  <dcterms:modified xsi:type="dcterms:W3CDTF">2009-04-02T20:03:00Z</dcterms:modified>
  <cp:revision>19</cp:revision>
  <dc:subject/>
  <dc:title>El Algebra Lineal  es una de las más antiguas y a la vez una de las más modernas áreas de la matemática</dc:title>
</cp:coreProperties>
</file>