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de la materia:</w:t>
        <w:tab/>
        <w:t>CONTABIL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ve:</w:t>
        <w:tab/>
        <w:tab/>
        <w:tab/>
        <w:tab/>
        <w:t>OC0200-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de horas/semana</w:t>
        <w:tab/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ación de semanas </w:t>
        <w:tab/>
        <w:t>1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tal de horas</w:t>
        <w:tab/>
        <w:tab/>
        <w:t>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. de créditos</w:t>
        <w:tab/>
        <w:tab/>
        <w:t>6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rrequisitos</w:t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tivo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lumno será capaz de interpretar los principales estados financieros, como herramienta de planeación y toma de decisiones gerenci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i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6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ructura de la Contabilidad ………………………………………..10 h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gistro de las operaciones en las empresas actuales………. ….10 h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álisis e interpretación de los estados financieros para la tom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de decisiones………………………………………………………….  18 hr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resupuesto maestro como herramienta de planeación…………..  7 h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Exámenes Parciales…………………………………………………….3 hr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TOTAL……………………………………………………….……  …...48 h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ctura de la Contabilidad ……………………………………….10 h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ciones preliminares</w:t>
        <w:tab/>
        <w:tab/>
        <w:tab/>
        <w:tab/>
        <w:tab/>
        <w:t xml:space="preserve">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pital, activo y pasivo</w:t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nominación de las principales cuentas de activo y pasivo            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sificación del activo y pasivo</w:t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ncipales estados financieros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lance general o estado de situación financiera</w:t>
        <w:tab/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ado de pérdidas y ganancias</w:t>
        <w:tab/>
        <w:tab/>
        <w:tab/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lujo de efectivo</w:t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imer examen parcial…………………………………………………..1 h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o de las operaciones en las empresas actuales ……….10 h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La cuenta, movimientos y saldos</w:t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las del cargo y del abono</w:t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oría de la partida doble</w:t>
        <w:tab/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gistro de operaciones  </w:t>
        <w:tab/>
        <w:t xml:space="preserve">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lanza de comprobación</w:t>
        <w:tab/>
        <w:tab/>
        <w:tab/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egundo examen parcial……………………………………………….1 h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álisis e interpretación de los estados financieros para la toma de decisiones ……………………………………………………………. 18 h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rcientos integrales</w:t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zones financieras</w:t>
        <w:tab/>
        <w:tab/>
        <w:tab/>
        <w:tab/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zones de solvencia</w:t>
        <w:tab/>
        <w:tab/>
        <w:tab/>
        <w:tab/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zones de apalancamiento</w:t>
        <w:tab/>
        <w:tab/>
        <w:tab/>
        <w:tab/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zones de rentabilidad</w:t>
        <w:tab/>
        <w:tab/>
        <w:tab/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zones de actividad</w:t>
        <w:tab/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unto de equilibrio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rcer examen parcial…………………………………………………...1 hr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upuesto maestro como herramienta de la planeación …… 7 hrs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ción</w:t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upuesto de ventas</w:t>
        <w:tab/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upuesto de compras</w:t>
        <w:tab/>
        <w:tab/>
        <w:tab/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upuesto de cobranza</w:t>
        <w:tab/>
        <w:tab/>
        <w:t xml:space="preserve"> 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esupuesto de gastos de operación         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upuesto de inversiones</w:t>
        <w:tab/>
        <w:tab/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áctica Integrador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BLIOGRAFÍA PROP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mer curso de contabilidad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lías Lara Flo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d. Tril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álisis e Interpretación de los estados financiero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erdomo</w:t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d. Ecas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ncipios de Contabilidad</w:t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Javier Romero López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d. Mc Graw Hill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tabilidad Administrativ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avid Noel Ramírez Padill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Ed. Mc Graw Hill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Metodología de enseñanza-aprendizaje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Revisión de conceptos, análisis y solución de problemas en clase:    ( X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ctura de material fuera de clase:</w:t>
        <w:tab/>
        <w:tab/>
        <w:tab/>
        <w:tab/>
        <w:tab/>
        <w:t xml:space="preserve">         ( X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jercicios fuera de clase (tareas):</w:t>
        <w:tab/>
        <w:tab/>
        <w:tab/>
        <w:tab/>
        <w:tab/>
        <w:t xml:space="preserve">         ( X )</w:t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vestigación documental:</w:t>
        <w:tab/>
        <w:tab/>
        <w:tab/>
        <w:tab/>
        <w:tab/>
        <w:tab/>
        <w:t xml:space="preserve">         (   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aboración de reportes técnicos o proyectos:</w:t>
        <w:tab/>
        <w:tab/>
        <w:tab/>
        <w:t xml:space="preserve">         (   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ácticas de laboratorio en una materia asociada:</w:t>
        <w:tab/>
        <w:tab/>
        <w:tab/>
        <w:t xml:space="preserve">         (   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isitas a la industria:</w:t>
        <w:tab/>
        <w:tab/>
        <w:tab/>
        <w:tab/>
        <w:tab/>
        <w:tab/>
        <w:tab/>
        <w:t xml:space="preserve">         (   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 de evaluación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sistencia:</w:t>
        <w:tab/>
        <w:tab/>
        <w:tab/>
        <w:tab/>
        <w:tab/>
        <w:tab/>
        <w:tab/>
        <w:tab/>
        <w:t xml:space="preserve">         ( X 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Tareas:                                                                                                 ( X 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laboración de reportes técnicos o proyectos:</w:t>
        <w:tab/>
        <w:tab/>
        <w:tab/>
        <w:t xml:space="preserve">         (   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xámenes de academia o departamentales:</w:t>
        <w:tab/>
        <w:t xml:space="preserve">                              ( X 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grama propuesto po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. en A. Adrianela Citlali Angeles Garnic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A. Irma Rangel Ca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P. Mayra Piñón Flor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14:00Z</dcterms:created>
  <dc:creator>HCSERVICIOS</dc:creator>
  <dc:description/>
  <cp:keywords/>
  <dc:language>en-US</dc:language>
  <cp:lastModifiedBy>USUARIO</cp:lastModifiedBy>
  <dcterms:modified xsi:type="dcterms:W3CDTF">2007-11-07T04:19:00Z</dcterms:modified>
  <cp:revision>6</cp:revision>
  <dc:subject/>
  <dc:title>Nombre de la materia:</dc:title>
</cp:coreProperties>
</file>