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 xml:space="preserve">Nombre de la materia: 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LABORATORIO DE MÁQUINAS ELÉCTRICAS 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lave:  </w:t>
              <w:tab/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IA0000-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sz w:val="16"/>
                <w:lang w:val="es-ES"/>
              </w:rPr>
              <w:t xml:space="preserve">No. De horas /semana : </w:t>
              <w:tab/>
            </w:r>
            <w:r>
              <w:rPr>
                <w:b/>
                <w:sz w:val="16"/>
                <w:lang w:val="es-E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ción semanas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tal de Horas 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3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créditos : 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rrequisitos 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NGUNO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tivo:</w:t>
      </w:r>
    </w:p>
    <w:p>
      <w:pPr>
        <w:pStyle w:val="Normal"/>
        <w:widowControl w:val="false"/>
        <w:snapToGrid w:val="false"/>
        <w:jc w:val="both"/>
        <w:rPr>
          <w:sz w:val="16"/>
        </w:rPr>
      </w:pPr>
      <w:r>
        <w:rPr>
          <w:sz w:val="16"/>
        </w:rPr>
      </w:r>
    </w:p>
    <w:p>
      <w:pPr>
        <w:pStyle w:val="Textosinformato"/>
        <w:spacing w:before="0" w:after="0"/>
        <w:rPr>
          <w:rFonts w:ascii="Arial" w:hAnsi="Arial" w:cs="Arial"/>
          <w:sz w:val="16"/>
        </w:rPr>
      </w:pPr>
      <w:r>
        <w:rPr>
          <w:sz w:val="16"/>
        </w:rPr>
        <w:t>Que el alumno analice y compruebe de manera experimental el comportamiento de los transformadores monofasicos, trifasicoss máquinas giratorias monofásicas, algunas especiales y que logre un conoc y la máquina de inducción trifasica, y que adquiera las habilidades prácticas para su puesta en operación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enid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anejo de instrumentos de medición (amperímetro, voltímetro, ohmetro, osciloscopio, tacómetro, factorímetro, wattmetros, varmetros, frecuencímetros, medidores de potencia).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El transformador monofasico (relaciones de transformación) (1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terminación de las marcas de polaridad (1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btención de las curvas de saturación e histéresis de un transformador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btención de los parámetros del circuito equivalente del transformador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egulación de voltaje, pérdidas y eficiencia del transformador con diferentes tipos de carga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nexión de un banco trifasico a partir de tres transformadores monofasicos (tipos de conexiones) (1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Banco trifasico con carga (1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Transformadores en paralelo (2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utotransformadores monofasicos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utotransformadores trifasicos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Motor de inducción (concepto de deslizamiento)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aracterísticas de par- velocidad del motor de inducción de jaula de ardilla y rotor devanado (2hrs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Obtención de los parámetros del circuito equivalente de la máquina de inducción (1hr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omportamiento del motor de inducción de rotor devanado mediante la inserción de resistencias en el devanado del rotor (1hr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 Exámenes (8hrs)</w:t>
      </w:r>
    </w:p>
    <w:p>
      <w:pPr>
        <w:pStyle w:val="Normal"/>
        <w:rPr>
          <w:sz w:val="16"/>
        </w:rPr>
      </w:pPr>
      <w:r>
        <w:rPr>
          <w:sz w:val="16"/>
        </w:rPr>
        <w:t>Total de horas 32 h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Bibliografía: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Texto principal :. </w:t>
      </w:r>
    </w:p>
    <w:p>
      <w:pPr>
        <w:pStyle w:val="Heading2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Manual de Prácticas de Laboratorio de Máquinas Eléctricas I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Textos de Consulta: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Experimentos con equipo eléctrico Wildi y De Vito Ed. Limusa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 xml:space="preserve">Máquinas Eléctricas 5ª. </w:t>
      </w:r>
      <w:r>
        <w:rPr>
          <w:bCs/>
          <w:sz w:val="16"/>
          <w:lang w:val="es-MX"/>
        </w:rPr>
        <w:t>Edición</w:t>
      </w:r>
    </w:p>
    <w:p>
      <w:pPr>
        <w:pStyle w:val="Normal"/>
        <w:rPr>
          <w:bCs/>
          <w:sz w:val="16"/>
          <w:lang w:val="es-MX"/>
        </w:rPr>
      </w:pPr>
      <w:r>
        <w:rPr>
          <w:bCs/>
          <w:sz w:val="16"/>
          <w:lang w:val="es-MX"/>
        </w:rPr>
        <w:t>Fitzgerald</w:t>
      </w:r>
    </w:p>
    <w:p>
      <w:pPr>
        <w:pStyle w:val="Normal"/>
        <w:rPr>
          <w:bCs/>
          <w:sz w:val="16"/>
          <w:lang w:val="es-MX"/>
        </w:rPr>
      </w:pPr>
      <w:r>
        <w:rPr>
          <w:bCs/>
          <w:sz w:val="16"/>
          <w:lang w:val="es-MX"/>
        </w:rPr>
        <w:t>Kingsley, jr.</w:t>
      </w:r>
    </w:p>
    <w:p>
      <w:pPr>
        <w:pStyle w:val="Normal"/>
        <w:rPr>
          <w:bCs/>
          <w:sz w:val="16"/>
          <w:lang w:val="es-MX"/>
        </w:rPr>
      </w:pPr>
      <w:r>
        <w:rPr>
          <w:bCs/>
          <w:sz w:val="16"/>
          <w:lang w:val="es-MX"/>
        </w:rPr>
        <w:t>Umans</w:t>
      </w:r>
    </w:p>
    <w:p>
      <w:pPr>
        <w:pStyle w:val="Normal"/>
        <w:rPr/>
      </w:pPr>
      <w:r>
        <w:rPr>
          <w:bCs/>
          <w:sz w:val="16"/>
          <w:lang w:val="es-MX"/>
        </w:rPr>
        <w:t xml:space="preserve">Ed. Mc. </w:t>
      </w:r>
      <w:r>
        <w:rPr>
          <w:bCs/>
          <w:sz w:val="16"/>
        </w:rPr>
        <w:t>Graw Hill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Máquinas Eléctricas 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Stephen J. Chapman</w:t>
      </w:r>
    </w:p>
    <w:p>
      <w:pPr>
        <w:pStyle w:val="Normal"/>
        <w:rPr/>
      </w:pPr>
      <w:r>
        <w:rPr>
          <w:bCs/>
          <w:sz w:val="16"/>
          <w:lang w:val="en-US"/>
        </w:rPr>
        <w:t xml:space="preserve">Ed. Mc. </w:t>
      </w:r>
      <w:r>
        <w:rPr>
          <w:bCs/>
          <w:sz w:val="16"/>
        </w:rPr>
        <w:t>Graw Hill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 xml:space="preserve">Máquinas Eléctricas Rotativas y Transformadores 4ª. </w:t>
      </w:r>
      <w:r>
        <w:rPr>
          <w:bCs/>
          <w:sz w:val="16"/>
          <w:lang w:val="en-US"/>
        </w:rPr>
        <w:t>Edición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rPr>
          <w:bCs/>
          <w:sz w:val="16"/>
        </w:rPr>
      </w:pPr>
      <w:r>
        <w:rPr>
          <w:bCs/>
          <w:sz w:val="16"/>
        </w:rPr>
        <w:t xml:space="preserve">Donald V. Richardson 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Arthur J. Caisse, Jr.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Ed. Prentice Hall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 xml:space="preserve">Máquinas Eléctricas y Transformadores 2ª. </w:t>
      </w:r>
      <w:r>
        <w:rPr>
          <w:bCs/>
          <w:sz w:val="16"/>
          <w:lang w:val="en-US"/>
        </w:rPr>
        <w:t>Edición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Irving L. Kosow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  <w:t>Ed. Prentice Hall.</w:t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Metodología de enseñanza-aprendizaje: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6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Revisión de conceptos, análisis y solución de problemas en clase: 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Lectura de material fuera de clase: </w:t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jercicios fuera de clase (tareas):</w:t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Investigación documental:</w:t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Elaboración de reportes técnicos o proyectos: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Prácticas de laboratorio en una materia asociada: 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bCs/>
                <w:sz w:val="16"/>
              </w:rPr>
              <w:t>Visitas a la industria:</w:t>
              <w:tab/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Metodología de evaluación: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istencia: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eas: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ámenes de Academia o Departamentales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osinformato">
    <w:name w:val="Texto sin formato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23:00Z</dcterms:created>
  <dc:creator>ana maria maldonado</dc:creator>
  <dc:description/>
  <dc:language>en-US</dc:language>
  <cp:lastModifiedBy>ana maria maldonado</cp:lastModifiedBy>
  <dcterms:modified xsi:type="dcterms:W3CDTF">2004-09-14T03:00:00Z</dcterms:modified>
  <cp:revision>4</cp:revision>
  <dc:subject/>
  <dc:title>Nombre de la materia: </dc:title>
</cp:coreProperties>
</file>