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Nombre de la Materia:</w:t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LABORATORIO DE MÁQUINAS ELÉCTRICAS 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Cla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IA0001-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No. de horas/semana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Duración semana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Total de hora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3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Total de crédito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Prerrequisito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IA0000-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Objetiv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Que el alumno conozca experimentalmente el funcionamiento y la operación de las máquinas monofásicas y máquinas especiales, así como su constitución física y las variables que modifican la operación de las mismas para su contro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Contenido</w:t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es-MX"/>
        </w:rPr>
        <w:t>Horas sugeridas/estimada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.-</w:t>
        <w:tab/>
        <w:t>Motor Universal……………………………………………………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2.- </w:t>
        <w:tab/>
        <w:t>Motores monofásicos, armado y desarmado I    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3.- </w:t>
        <w:tab/>
        <w:t>Motores monofásicos, armado y desarmado II  …………………..………………..   2 h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4.- </w:t>
        <w:tab/>
        <w:t>Campo magnético en un devanado monofásico 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5.- </w:t>
        <w:tab/>
        <w:t>Examen…………………………………………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6.- </w:t>
        <w:tab/>
        <w:t>Características del motor de fase partida….</w:t>
        <w:tab/>
        <w:t>..…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7.- </w:t>
        <w:tab/>
        <w:t>Características del motor con capacitor de arranque.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8.- </w:t>
        <w:tab/>
        <w:t>Características del motor con capacitor permanente.……………..………………..   2 h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9.-</w:t>
        <w:tab/>
        <w:t>Examen………………………………………………………………………………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0.- </w:t>
        <w:tab/>
        <w:t>Motor de polo sombreado………………….</w:t>
        <w:tab/>
        <w:t>..…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1.- </w:t>
        <w:tab/>
        <w:t>Motor de reluctancia……………………….</w:t>
        <w:tab/>
        <w:t>..……………………..………………..   2 h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2.- </w:t>
        <w:tab/>
        <w:t>Motores de pasos I…………………….….</w:t>
        <w:tab/>
        <w:t>..…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3.-</w:t>
        <w:tab/>
        <w:t>Examen………………………………………………………………………………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4.- </w:t>
        <w:tab/>
        <w:t>Motores de pasos II…………………….….</w:t>
        <w:tab/>
        <w:t>..……………………..………………..   2 hrs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 xml:space="preserve">15.- </w:t>
        <w:tab/>
        <w:t>Motores de CD sin escobillas…………..….</w:t>
        <w:tab/>
        <w:t>..……………………..………………..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6.-</w:t>
        <w:tab/>
        <w:t>Examen………………………………………………………………………………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TOTAL……………………………………………………………………………………..  3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Bibliografí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Texto Principal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Experimentos con equipo eléctrico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ildi y De Vito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d. Limu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s-MX"/>
        </w:rPr>
      </w:pPr>
      <w:r>
        <w:rPr>
          <w:rFonts w:cs="Times New Roman" w:ascii="Times New Roman" w:hAnsi="Times New Roman"/>
          <w:bCs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Textos de Consul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Máquinas Eléctricas 6ª edi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Fitzgerald, Kinsley y Uma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Mc. Graw-Hil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lectric Machines, Drives and Power Systems, fifth Edi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Theodore Wild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Prentice Hal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Máquinas Eléctricas Rotativas y Transformadores, 4</w:t>
      </w:r>
      <w:r>
        <w:rPr>
          <w:rFonts w:cs="Times New Roman" w:ascii="Times New Roman" w:hAnsi="Times New Roman"/>
          <w:sz w:val="24"/>
          <w:szCs w:val="24"/>
          <w:lang w:val="es-MX"/>
        </w:rPr>
        <w:t>ª edició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onald V. Richardson, Arthur J. Caisse, J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Prentice Hal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áquinas Eléctric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Rafael Sanjurjo Navarro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c. Graw-H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áquinas Eléctric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tephen J. Chapman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sz w:val="24"/>
          <w:szCs w:val="24"/>
          <w:lang w:val="en-US" w:eastAsia="es-ES"/>
        </w:rPr>
        <w:t>Mc. Graw-Hill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sz w:val="24"/>
          <w:szCs w:val="24"/>
          <w:lang w:val="en-US"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áquinas Electromagnéticas y Electromecánic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Leander W. Matsch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R.S.I.S.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etodología de enseñanza-aprendiza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Revisión de conceptos, análisis y solución de problemas en clase: </w:t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Lectura de Material fuera de clase: </w:t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jercicios fuera de clase (tareas): </w:t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Investigación documental: </w:t>
        <w:tab/>
        <w:tab/>
        <w:tab/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laboración de reportes técnicos o proyectos: </w:t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Prácticas de laboratorio en una materia asociada: </w:t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Visitas a la industria: </w:t>
        <w:tab/>
        <w:tab/>
        <w:tab/>
        <w:tab/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etodología de Evaluació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Asistencia: </w:t>
        <w:tab/>
        <w:tab/>
        <w:tab/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Tareas: </w:t>
        <w:tab/>
        <w:tab/>
        <w:tab/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laboración de reportes técnicos o proyectos: </w:t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xámenes de Academia o Departamentales: </w:t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 xml:space="preserve">Revisaron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>José Alberto Avalos González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>Carlos Pérez Rojas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ch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 de Febrero del 201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39:00Z</dcterms:created>
  <dc:creator> </dc:creator>
  <dc:description/>
  <cp:keywords/>
  <dc:language>en-US</dc:language>
  <cp:lastModifiedBy> </cp:lastModifiedBy>
  <dcterms:modified xsi:type="dcterms:W3CDTF">2010-03-05T02:51:00Z</dcterms:modified>
  <cp:revision>3</cp:revision>
  <dc:subject/>
  <dc:title/>
</cp:coreProperties>
</file>