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5306"/>
      </w:tblGrid>
      <w:tr>
        <w:trPr/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/>
              <w:t xml:space="preserve">Nombre de la materia: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Cs w:val="22"/>
              </w:rPr>
              <w:t>SUBESTACIONES ELECTRICAS</w:t>
            </w:r>
          </w:p>
        </w:tc>
      </w:tr>
      <w:tr>
        <w:trPr/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/>
              <w:t xml:space="preserve">Clave: 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/>
              <w:t xml:space="preserve">No. De horas /semana :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/>
              <w:t>Duración semanas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/>
              <w:t>Total de Horas 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/>
              <w:t xml:space="preserve">No. De créditos : </w:t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532" w:type="dxa"/>
            <w:tcBorders/>
          </w:tcPr>
          <w:p>
            <w:pPr>
              <w:pStyle w:val="Normal"/>
              <w:rPr/>
            </w:pPr>
            <w:r>
              <w:rPr/>
              <w:t>Prerrequisitos 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ng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2"/>
          <w:lang w:val="es-ES_tradnl"/>
        </w:rPr>
        <w:t>OBJETIVO GENERAL:</w:t>
      </w:r>
      <w:r>
        <w:rPr>
          <w:szCs w:val="22"/>
          <w:lang w:val="es-ES_tradnl"/>
        </w:rPr>
        <w:t xml:space="preserve"> Que los alumnos adquieran los conocimientos básicos del papel de las subestaciones dentro de un sistema eléctrico integral y la normatividad nacional para las de mediana potencia y las de distribución; la estructura, construcción y funcionamiento de sus componentes básicos así como las prácticas indispensables de su mantenimiento.</w:t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2"/>
          <w:lang w:val="es-ES_tradnl"/>
        </w:rPr>
        <w:t xml:space="preserve">METODOLOGIA: </w:t>
      </w:r>
      <w:r>
        <w:rPr>
          <w:szCs w:val="22"/>
          <w:lang w:val="es-ES_tradnl"/>
        </w:rPr>
        <w:t>Exposiciones orales con apoyo continuo de folletos y literatura de fabricantes, consulta de textos y disposiciones normativas de C.F.E., y la Secretaria del ramo.  Visitas a instalaciones y evaluaciones orales y escritas.</w:t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Bibliografía:</w:t>
      </w:r>
    </w:p>
    <w:p>
      <w:pPr>
        <w:pStyle w:val="Normal"/>
        <w:widowControl w:val="false"/>
        <w:snapToGrid w:val="fals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040"/>
      </w:tblGrid>
      <w:tr>
        <w:trPr/>
        <w:tc>
          <w:tcPr>
            <w:tcW w:w="5014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1.</w:t>
              <w:noBreakHyphen/>
              <w:t xml:space="preserve"> Diseño de Subestaciones Eléctricas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José Raull Martín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c. Graw Hill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2.- Elementos de diseño de Subestaciones Eléctricas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      </w:t>
            </w:r>
            <w:r>
              <w:rPr>
                <w:szCs w:val="22"/>
                <w:lang w:val="es-ES_tradnl"/>
              </w:rPr>
              <w:t>Gilberto Henriquez Harper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      </w:t>
            </w:r>
            <w:r>
              <w:rPr>
                <w:szCs w:val="22"/>
                <w:lang w:val="es-ES_tradnl"/>
              </w:rPr>
              <w:t>Limusa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3.- Notas de C.F.E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Proporcionadas por el profesor de la materia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  <w:t>Consulta: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Cs w:val="22"/>
                <w:lang w:val="es-ES_tradnl"/>
              </w:rPr>
            </w:pPr>
            <w:r>
              <w:rPr>
                <w:b/>
                <w:bCs/>
                <w:szCs w:val="22"/>
                <w:lang w:val="es-ES_tradnl"/>
              </w:rPr>
            </w:r>
          </w:p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  <w:t>4.- Fundamentos de Instalaciones eléctricas de mediana y alta tensión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  <w:t>G. Enriquez Harper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</w:rPr>
            </w:pPr>
            <w:r>
              <w:rPr>
                <w:szCs w:val="22"/>
              </w:rPr>
              <w:t>Limusa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  <w:tr>
        <w:trPr/>
        <w:tc>
          <w:tcPr>
            <w:tcW w:w="5014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5.</w:t>
              <w:noBreakHyphen/>
              <w:t xml:space="preserve"> Estaciones Transformadoras y de Transformación, Protección de Sistemas Eléctricos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2"/>
                <w:lang w:val="es-ES_tradnl"/>
              </w:rPr>
              <w:t>Enciclopedia CEAC de Electricidad</w:t>
            </w:r>
          </w:p>
        </w:tc>
        <w:tc>
          <w:tcPr>
            <w:tcW w:w="4040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6.</w:t>
              <w:noBreakHyphen/>
              <w:t xml:space="preserve"> Instalaciones Eléctricas de alta tensión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José A. Navarro Márquez.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ntonio Montañés Espinosa</w:t>
            </w:r>
          </w:p>
          <w:p>
            <w:pPr>
              <w:pStyle w:val="Normal"/>
              <w:widowControl w:val="false"/>
              <w:snapToGrid w:val="false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 xml:space="preserve">Angel Santillan Lázaro. </w:t>
            </w:r>
          </w:p>
        </w:tc>
      </w:tr>
    </w:tbl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Programa Sintético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Cs w:val="22"/>
          <w:lang w:val="es-ES_tradnl"/>
        </w:rPr>
        <w:t>1.- Introducción. Necesidad y Ubicación de las Subestaciones de Potencia y Distribución de un Sistema  Eléctrico. …………………………………………………………3 Hr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Cs w:val="22"/>
          <w:lang w:val="es-ES_tradnl"/>
        </w:rPr>
        <w:t>2.- Categorías de Subestaciones. Clasificaciones. ……………………………………3 Hr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Cs w:val="22"/>
          <w:lang w:val="es-ES_tradnl"/>
        </w:rPr>
        <w:t>3.- Componentes Básicos. Función, Construcción y Montaje. …………………….30 Hr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Cs w:val="22"/>
          <w:lang w:val="es-ES_tradnl"/>
        </w:rPr>
        <w:t>4.- Cálculo de Corrientes de Corto Circuito. Origen de las Fallas. ……………………4 Hr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Cs w:val="22"/>
          <w:lang w:val="es-ES_tradnl"/>
        </w:rPr>
        <w:t>5.- Pasos a seguir en el Proyecto de una Subestación…………………………………2 Hr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720" w:leader="none"/>
          <w:tab w:val="right" w:pos="9360" w:leader="dot"/>
        </w:tabs>
        <w:snapToGrid w:val="false"/>
        <w:ind w:left="720" w:hanging="720"/>
        <w:jc w:val="both"/>
        <w:rPr/>
      </w:pPr>
      <w:r>
        <w:rPr>
          <w:szCs w:val="22"/>
          <w:lang w:val="es-ES_tradnl"/>
        </w:rPr>
        <w:t>6.- Recomendaciones para la Administración de una Subestación. …………………2 Hrs.</w:t>
      </w:r>
    </w:p>
    <w:p>
      <w:pPr>
        <w:pStyle w:val="Normal"/>
        <w:widowControl w:val="false"/>
        <w:tabs>
          <w:tab w:val="clear" w:pos="709"/>
          <w:tab w:val="right" w:pos="9360" w:leader="none"/>
        </w:tabs>
        <w:snapToGrid w:val="false"/>
        <w:jc w:val="both"/>
        <w:rPr/>
      </w:pPr>
      <w:r>
        <w:rPr>
          <w:bCs/>
          <w:szCs w:val="22"/>
          <w:lang w:val="es-ES_tradnl"/>
        </w:rPr>
        <w:t xml:space="preserve">             </w:t>
      </w:r>
      <w:r>
        <w:rPr>
          <w:bCs/>
          <w:szCs w:val="22"/>
          <w:lang w:val="es-ES_tradnl"/>
        </w:rPr>
        <w:t xml:space="preserve">Exámenes de Academia. </w:t>
      </w:r>
      <w:r>
        <w:rPr>
          <w:szCs w:val="22"/>
          <w:lang w:val="es-ES_tradnl"/>
        </w:rPr>
        <w:t>………………………………………</w:t>
      </w:r>
      <w:r>
        <w:rPr>
          <w:bCs/>
          <w:szCs w:val="22"/>
          <w:lang w:val="es-ES_tradnl"/>
        </w:rPr>
        <w:t>.....................   4 Hrs.</w:t>
      </w:r>
    </w:p>
    <w:p>
      <w:pPr>
        <w:pStyle w:val="Normal"/>
        <w:widowControl w:val="false"/>
        <w:tabs>
          <w:tab w:val="clear" w:pos="709"/>
          <w:tab w:val="right" w:pos="9360" w:leader="none"/>
        </w:tabs>
        <w:snapToGrid w:val="false"/>
        <w:jc w:val="both"/>
        <w:rPr>
          <w:bCs/>
          <w:szCs w:val="22"/>
          <w:lang w:val="es-ES_tradnl"/>
        </w:rPr>
      </w:pPr>
      <w:r>
        <w:rPr>
          <w:bCs/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none"/>
        </w:tabs>
        <w:snapToGrid w:val="false"/>
        <w:jc w:val="both"/>
        <w:rPr>
          <w:bCs/>
          <w:szCs w:val="22"/>
          <w:lang w:val="es-ES_tradnl"/>
        </w:rPr>
      </w:pPr>
      <w:r>
        <w:rPr>
          <w:bCs/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right" w:pos="9360" w:leader="none"/>
        </w:tabs>
        <w:snapToGrid w:val="fals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 xml:space="preserve">                                               </w:t>
      </w:r>
      <w:r>
        <w:rPr>
          <w:b/>
          <w:szCs w:val="22"/>
          <w:lang w:val="es-ES_tradnl"/>
        </w:rPr>
        <w:t>Total de Horas                                                              48 Hrs.</w:t>
      </w:r>
    </w:p>
    <w:p>
      <w:pPr>
        <w:pStyle w:val="Normal"/>
        <w:widowControl w:val="false"/>
        <w:snapToGrid w:val="fals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  <w:t>Programa Desarrollado.</w:t>
      </w:r>
    </w:p>
    <w:p>
      <w:pPr>
        <w:pStyle w:val="Normal"/>
        <w:widowControl w:val="false"/>
        <w:snapToGrid w:val="fals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b/>
          <w:szCs w:val="22"/>
          <w:lang w:val="es-ES_tradnl"/>
        </w:rPr>
        <w:t>1.</w:t>
        <w:noBreakHyphen/>
        <w:t xml:space="preserve"> Introducción.</w:t>
      </w:r>
    </w:p>
    <w:p>
      <w:pPr>
        <w:pStyle w:val="Normal"/>
        <w:widowControl w:val="false"/>
        <w:snapToGrid w:val="false"/>
        <w:ind w:left="720" w:hanging="0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 xml:space="preserve">Necesidad de las subestaciones.  Estructura del sistema eléctrico nacional.  Estaciones principales de generación; red de transmisión, particularmente el área occidental y específicamente la de Michoacán, detallando el área de Morelia.  </w:t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szCs w:val="22"/>
          <w:lang w:val="es-ES_tradnl"/>
        </w:rPr>
        <w:t>2.</w:t>
        <w:noBreakHyphen/>
        <w:t xml:space="preserve"> Categorías de Subestaciones.</w:t>
      </w:r>
      <w:r>
        <w:rPr>
          <w:szCs w:val="22"/>
          <w:lang w:val="es-ES_tradnl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2.1.-</w:t>
        <w:tab/>
        <w:t>Gran potencia. Descripción general y particularidades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2.2.</w:t>
        <w:noBreakHyphen/>
        <w:tab/>
        <w:t>Potencia media. Descripción particular; análisis de diferentes diagramas de operación de la C.F.E.</w:t>
      </w:r>
    </w:p>
    <w:p>
      <w:pPr>
        <w:pStyle w:val="Normal"/>
        <w:widowControl w:val="false"/>
        <w:tabs>
          <w:tab w:val="clear" w:pos="709"/>
          <w:tab w:val="left" w:pos="-1440" w:leader="none"/>
        </w:tabs>
        <w:snapToGrid w:val="false"/>
        <w:ind w:left="720" w:hanging="720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2.3.-</w:t>
        <w:tab/>
        <w:t>Distribución. Para el servicio público y para uso particular.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2"/>
          <w:lang w:val="es-ES_tradnl"/>
        </w:rPr>
        <w:t>2.4.-</w:t>
        <w:tab/>
        <w:t>Subestacines encapsuladas.</w:t>
      </w:r>
    </w:p>
    <w:p>
      <w:pPr>
        <w:pStyle w:val="Normal"/>
        <w:widowControl w:val="false"/>
        <w:snapToGrid w:val="false"/>
        <w:jc w:val="both"/>
        <w:rPr/>
      </w:pPr>
      <w:r>
        <w:rPr>
          <w:szCs w:val="22"/>
          <w:lang w:val="es-ES_tradnl"/>
        </w:rPr>
        <w:t>2.5.-</w:t>
        <w:tab/>
        <w:t>Nomenclatura para subestaciones.</w:t>
      </w:r>
    </w:p>
    <w:p>
      <w:pPr>
        <w:pStyle w:val="Normal"/>
        <w:widowControl w:val="false"/>
        <w:snapToGrid w:val="false"/>
        <w:jc w:val="both"/>
        <w:rPr>
          <w:b/>
          <w:b/>
          <w:szCs w:val="22"/>
          <w:lang w:val="es-ES_tradnl"/>
        </w:rPr>
      </w:pPr>
      <w:r>
        <w:rPr>
          <w:b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b/>
          <w:szCs w:val="22"/>
          <w:lang w:val="es-ES_tradnl"/>
        </w:rPr>
        <w:t>3.- Componentes Básicos.</w:t>
      </w:r>
    </w:p>
    <w:p>
      <w:pPr>
        <w:pStyle w:val="Normal"/>
        <w:widowControl w:val="false"/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-</w:t>
        <w:tab/>
        <w:t>Equipo Intemperie General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720" w:hanging="720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1.1.-</w:t>
        <w:tab/>
        <w:t xml:space="preserve">Cadenas de aisladores. Construcción y montaje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1.2.-</w:t>
        <w:tab/>
        <w:t>Apartarrayos. Su necesidad. Sobretensiones internas y externas. Estudio de las ondas de  Voltaje y Corriente. Estructura de los diferentes tipos de apartarrayos. Especificaciones  comerciales y normatividad. Niveles básicos de impulso, coordinación deaislamiento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1.3.-</w:t>
        <w:tab/>
        <w:t>Cuchillas seccionadas. Su Función y tipos para media y alta tensiones. Controles y mando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1.4.-</w:t>
        <w:tab/>
        <w:t>Interruptores. Funciones y operación fundamental. Tipos según el medio de interrupción del arco. Análisis del corte de la onda de corriente. Asimetría para el control mecánico y dispositivos de antibombeo. Especificaciones y análisis de los datos de placa. Pruebas de campo y aparatos empleados. Registro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1.5.-</w:t>
        <w:tab/>
        <w:t>Transformadores. Descripción y análisis de las partes exteriores de uno de potencia; tanques, válvulas, termómetros, indicadores de nivel de aceite, alarmas, relevador Buchholz, dispositivos de alivio de sobre presión interna, boquillas. radiadores y ventiladores; mando del cambiador de derivaciones. Discusión de los datos de placa.  Recomendaciones de inspección. Componentes internos: núcleo  magnético según el tipo de transformador, materiales y montaje. Devanados: materiales empleados, tipos de bobinas y conexiones.  Aceite aislante: características, especificaciones y pruebas de campo y laboratorio. Acondicionamiento y regeneración. Accesorios varios: cambiadores de derivaciones sin carga.  Sensores de temperatura de devanados. Conexiones para doble relación de transformación. Pruebas de puesta en servicio. Inspecciones y pruebas en operació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2.-</w:t>
        <w:tab/>
        <w:t>Equipo Intemperie (varios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2.1.-</w:t>
        <w:tab/>
        <w:t>Bancos de capacitores. Utilidad, construcción, conexiones y montajes. Protección con fusibles. Especificaciones y cálculo de capacidad precauciones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2.2.-</w:t>
        <w:tab/>
        <w:t>Trampas de onda. Función, construcción y montaje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3.-</w:t>
        <w:tab/>
        <w:t>Equipo Interior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3.1.-</w:t>
        <w:tab/>
        <w:t>Bancos de baterías y cargadores estáticos. Principios de funcionamiento de las celdas ácidas y alcalinas. Procesos de descarga y recarga. Cálculo de un banco tipo por medio de curvas de capacidad. Recomendaciones para la operación y mantenimiento. Normas de seguridad. Diagramas de cargadores; operación para flotación, igualación y recarga. Eficiencia y factores por temperatura y altitud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3.2.-</w:t>
        <w:tab/>
        <w:t>Tableros de medición, control, señalización y protecciones. Características, construcción y cableado. Recomendaciones para la inspecció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4.4.-</w:t>
        <w:tab/>
        <w:t xml:space="preserve">Mallas de tierras. Teoría de dispersión de altas corrientes. Clasificación de suelos y medición de resistividad. Tratamiento de terrenos inapropiados. Normas de C.F.E. 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Cs w:val="22"/>
          <w:lang w:val="es-ES_tradnl"/>
        </w:rPr>
      </w:pPr>
      <w:r>
        <w:rPr>
          <w:b/>
          <w:szCs w:val="22"/>
          <w:lang w:val="es-ES_tradnl"/>
        </w:rPr>
        <w:t>5.- Cálculo de Corrientes de Corto Circuito. Origen de las Falla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5.1.-</w:t>
        <w:tab/>
        <w:t>Representación unifilar de un subsistema; parámetros de cálculo, bases y conversiones.  Empleo de método de componentes simétricas y representación de circuitos para fallas más comunes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902" w:hanging="902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5.2.-</w:t>
        <w:tab/>
        <w:t>Esfuerzos electrodinámicos en conductore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b/>
          <w:b/>
          <w:bCs/>
          <w:szCs w:val="22"/>
          <w:lang w:val="es-ES_tradnl"/>
        </w:rPr>
      </w:pPr>
      <w:r>
        <w:rPr>
          <w:b/>
          <w:bCs/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b/>
          <w:b/>
          <w:bCs/>
          <w:szCs w:val="22"/>
          <w:lang w:val="es-ES_tradnl"/>
        </w:rPr>
      </w:pPr>
      <w:r>
        <w:rPr>
          <w:b/>
          <w:bCs/>
          <w:szCs w:val="22"/>
          <w:lang w:val="es-ES_tradnl"/>
        </w:rPr>
        <w:t>Quinto examen parcial. 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340" w:hanging="340"/>
        <w:jc w:val="both"/>
        <w:rPr>
          <w:b/>
          <w:b/>
          <w:bCs/>
          <w:szCs w:val="22"/>
          <w:lang w:val="es-ES_tradnl"/>
        </w:rPr>
      </w:pPr>
      <w:r>
        <w:rPr>
          <w:b/>
          <w:bCs/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340" w:hanging="340"/>
        <w:jc w:val="both"/>
        <w:rPr/>
      </w:pPr>
      <w:r>
        <w:rPr>
          <w:b/>
          <w:szCs w:val="22"/>
          <w:lang w:val="es-ES_tradnl"/>
        </w:rPr>
        <w:t>6.-</w:t>
        <w:tab/>
        <w:t>Pasos a Seguir en el Proyecto de una Subestación.</w:t>
      </w:r>
      <w:r>
        <w:rPr>
          <w:szCs w:val="22"/>
          <w:lang w:val="es-ES_tradnl"/>
        </w:rPr>
        <w:t xml:space="preserve"> Consideraciones topográficas y de vialidad. Enlaces con los subsistemas. Determinación de la capacidad y número de circuitos. Esquemas de la instalación y desarrollo de la misma. Estimación de costo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340" w:hanging="340"/>
        <w:jc w:val="both"/>
        <w:rPr>
          <w:szCs w:val="22"/>
          <w:lang w:val="es-ES_tradnl"/>
        </w:rPr>
      </w:pPr>
      <w:r>
        <w:rPr>
          <w:b/>
          <w:szCs w:val="22"/>
          <w:lang w:val="es-ES_tradnl"/>
        </w:rPr>
        <w:t>7.-</w:t>
        <w:tab/>
        <w:t>Recomendaciones para la Administración de una Subestación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ind w:left="340" w:hanging="0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Archivo mínimo. Censo de equipo. Instructivos de montaje, operación y mantenimiento. Registro de pruebas e historial. Costos y tiempos para el mantenimiento. Reparaciones por terceros. Existencia de repuestos y materiales. Manejo de bodegas. Actualización de planos y diagramas. Reportes y memorias. Recomendaciones para el mando de personal: medidas preventivas de accidentes. Extinción de fuegos y conocimiento de la prestación de primeros auxilios a accidentados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Cs w:val="22"/>
          <w:lang w:val="es-ES_tradnl"/>
        </w:rPr>
      </w:pPr>
      <w:r>
        <w:rPr>
          <w:szCs w:val="22"/>
          <w:lang w:val="es-ES_tradnl"/>
        </w:rPr>
        <w:t> 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340" w:leader="none"/>
          <w:tab w:val="left" w:pos="902" w:leader="none"/>
          <w:tab w:val="left" w:pos="9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 </w:t>
      </w:r>
    </w:p>
    <w:p>
      <w:pPr>
        <w:pStyle w:val="Normal"/>
        <w:jc w:val="right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Última revisión agosto de 2004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rPr>
          <w:b/>
          <w:b/>
        </w:rPr>
      </w:pPr>
      <w:r>
        <w:rPr>
          <w:b/>
        </w:rPr>
        <w:t>Metodología de enseñanza-aprendizaj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8"/>
        <w:gridCol w:w="1780"/>
      </w:tblGrid>
      <w:tr>
        <w:trPr/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/>
              <w:t xml:space="preserve">Revisión de conceptos, análisis y solución de problemas en clase: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/>
              <w:t>Lectura de material fuera de clase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/>
              <w:t>Ejercicios fuera de clase (tareas):</w:t>
              <w:tab/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/>
              <w:t>Investigación documental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/>
              <w:t>Elaboración de reportes técnicos o proyectos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   )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   )</w:t>
            </w:r>
          </w:p>
        </w:tc>
      </w:tr>
      <w:tr>
        <w:trPr/>
        <w:tc>
          <w:tcPr>
            <w:tcW w:w="7058" w:type="dxa"/>
            <w:tcBorders/>
          </w:tcPr>
          <w:p>
            <w:pPr>
              <w:pStyle w:val="Normal"/>
              <w:rPr/>
            </w:pPr>
            <w:r>
              <w:rPr/>
              <w:t>Visitas a la industria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todología de evaluación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9"/>
        <w:gridCol w:w="1729"/>
      </w:tblGrid>
      <w:tr>
        <w:trPr/>
        <w:tc>
          <w:tcPr>
            <w:tcW w:w="7109" w:type="dxa"/>
            <w:tcBorders/>
          </w:tcPr>
          <w:p>
            <w:pPr>
              <w:pStyle w:val="Normal"/>
              <w:rPr/>
            </w:pPr>
            <w:r>
              <w:rPr/>
              <w:t>Asistencia: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rPr/>
            </w:pPr>
            <w:r>
              <w:rPr/>
              <w:t>Tareas: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rPr/>
            </w:pPr>
            <w:r>
              <w:rPr/>
              <w:t>Elaboración de reportes técnicos o proyectos: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   )</w:t>
            </w:r>
          </w:p>
        </w:tc>
      </w:tr>
      <w:tr>
        <w:trPr/>
        <w:tc>
          <w:tcPr>
            <w:tcW w:w="7109" w:type="dxa"/>
            <w:tcBorders/>
          </w:tcPr>
          <w:p>
            <w:pPr>
              <w:pStyle w:val="Normal"/>
              <w:rPr/>
            </w:pPr>
            <w:r>
              <w:rPr/>
              <w:t>Exámenes de Academia o Departamentale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1:17:00Z</dcterms:created>
  <dc:creator>José Juan Rincón Pasaye</dc:creator>
  <dc:description/>
  <dc:language>en-US</dc:language>
  <cp:lastModifiedBy>Ignacio Franco Torres</cp:lastModifiedBy>
  <cp:lastPrinted>2005-11-12T19:17:00Z</cp:lastPrinted>
  <dcterms:modified xsi:type="dcterms:W3CDTF">2005-11-13T01:27:00Z</dcterms:modified>
  <cp:revision>4</cp:revision>
  <dc:subject/>
  <dc:title>Nombre de la materia: </dc:title>
</cp:coreProperties>
</file>