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324"/>
      </w:tblGrid>
      <w:tr>
        <w:trPr/>
        <w:tc>
          <w:tcPr>
            <w:tcW w:w="256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  <w:lang w:val="es-MX"/>
              </w:rPr>
            </w:pPr>
            <w:r>
              <w:rPr>
                <w:b w:val="false"/>
                <w:sz w:val="24"/>
                <w:lang w:val="es-MX"/>
              </w:rPr>
              <w:t xml:space="preserve">Nombre de la materia: </w:t>
            </w:r>
          </w:p>
        </w:tc>
        <w:tc>
          <w:tcPr>
            <w:tcW w:w="232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lang w:val="es-MX"/>
              </w:rPr>
            </w:pPr>
            <w:r>
              <w:rPr/>
              <w:t>Bases de Datos III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TextBodyIndent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Clave:  </w:t>
            </w:r>
          </w:p>
        </w:tc>
        <w:tc>
          <w:tcPr>
            <w:tcW w:w="232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ind w:left="284" w:hanging="284"/>
              <w:rPr>
                <w:b/>
                <w:b/>
                <w:lang w:val="es-MX"/>
              </w:rPr>
            </w:pPr>
            <w:r>
              <w:rPr/>
              <w:t>IA7502-T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TextBodyIndent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No. De horas /semana :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Duración semanas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>Total de Horas 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MX"/>
              </w:rPr>
            </w:pPr>
            <w:r>
              <w:rPr>
                <w:lang w:val="es-MX"/>
              </w:rPr>
              <w:t xml:space="preserve">No. De créditos :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IA7501-T </w:t>
            </w:r>
          </w:p>
        </w:tc>
      </w:tr>
    </w:tbl>
    <w:p>
      <w:pPr>
        <w:pStyle w:val="Normal"/>
        <w:spacing w:lineRule="auto" w:line="216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both"/>
        <w:rPr/>
      </w:pPr>
      <w:r>
        <w:rPr>
          <w:b/>
          <w:bCs/>
        </w:rPr>
        <w:t>Objetivo</w:t>
      </w:r>
      <w:r>
        <w:rPr/>
        <w:t xml:space="preserve">.- Proporcionar al estudiante, las habilidades para extender la funcionalidad, tipos y eventos de un servidor de base de datos mediante la integración y automatización del mismo con procedimientos almacenados.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>
          <w:b/>
        </w:rPr>
        <w:t>Contenido</w:t>
      </w:r>
      <w:r>
        <w:rPr/>
        <w:t>: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1. Extensiones al SQL……………………………………………………………………</w:t>
        <w:tab/>
        <w:t>10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2. Triggers………………………………………………………………………………..</w:t>
        <w:tab/>
        <w:t>08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3. Sistemas de Reglas……………………...……………………………………………..</w:t>
        <w:tab/>
        <w:t>06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4. Lenguajes Procedurales………………………………….…………………………….</w:t>
        <w:tab/>
        <w:t>06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5. PL/SQL………………….……………………………………………………………..</w:t>
        <w:tab/>
        <w:t>12 hrs</w:t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autoSpaceDE w:val="false"/>
        <w:spacing w:lineRule="auto" w:line="216"/>
        <w:rPr/>
      </w:pPr>
      <w:r>
        <w:rPr/>
        <w:t>Evaluaciones….………………………………………………………………………….. 06 hrs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----------</w:t>
      </w:r>
    </w:p>
    <w:p>
      <w:pPr>
        <w:pStyle w:val="Normal"/>
        <w:spacing w:lineRule="auto" w:line="21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48 hrs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/>
      </w:pPr>
      <w:r>
        <w:rPr>
          <w:b/>
        </w:rPr>
        <w:t>Bibliografía</w:t>
      </w:r>
      <w:r>
        <w:rPr/>
        <w:t>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>Silberschatz, A., Korth, H., Sudarshan, S., Fundamentos de Bases de Datos, 5ª edición, Mc Graw Hill, 2006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>Ullman, J. D., Principles Of database And Knowledgebase Systems, Vol I, Computer Science Press, 1988.</w:t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both"/>
        <w:rPr>
          <w:lang w:val="en-US"/>
        </w:rPr>
      </w:pPr>
      <w:r>
        <w:rPr>
          <w:lang w:val="en-US"/>
        </w:rPr>
        <w:t>PostgreSQL Editors, “Documentación de Postgresql Online”, PostgreSQL Press, http://www.postgresql.org/docs/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3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MAS Y SUBTEMAS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TIVOS POR UNIDAD</w:t>
            </w:r>
          </w:p>
        </w:tc>
      </w:tr>
      <w:tr>
        <w:trPr>
          <w:trHeight w:val="431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Extensiones al SQL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1.1 Extensibilidad de los DBMS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1.2 Sistemas de Tipo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ab/>
              <w:t>1.3 Funciones definidas por el usuario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1.4 Funciones del Lenguaje de Consultas SQL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1.5 Sobrecarga de Funcion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1.6 Tipos de Funcion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1.7 Funciones en Lenguaje C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 xml:space="preserve">1.8 Agregaciones Tipos y Operadores Definidos por el </w:t>
              <w:br/>
              <w:t xml:space="preserve">                     Usuario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10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2. Trigger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2.1 Comportamiento de los Trigger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2.2 Visibilidad en los Cambios de Dato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2.3 Triggers con Funciones en C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8 horas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- Primera Evaluación Parcial                                              ( 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3. Sistema de Regla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3.1 Árbol de Búsqueda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3.2.Vistas y el Sistema de Reglas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3.3 Reglas sobre INSERT, UPDATE y DELETE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ab/>
              <w:t>3.4 Reglas y Privilegio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3.5 Reglas vs Trigger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8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4. Lenguajes Procedural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4.1 Instalación de lenguajes procedural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4.2 CREATE LANGUAGE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4.3 ALTER LANGUAGE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4.4 DROP LANGUAGE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>4.5 Permisos sobre Lenguaj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</w:rPr>
              <w:t>( 6 horas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- Segunda Evaluación Parcial                                              ( 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5. PL/SQL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1 Estructura de PL/SQL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2 Declaracion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3 Expresion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4 Sentencias básicas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 xml:space="preserve">5.5 Estructuras de Control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6 Cursores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ab/>
              <w:t>5.7 Errores y Mensajes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ab/>
              <w:t xml:space="preserve">5.8 Procedimientos y Triggers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 xml:space="preserve">                                                                                            </w:t>
            </w:r>
            <w:r>
              <w:rPr>
                <w:sz w:val="20"/>
              </w:rPr>
              <w:t>(1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- Evaluación Final.                                                              ( 2 horas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estudiante conocerá los elementos y características extensibles del DBMS a utilizar en el curso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El estudiante conocerá los elementos y características principales de un procedimiento que se ejecuta al cumplir una condición establecida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El estudiante conocerá los elementos y características principales del DBMS para modificar la planeación, ejecución y resultado de las consultas, tomando reglas en consideración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</w:rPr>
              <w:t>El estudiante conocerá los elementos y características principales de los lenguajes procedurales compatibles con el DBMS así como su instalación y manipulación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El alumno desarrollará las habilidades para aplicar los conocimientos adquiridos en el curso utilizando procedimientos almacenados en el lenguaje procedural basado en SQL implementado en el DBMS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Actividades de aprendiza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Revisión de conceptos, análisis y solución de problemas en clase </w:t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Lectura de Material fuera de clase: </w:t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jercicios fuera de clase (tareas): </w:t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Investigación documental: </w:t>
        <w:tab/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laboración de reportes técnicos o proyectos </w:t>
        <w:tab/>
        <w:tab/>
        <w:tab/>
        <w:tab/>
        <w:t>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e evaluación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sistencia: </w:t>
        <w:tab/>
        <w:tab/>
        <w:tab/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Tareas: </w:t>
        <w:tab/>
        <w:tab/>
        <w:tab/>
        <w:tab/>
        <w:tab/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laboración de reportes técnicos o proyectos: </w:t>
        <w:tab/>
        <w:tab/>
        <w:tab/>
        <w:tab/>
        <w:t>(X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Exámenes de Academia o Departamentales: </w:t>
        <w:tab/>
        <w:tab/>
        <w:tab/>
        <w:tab/>
        <w:t>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ltima Revisión: Agosto de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visó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.C.C.C. JOSÉ FRANCISOC RICO ANDRADE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jc w:val="center"/>
      <w:rPr/>
    </w:pPr>
    <w:r>
      <w:rPr/>
      <w:t>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  <w:t>2009 - 2009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u w:val="single"/>
        <w:lang w:val="es-ES"/>
      </w:rPr>
    </w:pPr>
    <w:r>
      <w:rPr>
        <w:u w:val="single"/>
        <w:lang w:val="es-ES"/>
      </w:rPr>
      <w:t>Facultad de Ingeniería Eléctrica</w:t>
      <w:tab/>
      <w:tab/>
      <w:t>UMSNH</w:t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roductname">
    <w:name w:val="productnam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1:25:00Z</dcterms:created>
  <dc:creator> ANA MARIA MALDONADO ARCEO</dc:creator>
  <dc:description/>
  <cp:keywords/>
  <dc:language>en-US</dc:language>
  <cp:lastModifiedBy>WinuE</cp:lastModifiedBy>
  <cp:lastPrinted>2005-10-14T00:08:00Z</cp:lastPrinted>
  <dcterms:modified xsi:type="dcterms:W3CDTF">2009-08-11T23:58:00Z</dcterms:modified>
  <cp:revision>27</cp:revision>
  <dc:subject/>
  <dc:title>El Algebra Lineal  es una de las más antiguas y a la vez una de las más modernas áreas de la matemática</dc:title>
</cp:coreProperties>
</file>