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bre de la materia:  </w:t>
        <w:tab/>
        <w:tab/>
        <w:t>ECONOMÍ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ve:</w:t>
        <w:tab/>
        <w:tab/>
        <w:tab/>
        <w:tab/>
        <w:tab/>
        <w:t>CS0300-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 De horas / semana</w:t>
        <w:tab/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ación de semanas</w:t>
        <w:tab/>
        <w:tab/>
        <w:t>16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de horas</w:t>
        <w:tab/>
        <w:tab/>
        <w:tab/>
        <w:t>48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 De créditos:</w:t>
        <w:tab/>
        <w:tab/>
        <w:tab/>
        <w:t>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rrequisitos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iv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alumno  explicará y comprenderá  la historia de los diferentes modos sociales de producción globalizado, la empresa moderna transnacional y los bloques económicos mundiales, así como los conceptos básicos  de macroeconomía y microeconomí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tenido Desarroll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Introducc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troducción                                                                                2 horas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finición de economía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¿Qué es un bien económico?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¿Qué es eficiencia?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finición de microeconomía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finición de macroeconomí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os tres problemas de organización económica                        2 horas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conomía de mercado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conomía autoritaria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conomía mix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sibilidades de producción de la sociedad                              2 horas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Factores de producción y productos  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rontera de posibilidades de produ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storia Económ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parición de la teoría económica                                            2 hora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sarrollo de la teoría capitalista                                            2 ho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sarrollo de la teoría marxista socialista                               2 hora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economía latinoamericana dentro del contexto global       2 horas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economía global en el periodo posterior  a la segunda guerra mundial                        2 hor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roeconomí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ntroducción                                                                             0.5 hora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unción de la teoría macroeconómica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ercados, funciones y equilibri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manda                                                                                 2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3.2.1.     Demanda individual de un artículo</w:t>
      </w:r>
    </w:p>
    <w:p>
      <w:pPr>
        <w:pStyle w:val="Normal"/>
        <w:jc w:val="both"/>
        <w:rPr/>
      </w:pPr>
      <w:r>
        <w:rPr>
          <w:rFonts w:cs="Arial" w:ascii="Arial" w:hAnsi="Arial"/>
        </w:rPr>
        <w:t>3.2.2.     Ley de demanda de pendiente negativa</w:t>
      </w:r>
    </w:p>
    <w:p>
      <w:pPr>
        <w:pStyle w:val="Normal"/>
        <w:jc w:val="both"/>
        <w:rPr/>
      </w:pPr>
      <w:r>
        <w:rPr>
          <w:rFonts w:cs="Arial" w:ascii="Arial" w:hAnsi="Arial"/>
        </w:rPr>
        <w:t>3.2.3.     Desplazamientos de la curva de demanda del individuo</w:t>
      </w:r>
    </w:p>
    <w:p>
      <w:pPr>
        <w:pStyle w:val="Normal"/>
        <w:jc w:val="both"/>
        <w:rPr/>
      </w:pPr>
      <w:r>
        <w:rPr>
          <w:rFonts w:cs="Arial" w:ascii="Arial" w:hAnsi="Arial"/>
        </w:rPr>
        <w:t>3.2.4.     La demanda de un artículo en el merc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        Oferta                                                                                      2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3.3.1.     La oferta de un productor único en  el mercado</w:t>
      </w:r>
    </w:p>
    <w:p>
      <w:pPr>
        <w:pStyle w:val="Normal"/>
        <w:jc w:val="both"/>
        <w:rPr/>
      </w:pPr>
      <w:r>
        <w:rPr>
          <w:rFonts w:cs="Arial" w:ascii="Arial" w:hAnsi="Arial"/>
        </w:rPr>
        <w:t>3.3.2.</w:t>
        <w:tab/>
        <w:t xml:space="preserve">    Forma de la curva de oferta</w:t>
      </w:r>
    </w:p>
    <w:p>
      <w:pPr>
        <w:pStyle w:val="Normal"/>
        <w:jc w:val="both"/>
        <w:rPr/>
      </w:pPr>
      <w:r>
        <w:rPr>
          <w:rFonts w:cs="Arial" w:ascii="Arial" w:hAnsi="Arial"/>
        </w:rPr>
        <w:t>3.3.3.     Desplazamientos de la curva de oferta del productor único</w:t>
      </w:r>
    </w:p>
    <w:p>
      <w:pPr>
        <w:pStyle w:val="Normal"/>
        <w:jc w:val="both"/>
        <w:rPr/>
      </w:pPr>
      <w:r>
        <w:rPr>
          <w:rFonts w:cs="Arial" w:ascii="Arial" w:hAnsi="Arial"/>
        </w:rPr>
        <w:t>3.3.4.     La oferta de un artículo en el merc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4.        Equilibrio                                                                                 2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3.4.1.     Dos tipos de equilibrio</w:t>
      </w:r>
    </w:p>
    <w:p>
      <w:pPr>
        <w:pStyle w:val="Normal"/>
        <w:jc w:val="both"/>
        <w:rPr/>
      </w:pPr>
      <w:r>
        <w:rPr>
          <w:rFonts w:cs="Arial" w:ascii="Arial" w:hAnsi="Arial"/>
        </w:rPr>
        <w:t>3.4.2.     El equilibrio y los desplazamientos de la demanda y la ofer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5.        Medida de las elasticidades                                                    3.5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3.5.1.     Elasticidad de la demanda respecto al precio</w:t>
      </w:r>
    </w:p>
    <w:p>
      <w:pPr>
        <w:pStyle w:val="Normal"/>
        <w:jc w:val="both"/>
        <w:rPr/>
      </w:pPr>
      <w:r>
        <w:rPr>
          <w:rFonts w:cs="Arial" w:ascii="Arial" w:hAnsi="Arial"/>
        </w:rPr>
        <w:t>3.5.2.     Elasticidad arco y elasticidad puntual</w:t>
      </w:r>
    </w:p>
    <w:p>
      <w:pPr>
        <w:pStyle w:val="Normal"/>
        <w:jc w:val="both"/>
        <w:rPr/>
      </w:pPr>
      <w:r>
        <w:rPr>
          <w:rFonts w:cs="Arial" w:ascii="Arial" w:hAnsi="Arial"/>
        </w:rPr>
        <w:t>3.5.3.     Elasticidad-ingreso de la demanda</w:t>
      </w:r>
    </w:p>
    <w:p>
      <w:pPr>
        <w:pStyle w:val="Normal"/>
        <w:jc w:val="both"/>
        <w:rPr/>
      </w:pPr>
      <w:r>
        <w:rPr>
          <w:rFonts w:cs="Arial" w:ascii="Arial" w:hAnsi="Arial"/>
        </w:rPr>
        <w:t>3.5.4.     Elasticidad cruzada de deman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5.6.     Elasticidad-precio de la ofer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             Macroeconomí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         Visión panorámica de la macroeconomía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      Conceptos clave de macroeconomía                                      3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1.  El nacimiento de la macroeconomía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2.  Objetivos e instrumentos de la macroeconomía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3.  Medición del éxito económico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4.  La producción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5.  Elevado empleo, bajo desempleo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6   Precios estables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7.   Los instrumentos de la política macroeconómica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8.   Política fiscal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9   Política monetaria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1.1.1La conexión exteri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1.2      La oferta y demanda agregadas                                                2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2.1.  Definiciones de la oferta y demanda agregadas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2.2.  Las curvas de la oferta y demanda agregadas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2.3.  El equilibrio macroeconóm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2.        Medición de la actividad econó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  El producto interno bruto: el patrón de medida del rendimiento de una economía                                                                                                 1.5 ho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    Detalles de la contabilidad nacional                                          2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2.1.   PIB real y nominal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2.2.  La inversión y la formación de capital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2.3.  El estado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2.4.  Las exportaciones netas</w:t>
      </w:r>
    </w:p>
    <w:p>
      <w:pPr>
        <w:pStyle w:val="Normal"/>
        <w:jc w:val="both"/>
        <w:rPr/>
      </w:pPr>
      <w:r>
        <w:rPr>
          <w:rFonts w:cs="Arial" w:ascii="Arial" w:hAnsi="Arial"/>
        </w:rPr>
        <w:t>4.2.2.5  El producto interno bruto, el producto interno neto y el producto nacional bruto.</w:t>
      </w:r>
    </w:p>
    <w:p>
      <w:pPr>
        <w:pStyle w:val="Normal"/>
        <w:numPr>
          <w:ilvl w:val="3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índices de precios y la inflación                                     1.5 hor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3. El consumo y la inve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El consumo y  el ahorro                                                                 2 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4.3.1.1. El comportamiento del consumo nacional</w:t>
      </w:r>
    </w:p>
    <w:p>
      <w:pPr>
        <w:pStyle w:val="Normal"/>
        <w:jc w:val="both"/>
        <w:rPr/>
      </w:pPr>
      <w:r>
        <w:rPr>
          <w:rFonts w:cs="Arial" w:ascii="Arial" w:hAnsi="Arial"/>
        </w:rPr>
        <w:t>4.3.1.2.  El comportamiento del ahorro en México y sus determinant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3.2. La inversión                                                                                   2 horas</w:t>
      </w:r>
    </w:p>
    <w:p>
      <w:pPr>
        <w:pStyle w:val="Normal"/>
        <w:jc w:val="both"/>
        <w:rPr/>
      </w:pPr>
      <w:r>
        <w:rPr>
          <w:rFonts w:cs="Arial" w:ascii="Arial" w:hAnsi="Arial"/>
        </w:rPr>
        <w:t>4.3.2.1. Determinantes de la inversión</w:t>
      </w:r>
    </w:p>
    <w:p>
      <w:pPr>
        <w:pStyle w:val="Normal"/>
        <w:jc w:val="both"/>
        <w:rPr/>
      </w:pPr>
      <w:r>
        <w:rPr>
          <w:rFonts w:cs="Arial" w:ascii="Arial" w:hAnsi="Arial"/>
        </w:rPr>
        <w:t>4.3.2.2. La curva de demanda de inversión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       Desarrollo económic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1      El crecimiento económico y el desarrollo                                    1.5 horas</w:t>
      </w:r>
    </w:p>
    <w:p>
      <w:pPr>
        <w:pStyle w:val="Normal"/>
        <w:ind w:lef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2      El crecimiento en el corto y en el largo plazo                             1.5 horas</w:t>
      </w:r>
    </w:p>
    <w:p>
      <w:pPr>
        <w:pStyle w:val="Normal"/>
        <w:ind w:lef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3      Teorías explicativas del crecimiento  económico                       3 horas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modelo de A. Smith y T. Mathus. La escasez de la tierra como factor determinante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crecimiento y la acumulación de capital: el modelo neoclásico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crecimiento y  el cambio tecnológico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s fuentes del progreso tecnológico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desarrollo y el subdesarrollo económicos                               1.5 horas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obstáculos a superar y las posibilidades estratégicas a seguir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1.5 horas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IBLIOGRAFÍA PROPUEST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ntroducción a la teoría económ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licaciones a la economía de Méx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stavo Vargas Sánche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ntice  Hal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u w:val="single"/>
        </w:rPr>
        <w:t>Microeconomí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a introducción contemporáne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lliam A. Mc.Eacher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oms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eoría y Problemas de Microeconomí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minick Salvator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c.Graw Hill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  <w:t>Macroeconomí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aplicaciones a Méx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muelson y Nordhau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c. Graw Hil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esor.    L.A.  Irma Rangel Castr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42"/>
        </w:tabs>
        <w:ind w:left="74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64"/>
        </w:tabs>
        <w:ind w:left="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168"/>
        </w:tabs>
        <w:ind w:left="11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50"/>
        </w:tabs>
        <w:ind w:left="1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72"/>
        </w:tabs>
        <w:ind w:left="15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54"/>
        </w:tabs>
        <w:ind w:left="19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36"/>
        </w:tabs>
        <w:ind w:left="233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36:00Z</dcterms:created>
  <dc:creator>PC</dc:creator>
  <dc:description/>
  <cp:keywords/>
  <dc:language>en-US</dc:language>
  <cp:lastModifiedBy>pronad</cp:lastModifiedBy>
  <cp:lastPrinted>2006-06-02T10:04:00Z</cp:lastPrinted>
  <dcterms:modified xsi:type="dcterms:W3CDTF">2006-06-02T15:07:00Z</dcterms:modified>
  <cp:revision>13</cp:revision>
  <dc:subject/>
  <dc:title>Nombre de la materia:  </dc:title>
</cp:coreProperties>
</file>