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 xml:space="preserve">Nombre de la materia:    </w:t>
        <w:tab/>
      </w:r>
      <w:r>
        <w:rPr>
          <w:b/>
          <w:lang w:val="es-MX"/>
        </w:rPr>
        <w:t>Sistemas Eléctricos de Distribución I</w:t>
      </w:r>
    </w:p>
    <w:p>
      <w:pPr>
        <w:pStyle w:val="Normal"/>
        <w:rPr>
          <w:b/>
          <w:b/>
          <w:lang w:val="es-MX"/>
        </w:rPr>
      </w:pPr>
      <w:r>
        <w:rPr>
          <w:lang w:val="es-MX"/>
        </w:rPr>
        <w:t>Clave:</w:t>
        <w:tab/>
        <w:tab/>
        <w:tab/>
        <w:tab/>
      </w:r>
      <w:r>
        <w:rPr>
          <w:b/>
          <w:lang w:val="es-MX"/>
        </w:rPr>
        <w:t>IA0500-T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Horas/semana:                </w:t>
        <w:tab/>
      </w:r>
      <w:r>
        <w:rPr>
          <w:b/>
          <w:lang w:val="es-MX"/>
        </w:rPr>
        <w:t>3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Duración semanas:         </w:t>
        <w:tab/>
      </w:r>
      <w:r>
        <w:rPr>
          <w:b/>
          <w:lang w:val="es-MX"/>
        </w:rPr>
        <w:t>16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Total del horas:               </w:t>
        <w:tab/>
      </w:r>
      <w:r>
        <w:rPr>
          <w:b/>
          <w:lang w:val="es-MX"/>
        </w:rPr>
        <w:t>48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Creditos:           </w:t>
        <w:tab/>
        <w:tab/>
      </w:r>
      <w:r>
        <w:rPr>
          <w:b/>
          <w:lang w:val="es-MX"/>
        </w:rPr>
        <w:t>6</w:t>
      </w:r>
    </w:p>
    <w:p>
      <w:pPr>
        <w:pStyle w:val="Normal"/>
        <w:rPr>
          <w:b/>
          <w:b/>
          <w:lang w:val="es-MX"/>
        </w:rPr>
      </w:pPr>
      <w:r>
        <w:rPr>
          <w:lang w:val="es-MX"/>
        </w:rPr>
        <w:t>Prerrequisitos:</w:t>
        <w:tab/>
        <w:tab/>
        <w:tab/>
      </w:r>
      <w:r>
        <w:rPr>
          <w:b/>
          <w:lang w:val="es-MX"/>
        </w:rPr>
        <w:t>CI0201-T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Objetivos del curso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Body"/>
        <w:rPr/>
      </w:pPr>
      <w:r>
        <w:rPr/>
        <w:t>1.- Estudiar el proceso en un SD de recepción, traslado, transformación  y  entrega de potencia en los domicilios de  los usuarios.</w:t>
      </w:r>
    </w:p>
    <w:p>
      <w:pPr>
        <w:pStyle w:val="TextBody"/>
        <w:rPr/>
      </w:pPr>
      <w:r>
        <w:rPr/>
        <w:t xml:space="preserve">2.- Identificar los principios técnicos y económicos  involucrados en la distribución y transformación de la energía eléctrica, que  realiza un sistema de distribución. </w:t>
      </w:r>
    </w:p>
    <w:p>
      <w:pPr>
        <w:pStyle w:val="TextBody"/>
        <w:rPr/>
      </w:pPr>
      <w:r>
        <w:rPr/>
        <w:t>3.- Aprender a administrar la demanda y el consumo de energía eléctrica, para aprovechar los menores costos que el suministrador ofrece a sus usuarios,  a través de las diferentes opciones que presentan las tarifas eléctrica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4.- Aprender a diseñar y proyectar redes de baja tensión, así como los requisitos técnicos y económicos que debe cumplir el proyect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5.- Aprender los aspectos básicos de construcción de redes aéreas y subterráneas de baja tensión, buscando que el estudiante tenga información general sobre este tem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6.- Estudiar los diferentes aspectos operativos del transformador de distribución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rograma Sintético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1.- Introducción a los sistemas de distribución.     ........................................       </w:t>
        <w:tab/>
        <w:t>12 Hrs.</w:t>
      </w:r>
    </w:p>
    <w:p>
      <w:pPr>
        <w:pStyle w:val="Normal"/>
        <w:jc w:val="both"/>
        <w:rPr/>
      </w:pPr>
      <w:r>
        <w:rPr>
          <w:lang w:val="es-MX"/>
        </w:rPr>
        <w:t xml:space="preserve">2.- Características de la carga en un sistema de distribución     ...................         </w:t>
        <w:tab/>
        <w:t xml:space="preserve">  5 Hrs.</w:t>
      </w:r>
    </w:p>
    <w:p>
      <w:pPr>
        <w:pStyle w:val="Normal"/>
        <w:jc w:val="both"/>
        <w:rPr/>
      </w:pPr>
      <w:r>
        <w:rPr>
          <w:lang w:val="es-MX"/>
        </w:rPr>
        <w:t xml:space="preserve">3.- Tarifas eléctricas.  ....................................................................................         </w:t>
        <w:tab/>
        <w:t xml:space="preserve">  4 Hrs.</w:t>
      </w:r>
    </w:p>
    <w:p>
      <w:pPr>
        <w:pStyle w:val="Normal"/>
        <w:jc w:val="both"/>
        <w:rPr/>
      </w:pPr>
      <w:r>
        <w:rPr>
          <w:lang w:val="es-MX"/>
        </w:rPr>
        <w:t xml:space="preserve">4.- Acometidas y muretes de medición para el suministro de energía al usuario.  </w:t>
        <w:tab/>
        <w:t xml:space="preserve">  3 Hrs. </w:t>
      </w:r>
    </w:p>
    <w:p>
      <w:pPr>
        <w:pStyle w:val="Normal"/>
        <w:jc w:val="both"/>
        <w:rPr/>
      </w:pPr>
      <w:r>
        <w:rPr>
          <w:lang w:val="es-MX"/>
        </w:rPr>
        <w:t xml:space="preserve">5.- Diseño y proyecto de redes de baja tensión.    ….....................................         </w:t>
        <w:tab/>
        <w:t xml:space="preserve"> 10  Hrs.</w:t>
      </w:r>
    </w:p>
    <w:p>
      <w:pPr>
        <w:pStyle w:val="Normal"/>
        <w:jc w:val="both"/>
        <w:rPr/>
      </w:pPr>
      <w:r>
        <w:rPr>
          <w:lang w:val="es-MX"/>
        </w:rPr>
        <w:t xml:space="preserve">6.- Aspectos generales de construcción de redes aéreas y subterráneas  …..         </w:t>
        <w:tab/>
        <w:t xml:space="preserve">  6 Hrs. </w:t>
      </w:r>
    </w:p>
    <w:p>
      <w:pPr>
        <w:pStyle w:val="Normal"/>
        <w:jc w:val="both"/>
        <w:rPr/>
      </w:pPr>
      <w:r>
        <w:rPr>
          <w:lang w:val="es-MX"/>
        </w:rPr>
        <w:t xml:space="preserve">7.- Aspectos operativos del transformador de distribución.   ........................        </w:t>
        <w:tab/>
        <w:t xml:space="preserve">  4 Hrs.                                                            </w:t>
      </w:r>
    </w:p>
    <w:p>
      <w:pPr>
        <w:pStyle w:val="Normal"/>
        <w:jc w:val="both"/>
        <w:rPr/>
      </w:pPr>
      <w:r>
        <w:rPr>
          <w:lang w:val="es-MX"/>
        </w:rPr>
        <w:t xml:space="preserve">8.-Evaluaciones.                                                                  …………………       </w:t>
        <w:tab/>
        <w:t xml:space="preserve">  4 Hrs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                                                                                 </w:t>
      </w:r>
      <w:r>
        <w:rPr>
          <w:lang w:val="es-MX"/>
        </w:rPr>
        <w:t xml:space="preserve">Total horas     .......................... 48.                         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Programa desarrollad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1.- </w:t>
      </w:r>
      <w:r>
        <w:rPr>
          <w:szCs w:val="28"/>
        </w:rPr>
        <w:t>Introducción a los sistemas de distribución.                       . .  . . . . . . . . . . . . .12 Hr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1.- Misión de los sistemas de distribución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- Calidad en el suministro de potenci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2.1.- Confiabilidad del suministro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1.2.2.- Variación en la tensión de suministro.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2.3.- Frecuenci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2.4.- Contenido armónico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2.5.- Variaciones instantáneas de tensió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- Subsistemas que forman a  un sistema de distribució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1.3.1.- Acometidas y medidores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3.2.- Redes de baja tensió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3.3.- Transformador de distribució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3.4.- Redes de media tensió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1.3.5.- Subestaciones de distribución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1.3.6.- Líneas de subtransmisión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- Niveles de tensión utilizados en un sistema de distribució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4.1.- Baja tensió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4.2.- Media tensió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4.3.- Alta tensió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5.- Costos que intervienen en un sistema de distribució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5.1.- Costo de inversió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1.5.2.- Costo de mantenimiento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1.5.3.- Costo operativo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6.- Caída de voltaje y perdidas de energía en un sistema de distribució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.6.1.- Factores que intervienen en la caída de tensión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.6.2.- Perdidas técnicas y perdidas comerciale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.6.3.- Aspectos de diseño para disminuir caída de tensión y perdida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7.- Conclusiones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2.- </w:t>
      </w:r>
      <w:r>
        <w:rPr>
          <w:szCs w:val="28"/>
        </w:rPr>
        <w:t>Características de la carga eléctrica                   . . . . . . . .  . . . . . . . . . .  ..    5 Hr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1.- Clasificación de la carga y usos de la energí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2.- Carga activa y reactiva en un SD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3.- Factor de potencia de la carga y de un SD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4.- Carga máxima por usuario, carga máxima coincidente y coincidencia de la carg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5.- Curva de carga diaria y sus característica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2.5.1.- Demanda máxima, media y mínim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2.5.2.- Factor de carga y factor de perdida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2.5.3.- Curva de carga diaria, promedio por semana y por año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6.- Relación entre carga, corriente y voltaje en equipos y aparatos eléctricos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6.1.- Corriente activ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6.2.- Corriente reactiv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6.3.- Corriente aparente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7.- Conclusione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.- Tarifas eléctricas.        . . . . . . . . . . . . . . .  . . . .  . . . . . . . . . . . .. . . . . . . .      4 Hr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1.- Clasificación de tarifas (por nivel de voltaje, por el uso de la energía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2.- Conceptos de pago (cargo fijo, cargo por energía, cargo por demanda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3.- Cargo por bajo factor de potenci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4.- Tarifas horarias y administración de la demand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5.-  Selección de la tarifa que más convenga al usuario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6.- Ejemplos.</w:t>
      </w:r>
    </w:p>
    <w:p>
      <w:pPr>
        <w:pStyle w:val="Normal"/>
        <w:rPr>
          <w:szCs w:val="28"/>
        </w:rPr>
      </w:pPr>
      <w:r>
        <w:rPr>
          <w:szCs w:val="28"/>
        </w:rPr>
        <w:t>4.- Acometidas y muretes de medición para el suministro de energía eléctrica. 3 Hr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1.- Características generales de acometidas aéreas y subterránea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2.- Aspectos de diseño relacionados con la medición de energía del usuario.</w:t>
      </w:r>
    </w:p>
    <w:p>
      <w:pPr>
        <w:pStyle w:val="Normal"/>
        <w:rPr/>
      </w:pPr>
      <w:r>
        <w:rPr>
          <w:szCs w:val="28"/>
        </w:rPr>
        <w:t>5.- Diseño y proyecto de redes de baja tensión. . . . . . . .  . . . . . . . . . . . . .          10 Hr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5.1.- Diferentes tipos de redes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5.1.1.- Clasificación por el tipo de construcción (aéreas y subterráneas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5.1.2.- Clasificación por el número de fase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5.1.3.- Clasificación por la forma de distribuir la energía.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2.- Diseño de rede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5.2.1.- Bases de diseño para redes aérea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5.2.2.- Bases de diseño para redes subterránea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3.- Proyecto de rede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5.3.1.- Definición de alternativa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5.3.2.- Calculo de perdidas y caída de voltaje por alternativa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5.3.3.- Evaluación de alternativas (cumplimiento de requisitos de diseño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5.3.4.- Selección de la mejor alternativa ( menor costo de largo plazo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5.3.5.- Redes proyectadas como áreas de servicio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5.4.- Conclusiones. </w:t>
      </w:r>
    </w:p>
    <w:p>
      <w:pPr>
        <w:pStyle w:val="Normal"/>
        <w:jc w:val="both"/>
        <w:rPr/>
      </w:pPr>
      <w:r>
        <w:rPr>
          <w:lang w:val="es-MX"/>
        </w:rPr>
        <w:t xml:space="preserve">6.- Aspectos generales de construcción de redes aéreas y subterráneas. . . . . . .  6 Hrs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.1.- Normas de construcción de redes de CFE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.2..- Aspectos generales de construcción de redes aérea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6.3.- Aspectos generales de construcción de redes subterráneas.</w:t>
      </w:r>
    </w:p>
    <w:p>
      <w:pPr>
        <w:pStyle w:val="Normal"/>
        <w:rPr/>
      </w:pPr>
      <w:r>
        <w:rPr>
          <w:szCs w:val="28"/>
        </w:rPr>
        <w:t>7.- Aspectos operativos del transformador de distribución (TD).  . . . . . . . . . . .  4 Hr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1.- Tipos de transformadores  de distribución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7.1.1.- Por el tipo de construcción (para red aérea y subterránea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7.1.2.- Por la cantidad de devanados.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7.1.3.- Ventajas y desventajas de una red monofásica y trifásic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2.- Aspectos operativos del transformador de distribución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7.2.1.- Control del voltaje en terminales de salida.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2.2.- Control de pérdidas en vacío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2.3.- Control de interrupciones del suministro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2.4.- Problema de la caída de voltaje y  perdidas  del TD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3.- Conclusiones. </w:t>
      </w:r>
    </w:p>
    <w:p>
      <w:pPr>
        <w:pStyle w:val="Normal"/>
        <w:jc w:val="both"/>
        <w:rPr/>
      </w:pPr>
      <w:r>
        <w:rPr/>
        <w:t>8.- Evaluaciones.                                                . . . . . . . . . . . . . . . .  . . . . . . . .   4 Hrs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Metodología de enseñanza aprendizaje. </w:t>
      </w:r>
    </w:p>
    <w:p>
      <w:pPr>
        <w:pStyle w:val="Normal"/>
        <w:rPr>
          <w:szCs w:val="28"/>
        </w:rPr>
      </w:pPr>
      <w:r>
        <w:rPr>
          <w:szCs w:val="28"/>
        </w:rPr>
        <w:t>Revisión de conceptos y principios.                  ( X )</w:t>
      </w:r>
    </w:p>
    <w:p>
      <w:pPr>
        <w:pStyle w:val="Normal"/>
        <w:rPr>
          <w:szCs w:val="28"/>
        </w:rPr>
      </w:pPr>
      <w:r>
        <w:rPr>
          <w:szCs w:val="28"/>
        </w:rPr>
        <w:t>Ejercicios fuera de clase.                                   ( X )</w:t>
      </w:r>
    </w:p>
    <w:p>
      <w:pPr>
        <w:pStyle w:val="Normal"/>
        <w:rPr>
          <w:szCs w:val="28"/>
        </w:rPr>
      </w:pPr>
      <w:r>
        <w:rPr>
          <w:szCs w:val="28"/>
        </w:rPr>
        <w:t>Elaboración de proyecto de redes.                     ( X 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etodología de evaluació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Asistencia.                                                          ( X )  </w:t>
      </w:r>
    </w:p>
    <w:p>
      <w:pPr>
        <w:pStyle w:val="Normal"/>
        <w:rPr>
          <w:szCs w:val="28"/>
        </w:rPr>
      </w:pPr>
      <w:r>
        <w:rPr>
          <w:szCs w:val="28"/>
        </w:rPr>
        <w:t>Tareas.                                                                ( X )</w:t>
      </w:r>
    </w:p>
    <w:p>
      <w:pPr>
        <w:pStyle w:val="Normal"/>
        <w:rPr>
          <w:szCs w:val="28"/>
        </w:rPr>
      </w:pPr>
      <w:r>
        <w:rPr>
          <w:szCs w:val="28"/>
        </w:rPr>
        <w:t>Elaboración proyectos.                                       ( X 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xámenes.                                                           ( X ) </w:t>
      </w:r>
    </w:p>
    <w:p>
      <w:pPr>
        <w:pStyle w:val="Normal"/>
        <w:jc w:val="both"/>
        <w:rPr>
          <w:szCs w:val="28"/>
          <w:lang w:val="es-MX"/>
        </w:rPr>
      </w:pPr>
      <w:r>
        <w:rPr>
          <w:szCs w:val="28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Bibliografía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Text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arte de distribuir energía eléctric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M. C. Francisco Hernández Cort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bros de consult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1.- H</w:t>
      </w:r>
      <w:r>
        <w:rPr>
          <w:szCs w:val="28"/>
          <w:lang w:val="en-GB"/>
        </w:rPr>
        <w:t>. Lee Willis, Power Distribution Planning Reference Book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                   </w:t>
      </w:r>
      <w:r>
        <w:rPr>
          <w:szCs w:val="28"/>
          <w:lang w:val="en-GB"/>
        </w:rPr>
        <w:t>Marcel Dekker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>2.- Olle I. Elgerd, Electric Energy Systems Theory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                   </w:t>
      </w:r>
      <w:r>
        <w:rPr>
          <w:szCs w:val="28"/>
          <w:lang w:val="en-GB"/>
        </w:rPr>
        <w:t>McGraw-Hill Book Company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>3.- B.M Weedy, Electric Power Systems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                 </w:t>
      </w:r>
      <w:r>
        <w:rPr>
          <w:szCs w:val="28"/>
          <w:lang w:val="en-GB"/>
        </w:rPr>
        <w:t>John Wiley and Sons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>4.- Electricity Distribution Network Design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</w:t>
      </w:r>
      <w:r>
        <w:rPr>
          <w:szCs w:val="28"/>
          <w:lang w:val="en-GB"/>
        </w:rPr>
        <w:t>E. Lakervi and J. Holmes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</w:t>
      </w:r>
      <w:r>
        <w:rPr>
          <w:szCs w:val="28"/>
          <w:lang w:val="en-GB"/>
        </w:rPr>
        <w:t>Peter Pereginus Ltd. 1995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>5.- Electrical Distribution Systems Protection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</w:t>
      </w:r>
      <w:r>
        <w:rPr>
          <w:szCs w:val="28"/>
          <w:lang w:val="en-GB"/>
        </w:rPr>
        <w:t xml:space="preserve">Cooper Power  Systems 1990. 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>6.- Electrical Power Systems Quality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</w:t>
      </w:r>
      <w:r>
        <w:rPr>
          <w:szCs w:val="28"/>
          <w:lang w:val="en-GB"/>
        </w:rPr>
        <w:t>R. Dugan and  McGranagham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</w:t>
      </w:r>
      <w:r>
        <w:rPr>
          <w:szCs w:val="28"/>
          <w:lang w:val="en-GB"/>
        </w:rPr>
        <w:t xml:space="preserve">Mc Graw Hill                      </w:t>
      </w:r>
    </w:p>
    <w:p>
      <w:pPr>
        <w:pStyle w:val="Normal"/>
        <w:jc w:val="both"/>
        <w:rPr>
          <w:szCs w:val="28"/>
          <w:lang w:val="es-MX"/>
        </w:rPr>
      </w:pPr>
      <w:r>
        <w:rPr>
          <w:szCs w:val="28"/>
          <w:lang w:val="es-MX"/>
        </w:rPr>
        <w:t xml:space="preserve">7.- Normas de distribución y construcción </w:t>
      </w:r>
    </w:p>
    <w:p>
      <w:pPr>
        <w:pStyle w:val="Normal"/>
        <w:jc w:val="both"/>
        <w:rPr>
          <w:szCs w:val="28"/>
          <w:lang w:val="es-MX"/>
        </w:rPr>
      </w:pPr>
      <w:r>
        <w:rPr>
          <w:szCs w:val="28"/>
          <w:lang w:val="es-MX"/>
        </w:rPr>
        <w:t xml:space="preserve">     </w:t>
      </w:r>
      <w:r>
        <w:rPr>
          <w:szCs w:val="28"/>
          <w:lang w:val="es-MX"/>
        </w:rPr>
        <w:t>Líneas aéreas y subterránea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   </w:t>
      </w:r>
      <w:r>
        <w:rPr>
          <w:lang w:val="es-MX"/>
        </w:rPr>
        <w:t>Comisión Federal de Electricidad.</w:t>
      </w:r>
    </w:p>
    <w:p>
      <w:pPr>
        <w:pStyle w:val="Normal"/>
        <w:rPr>
          <w:lang w:val="es-MX"/>
        </w:rPr>
      </w:pPr>
      <w:r>
        <w:rPr>
          <w:lang w:val="es-MX"/>
        </w:rPr>
        <w:t>8.- Transmisión and Distribution Reference Book.</w:t>
      </w:r>
    </w:p>
    <w:p>
      <w:pPr>
        <w:pStyle w:val="Normal"/>
        <w:rPr/>
      </w:pPr>
      <w:r>
        <w:rPr>
          <w:lang w:val="es-MX"/>
        </w:rPr>
        <w:t xml:space="preserve">      </w:t>
      </w:r>
      <w:r>
        <w:rPr>
          <w:lang w:val="en-US"/>
        </w:rPr>
        <w:t>Westinghouse Electric Corporation.</w:t>
      </w:r>
    </w:p>
    <w:p>
      <w:pPr>
        <w:pStyle w:val="Normal"/>
        <w:rPr>
          <w:lang w:val="en-US"/>
        </w:rPr>
      </w:pPr>
      <w:r>
        <w:rPr>
          <w:lang w:val="en-US"/>
        </w:rPr>
        <w:t>9.- Distribution Systems Reference Book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Westinghouse Electric Corpor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visó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. C. Francisco Hernández Cort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9:55:00Z</dcterms:created>
  <dc:creator> </dc:creator>
  <dc:description/>
  <cp:keywords/>
  <dc:language>en-US</dc:language>
  <cp:lastModifiedBy> </cp:lastModifiedBy>
  <dcterms:modified xsi:type="dcterms:W3CDTF">2010-03-06T02:18:00Z</dcterms:modified>
  <cp:revision>3</cp:revision>
  <dc:subject/>
  <dc:title>Nombre de la materia:    Sistemas Eléctricos de Distribución I</dc:title>
</cp:coreProperties>
</file>