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>
          <w:b w:val="false"/>
          <w:bCs w:val="false"/>
        </w:rPr>
        <w:t xml:space="preserve">Nombre de la materia:                       </w:t>
        <w:tab/>
        <w:t xml:space="preserve">      </w:t>
      </w:r>
      <w:r>
        <w:rPr/>
        <w:t>LABORATORIO DE FISICA II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lave:        </w:t>
        <w:tab/>
        <w:tab/>
        <w:tab/>
        <w:tab/>
        <w:t xml:space="preserve">                CB0103-L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. de horas / semana:                                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uración de semanas:                               1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otal de horas:                                           1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o. de créditos:                                           2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errequisitos:                                           Ninguno</w:t>
      </w:r>
    </w:p>
    <w:p>
      <w:pPr>
        <w:pStyle w:val="Heading"/>
        <w:tabs>
          <w:tab w:val="clear" w:pos="708"/>
          <w:tab w:val="left" w:pos="4680" w:leader="none"/>
          <w:tab w:val="left" w:pos="492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ocimientos previos recomendados: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>
          <w:b/>
          <w:bCs/>
          <w:i/>
          <w:iCs/>
        </w:rPr>
        <w:t>Objetivo: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Que el estudiante aplique de una manera práctica los conceptos básicos de la Física moderna aprendidos en la teoría.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enido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ENERGIA CINÉTICA Y POTENCIAL.</w:t>
      </w:r>
      <w:r>
        <w:rPr/>
        <w:t xml:space="preserve"> Determinar la energía potencial de un sistema y medir su energía cinética, comprender la diferencia entre ellas y obtener conclusiones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ENERGIA POTENCIAL Y CONSERVACIÓN DE LA ENERGIA. </w:t>
      </w:r>
      <w:r>
        <w:rPr/>
        <w:t>Verificar el principio de conservación de la energía mediante el análisis teórico experimental de un sistema mecánico simple, así como determinar la constante de recuperación de un resorte y su energía potencial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 xml:space="preserve">CHOQUES. </w:t>
      </w:r>
      <w:r>
        <w:rPr/>
        <w:t xml:space="preserve">Experimentar diferentes tipos de choques por medio de objetos, deducir cuales serian elásticos y cuales no elásticos de acuerdo a los efectos producidos por ser de masas y materiales diferentes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</w:rPr>
        <w:t>ROTACIÓN Y EQUILIBRIO.</w:t>
      </w:r>
      <w:r>
        <w:rPr/>
        <w:t xml:space="preserve"> Deducir la relación que existe entre las variables de un movimiento rotacional con las de un movimiento lineal. Encontrar el centro de gravedad de diferentes cuerpos y analizar en que condiciones estaría en equilibrio.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</w:rPr>
        <w:t>Bibliografía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</w:t>
      </w:r>
      <w:r>
        <w:rPr/>
        <w:t xml:space="preserve">Texto principal: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Elementos Conceptos de Física moderna, A. Beiser, McGraw-Hill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Consulta: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/>
        <w:t>Física, Vol III: Fundamentos Cuánticos y Estadísticos, M Alonso y E. Finn, Addison Wesley Longman.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nseñanza-aprendizaje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 </w:t>
      </w:r>
      <w:r>
        <w:rPr/>
        <w:t>Revisión de conceptos, análisis y solución de problemas en clase:      (X)</w:t>
      </w:r>
    </w:p>
    <w:p>
      <w:pPr>
        <w:pStyle w:val="TextBody"/>
        <w:rPr/>
      </w:pPr>
      <w:r>
        <w:rPr/>
        <w:t xml:space="preserve">       </w:t>
      </w:r>
      <w:r>
        <w:rPr/>
        <w:t>Lectura de material fuera de clase:</w:t>
        <w:tab/>
        <w:tab/>
        <w:tab/>
        <w:tab/>
        <w:t xml:space="preserve">       </w:t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Ejercicios fuera de clase (tareas):</w:t>
        <w:tab/>
        <w:tab/>
        <w:tab/>
        <w:tab/>
        <w:tab/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Investigación documental:</w:t>
        <w:tab/>
        <w:tab/>
        <w:tab/>
        <w:tab/>
        <w:tab/>
        <w:tab/>
        <w:tab/>
        <w:t xml:space="preserve">       (   )</w:t>
      </w:r>
    </w:p>
    <w:p>
      <w:pPr>
        <w:pStyle w:val="TextBody"/>
        <w:rPr/>
      </w:pPr>
      <w:r>
        <w:rPr/>
        <w:t xml:space="preserve">       </w:t>
      </w:r>
      <w:r>
        <w:rPr/>
        <w:t>Elaboración de reportes técnicos o proyectos:</w:t>
        <w:tab/>
        <w:tab/>
        <w:tab/>
        <w:t xml:space="preserve">                 (   )</w:t>
      </w:r>
    </w:p>
    <w:p>
      <w:pPr>
        <w:pStyle w:val="TextBody"/>
        <w:rPr/>
      </w:pPr>
      <w:r>
        <w:rPr/>
        <w:t xml:space="preserve">       </w:t>
      </w:r>
      <w:r>
        <w:rPr/>
        <w:t>Prácticas de laboratorio en una materia asociada:</w:t>
        <w:tab/>
        <w:tab/>
        <w:tab/>
        <w:t xml:space="preserve">       (X)</w:t>
      </w:r>
    </w:p>
    <w:p>
      <w:pPr>
        <w:pStyle w:val="TextBody"/>
        <w:rPr/>
      </w:pPr>
      <w:r>
        <w:rPr/>
        <w:t xml:space="preserve">       </w:t>
      </w:r>
      <w:r>
        <w:rPr/>
        <w:t>Visitas a la industria:</w:t>
        <w:tab/>
        <w:tab/>
        <w:tab/>
        <w:tab/>
        <w:tab/>
        <w:tab/>
        <w:tab/>
        <w:t xml:space="preserve">       (   )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todología de evaluación:</w:t>
      </w:r>
    </w:p>
    <w:p>
      <w:pPr>
        <w:pStyle w:val="TextBody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TextBody"/>
        <w:rPr/>
      </w:pPr>
      <w:r>
        <w:rPr/>
        <w:t xml:space="preserve">       </w:t>
      </w:r>
      <w:r>
        <w:rPr/>
        <w:t>Asistencia:</w:t>
        <w:tab/>
        <w:tab/>
        <w:tab/>
        <w:tab/>
        <w:tab/>
        <w:tab/>
        <w:tab/>
        <w:t xml:space="preserve">  </w:t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>Tareas:</w:t>
        <w:tab/>
        <w:tab/>
        <w:tab/>
        <w:tab/>
        <w:tab/>
        <w:tab/>
        <w:tab/>
        <w:tab/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>Elaboración de reportes técnicos o proyectos:</w:t>
        <w:tab/>
        <w:tab/>
        <w:tab/>
        <w:t>(X)</w:t>
      </w:r>
    </w:p>
    <w:p>
      <w:pPr>
        <w:pStyle w:val="TextBody"/>
        <w:rPr/>
      </w:pPr>
      <w:r>
        <w:rPr/>
        <w:t xml:space="preserve">       </w:t>
      </w:r>
      <w:r>
        <w:rPr/>
        <w:t xml:space="preserve">Exámenes de Academia o Departamentales:                </w:t>
        <w:tab/>
        <w:t>(X)</w:t>
        <w:tab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aboró:</w:t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60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M.C. Pedro Ferreira Herrejón                    Ing. Gilberto I. López Pedraza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TextBody"/>
        <w:jc w:val="center"/>
        <w:rPr/>
      </w:pPr>
      <w:r>
        <w:rPr/>
        <w:t>Morelia, Mich., a 7 de Julio del 2005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</w:rPr>
      <w:t>Elaboró: M.C. Pedro Ferreira Herrejon – Ing. Gilberto I. López Pedraz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Facultad de Ing. Eléctrica – Laboratorio de Físic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4:50:00Z</dcterms:created>
  <dc:creator>Ing. Gilberto Isidoro López Pedraza</dc:creator>
  <dc:description/>
  <dc:language>en-US</dc:language>
  <cp:lastModifiedBy>Ing. Gilberto Isidoro López Pedraza</cp:lastModifiedBy>
  <dcterms:modified xsi:type="dcterms:W3CDTF">2005-07-03T15:20:00Z</dcterms:modified>
  <cp:revision>4</cp:revision>
  <dc:subject/>
  <dc:title/>
</cp:coreProperties>
</file>