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>Nombre de la materia:</w:t>
        <w:tab/>
      </w:r>
      <w:r>
        <w:rPr>
          <w:rFonts w:cs="Tahoma" w:ascii="Tahoma" w:hAnsi="Tahoma"/>
          <w:b/>
        </w:rPr>
        <w:t>ECONOMÍA I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lave:</w:t>
        <w:tab/>
        <w:tab/>
        <w:tab/>
        <w:tab/>
        <w:t>OC0301-T</w:t>
      </w:r>
    </w:p>
    <w:p>
      <w:pPr>
        <w:pStyle w:val="Normal"/>
        <w:rPr/>
      </w:pPr>
      <w:r>
        <w:rPr>
          <w:rFonts w:cs="Tahoma" w:ascii="Tahoma" w:hAnsi="Tahoma"/>
        </w:rPr>
        <w:t>No. de horas/semana</w:t>
        <w:tab/>
        <w:t xml:space="preserve">  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uración de semanas </w:t>
        <w:tab/>
        <w:t>16</w:t>
        <w:tab/>
      </w:r>
    </w:p>
    <w:p>
      <w:pPr>
        <w:pStyle w:val="Normal"/>
        <w:rPr/>
      </w:pPr>
      <w:r>
        <w:rPr>
          <w:rFonts w:cs="Tahoma" w:ascii="Tahoma" w:hAnsi="Tahoma"/>
        </w:rPr>
        <w:t>Total de horas</w:t>
        <w:tab/>
        <w:tab/>
        <w:t>48</w:t>
      </w:r>
    </w:p>
    <w:p>
      <w:pPr>
        <w:pStyle w:val="Normal"/>
        <w:rPr/>
      </w:pPr>
      <w:r>
        <w:rPr>
          <w:rFonts w:cs="Tahoma" w:ascii="Tahoma" w:hAnsi="Tahoma"/>
        </w:rPr>
        <w:t>No. de créditos</w:t>
        <w:tab/>
        <w:tab/>
        <w:t xml:space="preserve">  6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rrequisito</w:t>
        <w:tab/>
        <w:tab/>
        <w:tab/>
        <w:t>ECONOMÍA 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bjetiv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alumno explicará y comprenderá las diferentes formas de producción y organización en las empresas globalizadas, así como también conocerá el análisis económico de los costos para la toma de decisiones empresariales, y desarrollará un proyecto de inversió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ceptos requeridos:</w:t>
        <w:tab/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rontera de posibilidades de producción, economía de mercado, beneficio marginal, costo marginal, sinergia, producto interno bruto, consumo, ahorro, desempleo, costo total, costo fijo, costo variable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ceptos clav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ducto marginal, ley de rendimientos decrecientes, rendimientos constantes a escala, economías de escala, rendimientos decrecientes a escala, innovación de proceso, innovación de productos, sociedad colectiva, sociedad anónima, propensión marginal a consumir, propensión marginal a ahorrar, modelo multiplicador, tasa de desempleo, ley de okun, costo marginal, costo medio, curva isocuantas, recta isocostos, costo de oportunidad, competencia perfecta, monopolio, discriminación de precios, intermediario financier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enido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Fundamentos de la economía………………….……….….  2 hor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Producción y organización de los negocios…………….  8 hor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Análisis de costos………………………………………….…..… 4 hor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Decisiones empresariales vs. Teoría de costos.….…..  6 hor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Patrones de competencia……..…………………………..…  4 hor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Teoría monetaria …………………………………………….…  6 hor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Economía del comercio internacional...…………………  6 hor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Proyectos de inversión……………………………………….   9 horas </w:t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Exámenes parciales……………………………………………   3 horas</w:t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>Total de horas……………………………………………………. 48 horas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enido desarrollado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</w:rPr>
        <w:t>Fundamentos de la economía.…………..….………………….. 2 hora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Escasez y eficiencia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Microeconomía y macroeconomía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Los tres problemas de la organización económica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Economía de merca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ducción y organización de los negocios………….………..8 hora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Teoría de producción y de los productos marginale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Ley de rendimientos decreciente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endimientos a escala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Organización empresarial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El modelo multiplicador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esempleo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Primer examen parcial……………………………………………….………….……1 hora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álisis de costos………………….…..……………………………..4 hora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nálisis económico de los costo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elación entre producción y costo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ostos de oportunidad 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b/>
        </w:rPr>
        <w:t>Decisiones empresariales vs. Teoría de costos……..………  6 horas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Factor de menor costo a una producción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Curva isocuanta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ecta isocosto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 Patrones de competencia………….………………………..…..…4 hora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5.1.    Competencia perfect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5.2.    Tipos de competidore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5.3.     Monopolio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ab/>
        <w:t>Segundo examen parcial…………………………………………………………..1 hor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6. Teoría monetaria…………………….………………………………  6 horas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6.1.    Qué es y por qué se tiene dinero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6.2.    Divisas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6.3.    Política monetaria</w:t>
      </w:r>
    </w:p>
    <w:p>
      <w:pPr>
        <w:pStyle w:val="Normal"/>
        <w:ind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conomía del comercio internacional…………………………6 horas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aturaleza del comercio internacional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Análisis económico del libre comercio y aranceles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Interdependencia de la economía mundial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La unión monetaria Europe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>Tercer examen parcial…………………….………………………….……………1 hora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yectos de inversión…………………………………………….9 horas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efinición de proyectos de inversión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studio de mercado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Elaboración de proyecto de inversió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bliografía propuest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Economía</w:t>
        <w:tab/>
        <w:tab/>
        <w:tab/>
        <w:tab/>
      </w:r>
    </w:p>
    <w:p>
      <w:pPr>
        <w:pStyle w:val="Normal"/>
        <w:ind w:left="360" w:firstLine="348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Samuelson, Nordhaus</w:t>
        <w:tab/>
        <w:tab/>
      </w:r>
    </w:p>
    <w:p>
      <w:pPr>
        <w:pStyle w:val="Normal"/>
        <w:ind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c Graw Hill</w:t>
        <w:tab/>
        <w:tab/>
        <w:tab/>
        <w:tab/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s-MX"/>
        </w:rPr>
        <w:t>Economía</w:t>
      </w:r>
    </w:p>
    <w:p>
      <w:pPr>
        <w:pStyle w:val="Normal"/>
        <w:ind w:left="708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Michael Parkin</w:t>
        <w:tab/>
      </w:r>
    </w:p>
    <w:p>
      <w:pPr>
        <w:pStyle w:val="Normal"/>
        <w:ind w:firstLine="708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earson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rincipios de economía</w:t>
      </w:r>
    </w:p>
    <w:p>
      <w:pPr>
        <w:pStyle w:val="Normal"/>
        <w:ind w:left="360" w:firstLine="348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N. Gregory Mankiw</w:t>
      </w:r>
    </w:p>
    <w:p>
      <w:pPr>
        <w:pStyle w:val="Normal"/>
        <w:ind w:left="360" w:hanging="0"/>
        <w:rPr/>
      </w:pPr>
      <w:r>
        <w:rPr>
          <w:rFonts w:cs="Tahoma" w:ascii="Tahoma" w:hAnsi="Tahoma"/>
          <w:lang w:val="es-MX"/>
        </w:rPr>
        <w:tab/>
        <w:t>Mc Graw Hill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Introducción a la teoría económica</w:t>
      </w:r>
    </w:p>
    <w:p>
      <w:pPr>
        <w:pStyle w:val="Normal"/>
        <w:ind w:left="708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Aplicaciones a la economía mexicana</w:t>
      </w:r>
    </w:p>
    <w:p>
      <w:pPr>
        <w:pStyle w:val="Normal"/>
        <w:ind w:left="708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Gustavo Vargas Sánchez</w:t>
      </w:r>
    </w:p>
    <w:p>
      <w:pPr>
        <w:pStyle w:val="Normal"/>
        <w:ind w:left="708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Prentice Hall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Fundamentos de economía</w:t>
      </w:r>
    </w:p>
    <w:p>
      <w:pPr>
        <w:pStyle w:val="Normal"/>
        <w:ind w:left="708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Irving B Trucker</w:t>
      </w:r>
    </w:p>
    <w:p>
      <w:pPr>
        <w:pStyle w:val="Normal"/>
        <w:ind w:left="708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Thomson Learning</w:t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</w:rPr>
        <w:t>Metodología de enseñanza-aprendizaje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Revisión de conceptos, análisis y solución de problemas en clase:      (X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Lectura de material fuera de clase:</w:t>
        <w:tab/>
        <w:tab/>
        <w:tab/>
        <w:tab/>
        <w:tab/>
        <w:t xml:space="preserve">         (X)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Ejercicios fuera de clase (tareas):</w:t>
        <w:tab/>
        <w:tab/>
        <w:tab/>
        <w:tab/>
        <w:tab/>
        <w:t xml:space="preserve">         (X)</w:t>
        <w:tab/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Investigación documental:</w:t>
        <w:tab/>
        <w:tab/>
        <w:tab/>
        <w:tab/>
        <w:tab/>
        <w:tab/>
        <w:t xml:space="preserve">         (  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Elaboración de reportes técnicos o proyectos:</w:t>
        <w:tab/>
        <w:tab/>
        <w:tab/>
        <w:t xml:space="preserve">         (X)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Prácticas de laboratorio en una materia asociada:</w:t>
        <w:tab/>
        <w:tab/>
        <w:tab/>
        <w:t xml:space="preserve">         (  )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Visitas a la industria:</w:t>
        <w:tab/>
        <w:tab/>
        <w:tab/>
        <w:tab/>
        <w:tab/>
        <w:tab/>
        <w:tab/>
        <w:t xml:space="preserve">         (  )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ía de evaluación: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sistencia:</w:t>
        <w:tab/>
        <w:tab/>
        <w:tab/>
        <w:tab/>
        <w:tab/>
        <w:tab/>
        <w:tab/>
        <w:tab/>
        <w:t xml:space="preserve">         (X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Tareas:                                                                                        (X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Elaboración de reportes técnicos o proyectos:</w:t>
        <w:tab/>
        <w:tab/>
        <w:tab/>
        <w:t xml:space="preserve">         (X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Exámenes de academia o departamentales:</w:t>
        <w:tab/>
        <w:t xml:space="preserve">                            (X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Programa propuesto por: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  <w:t>L.A. Irma Rangel Castr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M. en A. Adrianela Citlali Ángeles Garnica</w:t>
      </w:r>
    </w:p>
    <w:p>
      <w:pPr>
        <w:pStyle w:val="Normal"/>
        <w:ind w:left="108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60" w:leader="none"/>
      </w:tabs>
      <w:ind w:right="47" w:hanging="0"/>
      <w:jc w:val="right"/>
      <w:rPr/>
    </w:pPr>
    <w:r>
      <w:rPr/>
      <w:t xml:space="preserve">__________________________________ _____________________________________ </w:t>
    </w:r>
    <w:r>
      <w:rPr>
        <w:rFonts w:cs="Arial" w:ascii="Arial" w:hAnsi="Arial"/>
      </w:rPr>
      <w:t xml:space="preserve">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460" w:leader="none"/>
      </w:tabs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 xml:space="preserve">Facultad de Ingeniería Eléctrica </w:t>
      <w:tab/>
      <w:tab/>
      <w:t>UMSNH</w:t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9:33:00Z</dcterms:created>
  <dc:creator> Irma Rangel</dc:creator>
  <dc:description/>
  <dc:language>en-US</dc:language>
  <cp:lastModifiedBy> Irma Rangel</cp:lastModifiedBy>
  <cp:lastPrinted>2007-11-22T21:59:00Z</cp:lastPrinted>
  <dcterms:modified xsi:type="dcterms:W3CDTF">2007-11-23T03:59:00Z</dcterms:modified>
  <cp:revision>17</cp:revision>
  <dc:subject/>
  <dc:title>Nombre de la materia:</dc:title>
</cp:coreProperties>
</file>