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Nombre de la materia: </w:t>
        <w:tab/>
        <w:t>CONTROL DE MAQUINAS ELÉCTRICAS II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>
          <w:lang w:val="es-ES"/>
        </w:rPr>
      </w:pPr>
      <w:r>
        <w:rPr>
          <w:lang w:val="es-ES"/>
        </w:rPr>
        <w:t xml:space="preserve">Clave:  </w:t>
        <w:tab/>
        <w:tab/>
        <w:tab/>
        <w:t>IA0004-T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>
          <w:lang w:val="es-ES"/>
        </w:rPr>
      </w:pPr>
      <w:r>
        <w:rPr>
          <w:lang w:val="es-ES"/>
        </w:rPr>
        <w:t xml:space="preserve">No. De horas /semana: </w:t>
        <w:tab/>
        <w:t xml:space="preserve">3 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>
          <w:lang w:val="es-ES"/>
        </w:rPr>
      </w:pPr>
      <w:r>
        <w:rPr>
          <w:lang w:val="es-ES"/>
        </w:rPr>
        <w:t>Duración semanas:</w:t>
        <w:tab/>
        <w:tab/>
        <w:t>16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>
          <w:lang w:val="es-ES"/>
        </w:rPr>
      </w:pPr>
      <w:r>
        <w:rPr>
          <w:lang w:val="es-ES"/>
        </w:rPr>
        <w:t>Total de Horas:</w:t>
        <w:tab/>
        <w:tab/>
        <w:t>48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>
          <w:lang w:val="es-ES"/>
        </w:rPr>
      </w:pPr>
      <w:r>
        <w:rPr>
          <w:lang w:val="es-ES"/>
        </w:rPr>
        <w:t xml:space="preserve">No. De créditos: </w:t>
        <w:tab/>
        <w:tab/>
        <w:t>6</w:t>
      </w:r>
    </w:p>
    <w:p>
      <w:pPr>
        <w:pStyle w:val="Normal"/>
        <w:jc w:val="both"/>
        <w:rPr/>
      </w:pPr>
      <w:r>
        <w:rPr/>
        <w:t>Prerrequisitos:</w:t>
        <w:tab/>
        <w:tab/>
        <w:tab/>
        <w:t>IA0003-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>
          <w:i/>
        </w:rPr>
        <w:t>Objetivo</w:t>
      </w:r>
      <w:r>
        <w:rPr/>
        <w:t>: Que el alumno adquiera la destreza del control de las máquinas de CA y CD utilizando el enfoque vectorial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both"/>
        <w:rPr/>
      </w:pPr>
      <w:r>
        <w:rPr>
          <w:lang w:bidi="zxx"/>
        </w:rPr>
        <w:t>Contenido</w:t>
        <w:tab/>
        <w:tab/>
        <w:tab/>
        <w:tab/>
        <w:tab/>
        <w:tab/>
        <w:tab/>
        <w:t xml:space="preserve">          </w:t>
      </w:r>
      <w:r>
        <w:rPr>
          <w:b w:val="false"/>
          <w:bCs/>
          <w:lang w:bidi="zxx"/>
        </w:rPr>
        <w:t>Horas sugeridas/estimadas</w:t>
      </w:r>
    </w:p>
    <w:p>
      <w:pPr>
        <w:pStyle w:val="Normal"/>
        <w:jc w:val="both"/>
        <w:rPr>
          <w:b/>
          <w:b/>
          <w:bCs/>
          <w:lang w:bidi="zxx"/>
        </w:rPr>
      </w:pPr>
      <w:r>
        <w:rPr>
          <w:b/>
          <w:bCs/>
          <w:lang w:bidi="zxx"/>
        </w:rPr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1.- Conversión de energía en drives eléctricos </w:t>
        <w:tab/>
        <w:t>8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- Convertidores</w:t>
        <w:tab/>
        <w:t xml:space="preserve">electrónicos en drives eléctricos </w:t>
        <w:tab/>
        <w:t>4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- Máquina de CD en drives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 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4.- Vectores espaciales en máquinas de CA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- Modelo vectorial de máquinas síncronas y su control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- Modelo vectorial de motores de inducción y su control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- Modelo y control de motores de CD sin escobillas y de reluctancia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   </w:t>
      </w:r>
      <w:r>
        <w:rPr/>
        <w:t xml:space="preserve">Examen 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3" w:leader="none"/>
          <w:tab w:val="left" w:pos="770" w:leader="none"/>
          <w:tab w:val="left" w:pos="1734" w:leader="none"/>
          <w:tab w:val="left" w:pos="2584" w:leader="none"/>
          <w:tab w:val="right" w:pos="8990" w:leader="dot"/>
        </w:tabs>
        <w:ind w:left="2584" w:hanging="2584"/>
        <w:jc w:val="both"/>
        <w:rPr/>
      </w:pPr>
      <w:r>
        <w:rPr/>
        <w:t>TOTAL</w:t>
        <w:tab/>
        <w:tab/>
        <w:tab/>
        <w:t>48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Bibliografía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Electric drives an integrative approach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Ned Moha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Mnpere 2003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Electrical machines, drives, and power system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Theodore Wildi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  <w:t>Prentice Hall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Power Electronics and Variable Frequency Driv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Editor Bimal K. Bose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IEEE Pres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Electric Driv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Ion Boldea, S.A. Nasar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CRC Pres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Principles of electrical machines with power electronic application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El-Hawary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Wiley-Interscience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nalysis of Electric Machinery and Drive Systems (2ª  edición) 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jc w:val="both"/>
        <w:rPr/>
      </w:pPr>
      <w:r>
        <w:rPr/>
        <w:t>Paul C. Krause, et a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Vector Control and Dynamics of AC Drives </w:t>
      </w:r>
    </w:p>
    <w:p>
      <w:pPr>
        <w:pStyle w:val="Normal"/>
        <w:jc w:val="both"/>
        <w:rPr/>
      </w:pPr>
      <w:r>
        <w:rPr/>
        <w:t>D. W. Novotny, T. A. Lip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ynamic Simulation of Electric Machinery: Using Matlab/Simulin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Chee-Mun Ong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trol of Induction Motors (Electrical and Electronic Engineering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ndrzej M. Trzynadlowski (Editor), David J. Irwin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undamentals of electrical driv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ndre Veltman, Duco Pulle y Rick de Donck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  <w:t>PROGRAMA DESARROLLADO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>
          <w:b/>
        </w:rPr>
        <w:t>Programa desarrollado</w:t>
      </w:r>
      <w:r>
        <w:rPr/>
        <w:t>: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- Conversión de energía en drives eléctricos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1.- ¿Qué es un drive eléctrico?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2.- Aplicaciones de los driv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3.- Manejo de la energí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4.- Curvas par velocida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5.- Sistemas con movimiento lineal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6.- Sistemas rotatorio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7.- Dinámica y estabilidad de la carg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8.- Operación multicuadrante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9.- Motores eléctricos para driv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1.10.- Motores de CD sin escobill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1.11.- Motores de CA convencionales 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- Convertidores</w:t>
        <w:tab/>
        <w:t xml:space="preserve">electrónicos en drives eléctricos 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1.- Rectificadores controlados y no controlado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2.- Choppers (Convertidor de CD-CD)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3.- Inversores (Convertidor de CD- AC)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4.- Convertidores de CA-C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2.5.- Microcontrolador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- Máquina de CD en drives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2.- Estructura de la máquina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3.- Principio de operación de la máquina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4.- Circuito equivalente de la máquina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5.- Modos de operación de los drives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6.- Debilitamiento del campo en máquinas con devanado de campo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7.- Unidad de procesamiento de potencia en drives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3.8.- Conmutación electrónica en drives de CD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Examen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4.- Vectores espaciales en máquinas de CA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4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4.2.- Devanado distribuido en el estator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4.3.- El uso de vectores espacial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4.4.- Corrientes y voltajes en vectores espacial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4.5.- Excitación senoidal balancead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- Modelo vectorial de máquinas síncronas y su control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2.- Modelo en abc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3.- Modelo en vectores espacial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4.- Operación en estado estable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5.5.- Métodos de control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- Modelo vectorial de motores de inducción y su control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6.2.- Modelo en abc 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3.- Modelo en vectores espaciale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4.- Diagrama en vectores espaciales para transitorio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5.- Métodos de control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6.6.- Control vectorial con orientación de flujo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- Motores de CD sin escobillas y de reluctancia</w:t>
        <w:tab/>
        <w:t>6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1.- Introducción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2.- Principios de operación de los motores de reluctancia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3.- Motores de paso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7.4.- Motores de cd sin escobilla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 xml:space="preserve">    </w:t>
      </w:r>
      <w:r>
        <w:rPr/>
        <w:t xml:space="preserve">Examen </w:t>
        <w:tab/>
        <w:tab/>
        <w:tab/>
        <w:t>2 hrs</w:t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e enseñanza-aprendiza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visión de conceptos, análisis y solución de</w:t>
        <w:tab/>
        <w:t>( X )</w:t>
      </w:r>
    </w:p>
    <w:p>
      <w:pPr>
        <w:pStyle w:val="Normal"/>
        <w:jc w:val="both"/>
        <w:rPr/>
      </w:pPr>
      <w:r>
        <w:rPr/>
        <w:tab/>
        <w:t>Problemas en clase:</w:t>
      </w:r>
    </w:p>
    <w:p>
      <w:pPr>
        <w:pStyle w:val="Normal"/>
        <w:jc w:val="both"/>
        <w:rPr/>
      </w:pPr>
      <w:r>
        <w:rPr/>
        <w:tab/>
        <w:t>Lectura de Material fuera de clase:</w:t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Ejercicios fuera de clase (tareas):</w:t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Investigación documental:</w:t>
        <w:tab/>
        <w:tab/>
        <w:tab/>
        <w:tab/>
        <w:t>(     )</w:t>
      </w:r>
    </w:p>
    <w:p>
      <w:pPr>
        <w:pStyle w:val="Normal"/>
        <w:jc w:val="both"/>
        <w:rPr/>
      </w:pPr>
      <w:r>
        <w:rPr/>
        <w:tab/>
        <w:t>Elaboración de reportes técnicos o</w:t>
        <w:tab/>
        <w:tab/>
        <w:tab/>
        <w:t>(     )</w:t>
      </w:r>
    </w:p>
    <w:p>
      <w:pPr>
        <w:pStyle w:val="Normal"/>
        <w:jc w:val="both"/>
        <w:rPr/>
      </w:pPr>
      <w:r>
        <w:rPr/>
        <w:tab/>
        <w:t>proyectos:</w:t>
      </w:r>
    </w:p>
    <w:p>
      <w:pPr>
        <w:pStyle w:val="Normal"/>
        <w:jc w:val="both"/>
        <w:rPr/>
      </w:pPr>
      <w:r>
        <w:rPr/>
        <w:tab/>
        <w:t>Prácticas de laboratorio en una materia</w:t>
        <w:tab/>
        <w:tab/>
        <w:t>( X )</w:t>
      </w:r>
    </w:p>
    <w:p>
      <w:pPr>
        <w:pStyle w:val="Normal"/>
        <w:jc w:val="both"/>
        <w:rPr/>
      </w:pPr>
      <w:r>
        <w:rPr/>
        <w:tab/>
        <w:t>asociada:</w:t>
      </w:r>
    </w:p>
    <w:p>
      <w:pPr>
        <w:pStyle w:val="Normal"/>
        <w:jc w:val="both"/>
        <w:rPr/>
      </w:pPr>
      <w:r>
        <w:rPr/>
        <w:tab/>
        <w:t>Visitas a la industria:</w:t>
        <w:tab/>
        <w:tab/>
        <w:tab/>
        <w:tab/>
        <w:tab/>
        <w:t>(  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e Eval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sistencia:</w:t>
        <w:tab/>
        <w:tab/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Tareas:</w:t>
        <w:tab/>
        <w:tab/>
        <w:tab/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Elaboración de reportes</w:t>
        <w:tab/>
        <w:tab/>
        <w:tab/>
        <w:t>(     )</w:t>
      </w:r>
    </w:p>
    <w:p>
      <w:pPr>
        <w:pStyle w:val="Normal"/>
        <w:jc w:val="both"/>
        <w:rPr/>
      </w:pPr>
      <w:r>
        <w:rPr/>
        <w:tab/>
        <w:t>técnicos o proyectos:</w:t>
      </w:r>
    </w:p>
    <w:p>
      <w:pPr>
        <w:pStyle w:val="Normal"/>
        <w:jc w:val="both"/>
        <w:rPr/>
      </w:pPr>
      <w:r>
        <w:rPr/>
        <w:tab/>
        <w:t>Exámenes de Academia o</w:t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Departamentales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Propuesta:  Carlos Pérez Rojas</w:t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uerpo2">
    <w:name w:val="Texto de cuerp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0:14:00Z</dcterms:created>
  <dc:creator>José Juan Rincón Pasaye</dc:creator>
  <dc:description/>
  <cp:keywords/>
  <dc:language>en-US</dc:language>
  <cp:lastModifiedBy>Carlos Pérez Rojas</cp:lastModifiedBy>
  <cp:lastPrinted>2002-10-04T11:47:00Z</cp:lastPrinted>
  <dcterms:modified xsi:type="dcterms:W3CDTF">2009-12-09T20:14:00Z</dcterms:modified>
  <cp:revision>2</cp:revision>
  <dc:subject/>
  <dc:title>Formato de Contenidos por materia</dc:title>
</cp:coreProperties>
</file>