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 xml:space="preserve">Materia: </w:t>
      </w:r>
      <w:r>
        <w:rPr>
          <w:b/>
        </w:rPr>
        <w:t>Máquinas Eléctricas III</w:t>
      </w:r>
    </w:p>
    <w:p>
      <w:pPr>
        <w:pStyle w:val="Heading1"/>
        <w:rPr/>
      </w:pPr>
      <w:r>
        <w:rPr/>
        <w:t>Séptimo Semestre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>
          <w:b/>
          <w:b/>
        </w:rPr>
      </w:pPr>
      <w:r>
        <w:rPr>
          <w:b/>
        </w:rPr>
        <w:t>2005/2006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 xml:space="preserve">Hrs por semana: </w:t>
      </w:r>
      <w:r>
        <w:rPr>
          <w:b/>
        </w:rPr>
        <w:t>3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>
          <w:b/>
        </w:rPr>
        <w:t>Objetivo</w:t>
      </w:r>
      <w:r>
        <w:rPr/>
        <w:t>: Que el alumno conozca y domine la teoría generalizada de las máquinas eléctricas  que es fundamental en el control de las mismas. Que adquiera práctica en el manejo y selección de las máquinas eléctricas.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>
          <w:b/>
        </w:rPr>
        <w:t>Libros de texto</w:t>
      </w:r>
      <w:r>
        <w:rPr/>
        <w:t>: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>
          <w:lang w:val="en-GB"/>
        </w:rPr>
      </w:pPr>
      <w:r>
        <w:rPr>
          <w:lang w:val="en-GB"/>
        </w:rPr>
        <w:t>Introduction to generalized electrical machine theory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>
          <w:lang w:val="en-GB"/>
        </w:rPr>
      </w:pPr>
      <w:r>
        <w:rPr>
          <w:lang w:val="en-GB"/>
        </w:rPr>
        <w:t>O’kelly and Simmon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>
          <w:lang w:val="en-GB"/>
        </w:rPr>
      </w:pPr>
      <w:r>
        <w:rPr>
          <w:lang w:val="en-GB"/>
        </w:rPr>
        <w:t>Mc. Graw-Hill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>
          <w:b/>
          <w:b/>
        </w:rPr>
      </w:pPr>
      <w:r>
        <w:rPr>
          <w:b/>
        </w:rPr>
        <w:t>Bibliografía: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Máquinas Eléctrica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Rafael Sanjurjo Navarro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Mc. Graw-Hill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Máquinas Eléctricas y Electromecánica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S. A. Nasar, L. E. Unnerwehr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Mc. Graw-Hill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Máquinas Eléctricas y Electromecánica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>
          <w:lang w:val="en-GB"/>
        </w:rPr>
      </w:pPr>
      <w:r>
        <w:rPr>
          <w:lang w:val="en-GB"/>
        </w:rPr>
        <w:t>S. A. Nasar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>
          <w:lang w:val="en-GB"/>
        </w:rPr>
      </w:pPr>
      <w:r>
        <w:rPr>
          <w:lang w:val="en-GB"/>
        </w:rPr>
        <w:t>Mc. Graw-Hill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Introducción a Máquinas Eléctricas y Transformadore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George Mc-Pherson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Limus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Máquinas Eléctrica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>
          <w:lang w:val="en-GB"/>
        </w:rPr>
      </w:pPr>
      <w:r>
        <w:rPr>
          <w:lang w:val="en-GB"/>
        </w:rPr>
        <w:t>Stephen J. Chapman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>
          <w:lang w:val="en-GB"/>
        </w:rPr>
      </w:pPr>
      <w:r>
        <w:rPr>
          <w:lang w:val="en-GB"/>
        </w:rPr>
        <w:t>Mc. Graw-Hill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Máquinas Electromagnéticas y Electromecánica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Leander W. Matsch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R.S.I.S.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>
          <w:b/>
        </w:rPr>
        <w:t>Programa sintético</w:t>
      </w:r>
      <w:r>
        <w:rPr/>
        <w:t>: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 xml:space="preserve">1.- Elementos de teoría generalizada </w:t>
        <w:tab/>
        <w:t>10 hr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 xml:space="preserve">     </w:t>
      </w:r>
      <w:r>
        <w:rPr/>
        <w:t>Examen</w:t>
        <w:tab/>
        <w:tab/>
        <w:tab/>
        <w:t>2 hr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2.- Máquinas de CD</w:t>
        <w:tab/>
        <w:t xml:space="preserve"> </w:t>
        <w:tab/>
        <w:t>6 hr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3.- Transformaciones trifásicas de devanados</w:t>
        <w:tab/>
        <w:t>6 hr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 xml:space="preserve">     </w:t>
      </w:r>
      <w:r>
        <w:rPr/>
        <w:t>Examen</w:t>
        <w:tab/>
        <w:tab/>
        <w:tab/>
        <w:t>2 hr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4.- Máquina síncrona trifásica</w:t>
        <w:tab/>
        <w:t>10 hr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5.- Máquina de inducción trifásica</w:t>
        <w:tab/>
        <w:t>10 hr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 xml:space="preserve">     </w:t>
      </w:r>
      <w:r>
        <w:rPr/>
        <w:t>Examen</w:t>
        <w:tab/>
        <w:tab/>
        <w:tab/>
        <w:t>2 hr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3" w:leader="none"/>
          <w:tab w:val="left" w:pos="770" w:leader="none"/>
          <w:tab w:val="left" w:pos="1734" w:leader="none"/>
          <w:tab w:val="left" w:pos="2584" w:leader="none"/>
          <w:tab w:val="right" w:pos="8990" w:leader="dot"/>
        </w:tabs>
        <w:ind w:left="2584" w:hanging="2584"/>
        <w:rPr/>
      </w:pPr>
      <w:r>
        <w:rPr/>
        <w:t>TOTAL</w:t>
        <w:tab/>
        <w:tab/>
        <w:tab/>
        <w:t>48 hr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>
          <w:b/>
        </w:rPr>
        <w:t>Programa desarrollado</w:t>
      </w:r>
      <w:r>
        <w:rPr/>
        <w:t>: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1.- Elementos de teoría generalizada</w:t>
        <w:tab/>
        <w:t>10 hr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1.1.- Simplificaciones normalizada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1.2.- Relación para inductancias de devanados concentrados y distribuido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1.3.- Representación de las bobinas concentradas para un transductor rotacional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1.3.1.- Voltajes inducido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1.3.2.- Circuito equivalente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1.3.3.- Par electromagnético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1.4.- Máquinas con conmutador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1.4.1.- Acción motor generador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1.4.2.- Ecuaciones de par y voltaje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1.5.- Máquina primitiva de múltiples devanado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1.5.1.- Coeficientes de voltaje: Forma matricial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1.5.2.- Par y potenci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1.6.- Problema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Examen</w:t>
        <w:tab/>
        <w:tab/>
        <w:tab/>
        <w:t>2 hr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 xml:space="preserve">2.- Máquina de CD   </w:t>
        <w:tab/>
        <w:t xml:space="preserve"> </w:t>
        <w:tab/>
        <w:t>6 hr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2.1.- Análisis general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2.2.- Análisis en estado estable de la máquina de CD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2.3.-  Generador de CD ante un corto circuito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2.4.- Transitorio del motor de CD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2.5.- Problema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3.- Transformaciones de devanados trifásicos</w:t>
        <w:tab/>
        <w:t>6 hr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3.1.- Introducción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 xml:space="preserve">3.2.- Transformaciones entre abc y </w:t>
      </w:r>
      <w:r>
        <w:rPr>
          <w:rFonts w:eastAsia="Symbol" w:cs="Symbol" w:ascii="Symbol" w:hAnsi="Symbol"/>
        </w:rPr>
        <w:t>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3.3.- Transformaciones entre abc y dq0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3.4.- Campo magnético polifásico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3.5.- Problema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Examen</w:t>
        <w:tab/>
        <w:tab/>
        <w:tab/>
        <w:t>2 hr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4.- Máquina síncrona trifásica</w:t>
        <w:tab/>
        <w:t>10 hr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4.1.- Introducción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4.2.- Inductancias de la máquina idealizad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4.3.- Análisis en estado estable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4.4.- Análisis transitorio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4.5.- Problema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5.- Máquina de inducción trifásica</w:t>
        <w:tab/>
        <w:t>10 hr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5.1.- Transformación a la máquina primitiv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5.2.- Análisis en estado estable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5.3.- Análisis del par en estado estable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5.4.- Rotor de doble jaul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5.5.- Inductancias de la máquin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5.6.- Análisis transitorio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5.7.- Problema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Examen</w:t>
        <w:tab/>
        <w:tab/>
        <w:tab/>
        <w:t>2 hr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>
          <w:b/>
          <w:b/>
        </w:rPr>
      </w:pPr>
      <w:r>
        <w:rPr>
          <w:b/>
        </w:rPr>
        <w:t>Práctica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1.- Campo magnético giratorio</w:t>
      </w:r>
    </w:p>
    <w:p>
      <w:pPr>
        <w:pStyle w:val="Normal"/>
        <w:rPr/>
      </w:pPr>
      <w:r>
        <w:rPr/>
        <w:t>objetivo: Analizar el campo magnético giratorio ante diferentes frecuencia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2.- Máquina de CD conexiones</w:t>
      </w:r>
    </w:p>
    <w:p>
      <w:pPr>
        <w:pStyle w:val="Normal"/>
        <w:rPr/>
      </w:pPr>
      <w:r>
        <w:rPr/>
        <w:t>objetivo: Desarrollar y analizar las diferentes conexiones de las máquinas de CD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3.- Máquina de CD arranque con resistencias</w:t>
      </w:r>
    </w:p>
    <w:p>
      <w:pPr>
        <w:pStyle w:val="Normal"/>
        <w:rPr/>
      </w:pPr>
      <w:r>
        <w:rPr/>
        <w:t>objetivo: Desarrollar y analizar el arranque del motor de CD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4.- Máquina de CD como generador</w:t>
      </w:r>
    </w:p>
    <w:p>
      <w:pPr>
        <w:pStyle w:val="Normal"/>
        <w:rPr/>
      </w:pPr>
      <w:r>
        <w:rPr/>
        <w:t>objetivo: Desarrollar y analizar la máquina de CD como generador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5.- Máquina de inducción arranque</w:t>
      </w:r>
    </w:p>
    <w:p>
      <w:pPr>
        <w:pStyle w:val="Normal"/>
        <w:rPr/>
      </w:pPr>
      <w:r>
        <w:rPr/>
        <w:t>objetivo: Desarrollar y analizar diferentes arranque del motor de inducción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6.- Máquina de inducción característica par velocidad</w:t>
      </w:r>
    </w:p>
    <w:p>
      <w:pPr>
        <w:pStyle w:val="Normal"/>
        <w:rPr/>
      </w:pPr>
      <w:r>
        <w:rPr/>
        <w:t>objetivo: Obtener y analizar la caracteristica par-velocidad del motor de inducción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examen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7.- Máquina de inducción como generador, rotor devanado y jaula de ardilla</w:t>
      </w:r>
    </w:p>
    <w:p>
      <w:pPr>
        <w:pStyle w:val="Normal"/>
        <w:rPr/>
      </w:pPr>
      <w:r>
        <w:rPr/>
        <w:t>objetivo: Desarrollar y analizar la máquina de inducción como generador considerando el rotor devanado y el rotor jaula de ardill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8.- Máquina síncrona operación básica</w:t>
      </w:r>
    </w:p>
    <w:p>
      <w:pPr>
        <w:pStyle w:val="Normal"/>
        <w:rPr/>
      </w:pPr>
      <w:r>
        <w:rPr/>
        <w:t>objetivo: Desarrollar y analizar la sincronización de la máquina al sistema (bus infinito)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9.- Máquina síncrona curvas V</w:t>
      </w:r>
    </w:p>
    <w:p>
      <w:pPr>
        <w:pStyle w:val="Normal"/>
        <w:rPr/>
      </w:pPr>
      <w:r>
        <w:rPr/>
        <w:t>objetivo: Obtener y analizar las curvas V para la máquina síncron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10.- Máquina síncrona curva de capabilidad</w:t>
      </w:r>
    </w:p>
    <w:p>
      <w:pPr>
        <w:pStyle w:val="Normal"/>
        <w:rPr/>
      </w:pPr>
      <w:r>
        <w:rPr/>
        <w:t>objetivo: Obtener y analizar la curva de capabilidad para la máquina síncron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11.- Máquina síncrona saturación</w:t>
      </w:r>
    </w:p>
    <w:p>
      <w:pPr>
        <w:pStyle w:val="Normal"/>
        <w:rPr/>
      </w:pPr>
      <w:r>
        <w:rPr/>
        <w:t>objetivo: Obtener y analizar las curvas de saturación para la máquina síncron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12.- Sincronización entre dos máquinas y al sistema</w:t>
      </w:r>
    </w:p>
    <w:p>
      <w:pPr>
        <w:pStyle w:val="Normal"/>
        <w:rPr/>
      </w:pPr>
      <w:r>
        <w:rPr/>
        <w:t>objetivo: Desarrollar y analizar la sincronización de dos máquinas entre sí y posteriormente éstas al sistema (bus infinito)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examen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 xml:space="preserve">Materia: </w:t>
      </w:r>
      <w:r>
        <w:rPr>
          <w:b/>
        </w:rPr>
        <w:t>Máquinas Eléctricas III</w:t>
      </w:r>
    </w:p>
    <w:p>
      <w:pPr>
        <w:pStyle w:val="Heading1"/>
        <w:rPr/>
      </w:pPr>
      <w:r>
        <w:rPr/>
        <w:t>Quinto Año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 xml:space="preserve">Ciclo escolar </w:t>
      </w:r>
      <w:r>
        <w:rPr>
          <w:b/>
        </w:rPr>
        <w:t>2003/2004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 xml:space="preserve">Hrs por semana: </w:t>
      </w:r>
      <w:r>
        <w:rPr>
          <w:b/>
        </w:rPr>
        <w:t>6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>
          <w:b/>
        </w:rPr>
        <w:t>Objetivo</w:t>
      </w:r>
      <w:r>
        <w:rPr/>
        <w:t>: Que el alumno aplique los conocimientos de electrónica de potencia y máquinas eléctricas, en el análisis, diseño y aplicación de los controladores de velocidad y par, conocidos como drives. Que logre destreza en la selección de máquinas eléctricas para diseñar controles de velocidad, posición y/o par. Que conozca y analice los drives actuales y comerciales.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>
          <w:b/>
        </w:rPr>
        <w:t>Libro de texto</w:t>
      </w:r>
      <w:r>
        <w:rPr/>
        <w:t>: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>
          <w:lang w:val="en-GB"/>
        </w:rPr>
      </w:pPr>
      <w:r>
        <w:rPr>
          <w:lang w:val="en-GB"/>
        </w:rPr>
        <w:t>Electrical machines, drives, and power system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>
          <w:lang w:val="en-GB"/>
        </w:rPr>
      </w:pPr>
      <w:r>
        <w:rPr>
          <w:lang w:val="en-GB"/>
        </w:rPr>
        <w:t>Theodore Wildi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>
          <w:lang w:val="en-GB"/>
        </w:rPr>
      </w:pPr>
      <w:r>
        <w:rPr>
          <w:lang w:val="en-GB"/>
        </w:rPr>
        <w:t>Prentice Hall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>
          <w:b/>
          <w:b/>
          <w:lang w:val="en-GB"/>
        </w:rPr>
      </w:pPr>
      <w:r>
        <w:rPr>
          <w:b/>
          <w:lang w:val="en-GB"/>
        </w:rPr>
        <w:t>Bibliografía: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>
          <w:b/>
        </w:rPr>
        <w:t>Programa sintético</w:t>
      </w:r>
      <w:r>
        <w:rPr/>
        <w:t>: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1.- Motores monofásicos</w:t>
        <w:tab/>
        <w:tab/>
        <w:t>16 hr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ab/>
        <w:t xml:space="preserve">     Examen</w:t>
        <w:tab/>
        <w:tab/>
        <w:tab/>
        <w:t>2 hr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2.- Motores de pasos</w:t>
        <w:tab/>
        <w:tab/>
        <w:t>16 hr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 xml:space="preserve">     </w:t>
      </w:r>
      <w:r>
        <w:rPr/>
        <w:t>Examen</w:t>
        <w:tab/>
        <w:tab/>
        <w:tab/>
        <w:t>2 hr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3.- Control industrial de motores:conceptos básicos</w:t>
        <w:tab/>
        <w:t>18 hr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 xml:space="preserve">     </w:t>
      </w:r>
      <w:r>
        <w:rPr/>
        <w:t>Examen</w:t>
        <w:tab/>
        <w:tab/>
        <w:tab/>
        <w:t>2 hr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4.- Control electrónico de motores de cd</w:t>
        <w:tab/>
        <w:t>24 hr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 xml:space="preserve">     </w:t>
      </w:r>
      <w:r>
        <w:rPr/>
        <w:t>Examen</w:t>
        <w:tab/>
        <w:tab/>
        <w:tab/>
        <w:t>2 hr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 xml:space="preserve">5.- Control electrónico de motores de ca </w:t>
        <w:tab/>
        <w:t>28 hr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 xml:space="preserve">     </w:t>
      </w:r>
      <w:r>
        <w:rPr/>
        <w:t>Examen</w:t>
        <w:tab/>
        <w:tab/>
        <w:tab/>
        <w:t>2 hr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3" w:leader="none"/>
          <w:tab w:val="left" w:pos="770" w:leader="none"/>
          <w:tab w:val="left" w:pos="1734" w:leader="none"/>
          <w:tab w:val="left" w:pos="2584" w:leader="none"/>
          <w:tab w:val="right" w:pos="8990" w:leader="dot"/>
        </w:tabs>
        <w:ind w:left="2584" w:hanging="2584"/>
        <w:rPr/>
      </w:pPr>
      <w:r>
        <w:rPr/>
        <w:t>PRÁCTICAS</w:t>
        <w:tab/>
        <w:tab/>
        <w:tab/>
        <w:t>56 hr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3" w:leader="none"/>
          <w:tab w:val="left" w:pos="770" w:leader="none"/>
          <w:tab w:val="left" w:pos="1734" w:leader="none"/>
          <w:tab w:val="left" w:pos="2584" w:leader="none"/>
          <w:tab w:val="right" w:pos="8990" w:leader="dot"/>
        </w:tabs>
        <w:ind w:left="2584" w:hanging="2584"/>
        <w:rPr/>
      </w:pPr>
      <w:r>
        <w:rPr/>
        <w:t>TOTAL</w:t>
        <w:tab/>
        <w:tab/>
        <w:tab/>
        <w:t>168 hr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>
          <w:b/>
        </w:rPr>
        <w:t>Programa desarrollado</w:t>
      </w:r>
      <w:r>
        <w:rPr/>
        <w:t>: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3" w:leader="none"/>
          <w:tab w:val="right" w:pos="8989" w:leader="dot"/>
        </w:tabs>
        <w:ind w:left="32" w:hanging="0"/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 xml:space="preserve">1.- Motores monofásicos </w:t>
        <w:tab/>
        <w:t xml:space="preserve"> </w:t>
        <w:tab/>
        <w:t>16 hr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1.1.- Construcción de un motor de inducción monofásico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1.2.- Velocidad síncron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1.3.- Características par-velocidad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1.4.- Principio de operación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1.5.- Par a rotor bloqueado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1.6.- Resistencia en el motor de fase partid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1.7.- Motor con capacitor de arranque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1.8.- Eficiencia y factor de potencia en un motor de inducción monofásico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1.9.- vibraciones de motores monofásico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1.10.- Motr con capacitor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1.11.- Inversión de giro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1.12.- Motor de polo sombreado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 xml:space="preserve">1.13.- Motor universal 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1.14.- Motoer de histéresi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1.15.- Motor de reluctanci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1.16.- Manejador síncrono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1.17.- Distribucion de la FMM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1.18.- FMM en un motor monofásico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1.19.- Circuito equivalente de un motor monofásico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1.20.- Ploblema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Examen</w:t>
        <w:tab/>
        <w:tab/>
        <w:tab/>
        <w:t>2 hr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2.- Motores de pasos</w:t>
        <w:tab/>
        <w:tab/>
        <w:t>16 hr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2.1.- Motor de pasos elemental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2.2.- Efecto de inerci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2.3.- Efecto de la carga mecánic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2.4.- Par contra corriente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2.5.- Rango de pasos de arranque paro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2.6.- Velocidad de paso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2.7.- Ramp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2.8.- Tipos de motores de paso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2.9.- Devanado del motor y manejadore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2.10.- Operación a alta velocidad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2.11.- Modificando la constante de tiempo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2.12.- Manejador de dos nivele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2.13.- Inestabilidad y resonanci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2.14.- motores de pasos y manejadores lineale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2.15.- Problema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Examen</w:t>
        <w:tab/>
        <w:tab/>
        <w:tab/>
        <w:t>2 hr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3.- Control industrial de motores: conceptos básicos</w:t>
        <w:tab/>
        <w:t>18 hr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3.1.- Dispositivos de control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3.2.- Simbologí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3.3.- Diagramas de control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1.4.- Métodos de arranque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1.4.1.- Manual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1.4.2.- Magnético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1.5.- Avance por paso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 xml:space="preserve">1.6.- Inversión de la dirección 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1.7.- plugging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1.8.- Arranque a voltaje reducido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 xml:space="preserve">1.9.- Arranque con resistencias en el primario 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1.10.- Arranque por autotransformador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1.11.- Otros tipos de arranque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1.12.- Interruptores de leva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1.13.- Fundamentos de drive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1.13.1.- Curvas típicas de par-velocidad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1.13.2.- Curva par-velocidad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1.13.3.- Frenado regenerativo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1.14.- Aplicaciones industriales de motore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2.- ELEMENTOS FUNDAMENTALES DE ELECTRÓNICA DE POTENCI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2.1.- Diodo y circuitos con diodo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2.1.1.- El diodo, características principale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2.1.2.- Cargador de bateria con resistencia serie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2.1.3.- Cargador de bateria con inductor serie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2.1.4.- Puente rectificador monofásico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2.1.5.- Filtro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2.1.6.- Rectificador trifásico de 3 pulsos con diodo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2.1.7.- Corriente de línea efectiva y fundamental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2.1.8.- Distorsión y desplazamiento de factor de potenci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2.1.9.- Factor de potencia total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2.1.10.- Contenido armónico, THD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2.2.- Tiristor y circuitos con tiristore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2.2.1.- Tiristores, principios de disparo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2.2.2.- Ganancia de potencia de un tiristor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2.2.3.- Circuitos de potencia con tiristore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2.2.4.- Rectificador controlado alimentando una carga pasiv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2.2.5.- Rectificador controlado alimentando una carga activ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2.2.6.- Inversor de línea conmutad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2.2.7.- Interruptor estático de C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2.2.8.- Cicloconvertidor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2.2.9.- Convertidor trifásico controlable de 6 pulso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2.2.10.- Rectificador trifásico de 6 pulsos alimentando una carga activ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2.2.11.- Retardo de disparo, modo rectificador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2.2.12.- Retardo de disparo, modo inversor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2.2.13.- Circuito equivalente de un convertidor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2.2.14.- Corriente en un convertidor trifásico de 6 pulso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2.2.15.- Factor de potenci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2.2.16.- Conmutación de traslape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2.2.17.- Ángulo de extinción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2.3.- Convertidores de CD a CD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2.3.1.- Interruptores semiconductore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2.3.2.- Convertidor de CD a CD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2.3.3.- Interrupción rápid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2.3.4.- Transformación de impedanci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2.3.5.- Convertidor de CD a CD de 2 cuadrante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2.3.5.- Convertidor de CD a CD de 4 cuadrante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2.3.6.- Pérdidas por interrupción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2.4.- Convertidores de CD a C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2.4.1.- Convertidor de onda rectangular de CD a C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2.4.2.- Convertidor de CD a CA con modulación de ancho de pulso (PWM)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2.4.3.- Convertidor de onda senoidal de CD a C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2.4.4.- Generando una onda senoidal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2.4.5.- Creando un tren de pulsos PWM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2.4.7.- Convertidor trifásico de CD a C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3.- CONTROLADORES LÓGICOS PROGRAMABLES (PLC´s)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3.1.- Partes de un PLC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3.2.- Programación de un PLC para controlar un sistema de banda transportador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3.3.- Programación de funciones de temporización y conteo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3.4.- Funciones tipo relevador de los PLC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3.5.- Manejo de datos de entrada analógico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  <w:t>4.- MOTORES DE CORRIENTE DIRECT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4.1.- Tipos de motore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4.2.- Características de los motores de CD en derivación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4.3.- Características de los motores de CD en serie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4.4.- Configuración compuest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4.5.- Interpolo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4.6.- Arranque, paro e inversión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4.7.- Motores convencionales de imán permanente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4.8.- Motores de imán permanente sin núcleo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4.8.1.- Estructura de cop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4.8.2.- Estructura de disco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4.9.- Motores de paso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4.9.1.- Controladores en circuitos integrados para los motores de paso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4.9.2.- Curvas características de los motores de paso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4.9.3.- Micropaso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4.9.4.- Motores de pasos de rotor de disco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rPr/>
      </w:pPr>
      <w:r>
        <w:rPr/>
        <w:t>4.9.5.- Motores de pasos de reluctancia variable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rPr/>
      </w:pPr>
      <w:r>
        <w:rPr/>
        <w:t>4.10.- Motores de CD sin escobilla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3" w:leader="none"/>
          <w:tab w:val="right" w:pos="8989" w:leader="dot"/>
          <w:tab w:val="right" w:pos="9360" w:leader="none"/>
        </w:tabs>
        <w:ind w:left="32" w:hanging="0"/>
        <w:rPr/>
      </w:pPr>
      <w:r>
        <w:rPr/>
        <w:t>4.11.- Comparación de los motores de CD de conmutación electrónica con los equipados              con escobilla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  <w:tab w:val="right" w:pos="9360" w:leader="none"/>
        </w:tabs>
        <w:rPr/>
      </w:pPr>
      <w:r>
        <w:rPr/>
        <w:t>5.- MOTORES DE CORRIENTE ALTERN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  <w:tab w:val="right" w:pos="9360" w:leader="none"/>
        </w:tabs>
        <w:ind w:firstLine="32"/>
        <w:rPr/>
      </w:pPr>
      <w:r>
        <w:rPr/>
        <w:t>5.1.- Campo giratorio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  <w:tab w:val="right" w:pos="9360" w:leader="none"/>
        </w:tabs>
        <w:ind w:firstLine="32"/>
        <w:rPr/>
      </w:pPr>
      <w:r>
        <w:rPr/>
        <w:t>5.2.- Rotor jaula de ardill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  <w:tab w:val="right" w:pos="9360" w:leader="none"/>
        </w:tabs>
        <w:ind w:firstLine="32"/>
        <w:rPr/>
      </w:pPr>
      <w:r>
        <w:rPr/>
        <w:t>5.3.- Obtención del defasamiento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3" w:leader="none"/>
          <w:tab w:val="right" w:pos="8989" w:leader="dot"/>
          <w:tab w:val="right" w:pos="9360" w:leader="none"/>
        </w:tabs>
        <w:ind w:left="769" w:hanging="0"/>
        <w:rPr/>
      </w:pPr>
      <w:r>
        <w:rPr/>
        <w:t>5.3.1.- Defasamiento de corrientes mediante reactancia capacitiva,                                   motor de fase partid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  <w:tab w:val="right" w:pos="9360" w:leader="none"/>
        </w:tabs>
        <w:ind w:firstLine="769"/>
        <w:rPr/>
      </w:pPr>
      <w:r>
        <w:rPr/>
        <w:t>5.3.2.- Arranque por capacitor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  <w:tab w:val="right" w:pos="9360" w:leader="none"/>
        </w:tabs>
        <w:ind w:firstLine="769"/>
        <w:rPr/>
      </w:pPr>
      <w:r>
        <w:rPr/>
        <w:t>5.3.3.- Motores de polos sombreado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  <w:tab w:val="right" w:pos="9360" w:leader="none"/>
        </w:tabs>
        <w:ind w:firstLine="769"/>
        <w:rPr/>
      </w:pPr>
      <w:r>
        <w:rPr/>
        <w:t>5.3.4.- Motores de arranque por reluctanci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  <w:tab w:val="right" w:pos="9360" w:leader="none"/>
        </w:tabs>
        <w:ind w:firstLine="32"/>
        <w:rPr/>
      </w:pPr>
      <w:r>
        <w:rPr/>
        <w:t>5.4.- Características de operación de los MI jaula de ardill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  <w:tab w:val="right" w:pos="9360" w:leader="none"/>
        </w:tabs>
        <w:ind w:firstLine="769"/>
        <w:rPr/>
      </w:pPr>
      <w:r>
        <w:rPr/>
        <w:t>5.4.1.- Par-velocidad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  <w:tab w:val="right" w:pos="9360" w:leader="none"/>
        </w:tabs>
        <w:ind w:firstLine="769"/>
        <w:rPr/>
      </w:pPr>
      <w:r>
        <w:rPr/>
        <w:t>5.4.2.- Corriente-velocidad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  <w:tab w:val="right" w:pos="9360" w:leader="none"/>
        </w:tabs>
        <w:ind w:firstLine="32"/>
        <w:rPr/>
      </w:pPr>
      <w:r>
        <w:rPr/>
        <w:t>5.5.- Motores de inducción jaula de ardilla trifásico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  <w:tab w:val="right" w:pos="9360" w:leader="none"/>
        </w:tabs>
        <w:ind w:firstLine="769"/>
        <w:rPr/>
      </w:pPr>
      <w:r>
        <w:rPr/>
        <w:t>5.5.1.- Ventajas de los motores trifásicos sobre los monofásico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  <w:tab w:val="right" w:pos="9360" w:leader="none"/>
        </w:tabs>
        <w:ind w:firstLine="32"/>
        <w:rPr/>
      </w:pPr>
      <w:r>
        <w:rPr/>
        <w:t>5.6.- Características de los motores trifásico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  <w:tab w:val="right" w:pos="9360" w:leader="none"/>
        </w:tabs>
        <w:ind w:firstLine="32"/>
        <w:rPr/>
      </w:pPr>
      <w:r>
        <w:rPr/>
        <w:t>5.7.- Arranque, inversión y operación a dos voltaje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  <w:tab w:val="right" w:pos="9360" w:leader="none"/>
        </w:tabs>
        <w:ind w:firstLine="769"/>
        <w:rPr/>
      </w:pPr>
      <w:r>
        <w:rPr/>
        <w:t>5.7.1.- Inversión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  <w:tab w:val="right" w:pos="9360" w:leader="none"/>
        </w:tabs>
        <w:ind w:firstLine="769"/>
        <w:rPr/>
      </w:pPr>
      <w:r>
        <w:rPr/>
        <w:t>5.7.2.- Frenado por corriente plugging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  <w:tab w:val="right" w:pos="9360" w:leader="none"/>
        </w:tabs>
        <w:ind w:firstLine="769"/>
        <w:rPr/>
      </w:pPr>
      <w:r>
        <w:rPr/>
        <w:t>5.7.3.- Operación con dos voltaje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  <w:tab w:val="right" w:pos="9360" w:leader="none"/>
        </w:tabs>
        <w:rPr/>
      </w:pPr>
      <w:r>
        <w:rPr/>
        <w:t xml:space="preserve">6.- SISTEMAS DE CONTROL DE VELOCIDAD DE MOTORES 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  <w:tab w:val="right" w:pos="9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  <w:tab w:val="right" w:pos="9360" w:leader="none"/>
        </w:tabs>
        <w:ind w:firstLine="32"/>
        <w:rPr/>
      </w:pPr>
      <w:r>
        <w:rPr/>
        <w:t>6.1.- Motores de CD, operación y característica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  <w:tab w:val="right" w:pos="9360" w:leader="none"/>
        </w:tabs>
        <w:ind w:firstLine="32"/>
        <w:rPr/>
      </w:pPr>
      <w:r>
        <w:rPr/>
        <w:t>6.2.- Control mediante tiristores del voltaje y corriente de armadur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3" w:leader="none"/>
          <w:tab w:val="right" w:pos="8989" w:leader="dot"/>
          <w:tab w:val="right" w:pos="9360" w:leader="none"/>
        </w:tabs>
        <w:ind w:left="32" w:hanging="0"/>
        <w:rPr/>
      </w:pPr>
      <w:r>
        <w:rPr/>
        <w:t>6.3.- Sistema de control de velocidad monofásico y de media onda para un   motor de CD           en derivación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  <w:tab w:val="right" w:pos="9360" w:leader="none"/>
        </w:tabs>
        <w:ind w:firstLine="32"/>
        <w:rPr/>
      </w:pPr>
      <w:r>
        <w:rPr/>
        <w:t>6.4.- Otro sistema de control de velocidad monofásic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  <w:tab w:val="right" w:pos="9360" w:leader="none"/>
        </w:tabs>
        <w:ind w:firstLine="32"/>
        <w:rPr/>
      </w:pPr>
      <w:r>
        <w:rPr/>
        <w:t>6.5.- Control reversible de velocidad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  <w:tab w:val="right" w:pos="9360" w:leader="none"/>
        </w:tabs>
        <w:ind w:firstLine="32"/>
        <w:rPr/>
      </w:pPr>
      <w:r>
        <w:rPr/>
        <w:t>6.6.- Sistemas de manejo trifásico para motores de CD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  <w:tab w:val="right" w:pos="9360" w:leader="none"/>
        </w:tabs>
        <w:ind w:firstLine="32"/>
        <w:rPr/>
      </w:pPr>
      <w:r>
        <w:rPr/>
        <w:t>6.7.- Ejemplo de un sistema de manejo trifásico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  <w:tab w:val="right" w:pos="9360" w:leader="none"/>
        </w:tabs>
        <w:ind w:firstLine="32"/>
        <w:rPr/>
      </w:pPr>
      <w:r>
        <w:rPr/>
        <w:t>6.8.- Control mediante la modulación de ancho de pulso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  <w:tab w:val="right" w:pos="9360" w:leader="none"/>
        </w:tabs>
        <w:ind w:firstLine="32"/>
        <w:rPr/>
      </w:pPr>
      <w:r>
        <w:rPr/>
        <w:t>6.9.- El temporizador oscilador 555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  <w:tab w:val="right" w:pos="9360" w:leader="none"/>
        </w:tabs>
        <w:ind w:firstLine="32"/>
        <w:rPr/>
      </w:pPr>
      <w:r>
        <w:rPr/>
        <w:t>6.10.- Inversores de frecuencia variable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  <w:tab w:val="right" w:pos="9360" w:leader="none"/>
        </w:tabs>
        <w:ind w:firstLine="32"/>
        <w:rPr/>
      </w:pPr>
      <w:r>
        <w:rPr/>
        <w:t>6.11.- Variación de voltaje junto con la frecuencia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  <w:tab w:val="right" w:pos="9360" w:leader="none"/>
        </w:tabs>
        <w:ind w:firstLine="32"/>
        <w:rPr/>
      </w:pPr>
      <w:r>
        <w:rPr/>
        <w:t>6.12.- Cicloconvertidores</w:t>
      </w:r>
    </w:p>
    <w:p>
      <w:pPr>
        <w:pStyle w:val="Normal"/>
        <w:tabs>
          <w:tab w:val="clear" w:pos="708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  <w:tab w:val="right" w:pos="93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" w:leader="none"/>
        <w:tab w:val="left" w:pos="769" w:leader="none"/>
        <w:tab w:val="left" w:pos="1734" w:leader="none"/>
        <w:tab w:val="left" w:pos="2584" w:leader="none"/>
        <w:tab w:val="right" w:pos="8989" w:leader="dot"/>
      </w:tabs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05:11:00Z</dcterms:created>
  <dc:creator>FIE UMSNH</dc:creator>
  <dc:description/>
  <dc:language>en-US</dc:language>
  <cp:lastModifiedBy>Carlos pérez</cp:lastModifiedBy>
  <cp:lastPrinted>2003-09-02T18:27:00Z</cp:lastPrinted>
  <dcterms:modified xsi:type="dcterms:W3CDTF">2005-08-03T19:48:00Z</dcterms:modified>
  <cp:revision>5</cp:revision>
  <dc:subject/>
  <dc:title>Materia: Máquinas Eléctricas I</dc:title>
</cp:coreProperties>
</file>