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4944"/>
      </w:tblGrid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494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SISTEMAS DE GESTIÓN DE LA CALIDAD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4944" w:type="dxa"/>
            <w:tcBorders/>
          </w:tcPr>
          <w:p>
            <w:pPr>
              <w:pStyle w:val="Normal"/>
              <w:snapToGrid w:val="false"/>
              <w:ind w:left="284" w:hanging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494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494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494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494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Prerrequisitos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snapToGrid w:val="false"/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Objetivo: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>Analizar y comprender el concepto de Calidad y su evolu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>Conocer las principales pautas y requisitos que deben cumplir los Sistemas de Gestión de la Calid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>Aprender a realizar el enfoque a procesos de la organización así como la certificación de los Sistemas de Gestión de la Calidad por entidades de tercera p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>Conocer los requisitos expresados por ISO 9001: 2000 y su aplicación prác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>Ser capaz de planificar la realización del producto así como la producción y prestación del servicio y su posterior seguimiento y contro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 xml:space="preserve">Dominar las herramientas de análisis y mejora de los productos y procesos para alcanzar un óptimo seguimiento del sistema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bliografía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lang w:val="es-ES"/>
        </w:rPr>
        <w:t>1.- Sistemas de Gestión de la Calidad ISO 9000:2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ab/>
        <w:t>Fundamentos y Vocabulario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ab/>
        <w:t>Instituto Mexicano de Normalización y Certificación A.C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lang w:val="es-ES"/>
        </w:rPr>
        <w:t>2.- Sistemas de Gestión de la Calidad ISO 9001:20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ab/>
        <w:t>Requisito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es-ES"/>
        </w:rPr>
      </w:pPr>
      <w:r>
        <w:rPr>
          <w:lang w:val="es-ES"/>
        </w:rPr>
        <w:tab/>
        <w:t>Instituto Mexicano de Normalización y Certificación A.C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Sintétic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lang w:val="es-ES"/>
        </w:rPr>
      </w:pPr>
      <w:r>
        <w:rPr>
          <w:lang w:val="es-ES"/>
        </w:rPr>
        <w:t>Introducción a la Calidad y los Sistemas de Gestión de la Cal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lang w:val="es-ES"/>
        </w:rPr>
      </w:pPr>
      <w:r>
        <w:rPr>
          <w:lang w:val="es-ES"/>
        </w:rPr>
        <w:t>Introducción a las Normas ISO 9000: antecedentes, principios y marco actu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lang w:val="es-ES"/>
        </w:rPr>
      </w:pPr>
      <w:r>
        <w:rPr>
          <w:lang w:val="es-ES"/>
        </w:rPr>
        <w:t>Sistemas de Gestión de Calidad: ISO 9001: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lang w:val="es-ES"/>
        </w:rPr>
      </w:pPr>
      <w:r>
        <w:rPr>
          <w:lang w:val="es-ES"/>
        </w:rPr>
        <w:t>Normalización, acreditación y certificació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lang w:val="es-ES"/>
        </w:rPr>
      </w:pPr>
      <w:r>
        <w:rPr>
          <w:lang w:val="es-ES"/>
        </w:rPr>
        <w:t>Documentación de los Sistemas de Gestión de la Calidad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  <w:r>
        <w:br w:type="page"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Desarrollad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Sistemas de Gestión de la Calidad ISO 9000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Necesidad de Aseguramiento de la Calidad en la Empresa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ntecedentes Histórico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stema de Gestión de la Calidad según ISO 9001:2000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onceptos y Definicione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Documentación Necesaria para la Implantación del Sistema de Calidad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ompatibilidad de la ISO 9001:2000 con la ISO 14001:2004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uditorías y Certificación de la Empres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Principios de la Gestión de la Calidad en la ISO 9001:2000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Los Ocho Principios de la Norma ISO 9001:2000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Organización Orientada al Cliente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Liderazgo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articipación del Personal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Enfoque Basado en Proceso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Enfoque del Sistema para la Gest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Mejora Continua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Enfoque Objetivo para la Toma de Decisione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Relación Mutuamente Beneficiosa con el Suministrador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Sistemas de Gestión de la Calidad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istema de Gestión de la Calidad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Requisitos Generale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Requisitos de la Documentac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Implantación y Mantenimiento del Sistema de Gestión de la Cali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sponsabilidad de la Direcc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El Compromiso de la Direcc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Enfoque al Cliente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olítica de la Calidad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lanificac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Responsabilidad, Autoridad y Comunicac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Revisión por la Direc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Gestión de Recurso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rovisión de Recurso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Recursos Humano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Infraestructura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mbiente de Trabaj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Realización del Producto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lanificación de la Realización del Producto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rocesos Relacionados con el Cliente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Diseño y Desarrollo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ompra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Producción y Prestación del Servicio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ontrol de los Dispositivos de Seguimiento y Medi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rPr>
          <w:lang w:val="es-ES"/>
        </w:rPr>
      </w:pPr>
      <w:r>
        <w:rPr>
          <w:lang w:val="es-ES"/>
        </w:rPr>
        <w:t>Medición, Análisis y Mejora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Generalidade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Seguimiento y Medición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Control del Producto No Conforme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Análisis de Datos</w:t>
      </w:r>
    </w:p>
    <w:p>
      <w:pPr>
        <w:pStyle w:val="Normal"/>
        <w:numPr>
          <w:ilvl w:val="1"/>
          <w:numId w:val="3"/>
        </w:numPr>
        <w:rPr>
          <w:lang w:val="es-ES"/>
        </w:rPr>
      </w:pPr>
      <w:r>
        <w:rPr>
          <w:lang w:val="es-ES"/>
        </w:rPr>
        <w:t>Mejora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60" w:leader="none"/>
      </w:tabs>
      <w:ind w:right="45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5" w:hanging="0"/>
      <w:rPr/>
    </w:pPr>
    <w:r>
      <w:rPr>
        <w:b/>
      </w:rPr>
      <w:t>2008-2009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>
        <w:sz w:val="24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4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21:52:00Z</dcterms:created>
  <dc:creator>itesm</dc:creator>
  <dc:description/>
  <cp:keywords/>
  <dc:language>en-US</dc:language>
  <cp:lastModifiedBy>pc</cp:lastModifiedBy>
  <cp:lastPrinted>2005-10-14T19:50:00Z</cp:lastPrinted>
  <dcterms:modified xsi:type="dcterms:W3CDTF">2008-08-04T23:54:00Z</dcterms:modified>
  <cp:revision>8</cp:revision>
  <dc:subject/>
  <dc:title>Comunicaciones I</dc:title>
</cp:coreProperties>
</file>