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Facultad de Ingeniería Eléctrica</w:t>
        <w:tab/>
        <w:tab/>
        <w:tab/>
        <w:tab/>
        <w:tab/>
        <w:t>UMSN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 w:eastAsia="en-US"/>
        </w:rPr>
      </w:pPr>
      <w:r>
        <w:rPr>
          <w:rFonts w:cs="Times New Roman" w:ascii="Times New Roman" w:hAnsi="Times New Roman"/>
          <w:sz w:val="24"/>
          <w:lang w:val="es-MX" w:eastAsia="en-US"/>
        </w:rPr>
        <w:t xml:space="preserve">Elaboró: Ing. Maria de los Angeles Dueñas Coron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 w:eastAsia="en-US"/>
        </w:rPr>
      </w:pPr>
      <w:r>
        <w:rPr>
          <w:rFonts w:cs="Times New Roman" w:ascii="Times New Roman" w:hAnsi="Times New Roman"/>
          <w:b/>
          <w:sz w:val="24"/>
          <w:lang w:val="es-MX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s-MX"/>
        </w:rPr>
        <w:t>Nombre de la materia:</w:t>
        <w:tab/>
        <w:tab/>
      </w:r>
      <w:r>
        <w:rPr>
          <w:rFonts w:cs="Times New Roman" w:ascii="Times New Roman" w:hAnsi="Times New Roman"/>
          <w:b/>
          <w:sz w:val="24"/>
          <w:lang w:val="es-MX"/>
        </w:rPr>
        <w:t>Inglés IV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s-MX"/>
        </w:rPr>
        <w:t>Clave:</w:t>
        <w:tab/>
        <w:tab/>
        <w:tab/>
        <w:tab/>
      </w:r>
      <w:r>
        <w:rPr>
          <w:rFonts w:cs="Times New Roman" w:ascii="Times New Roman" w:hAnsi="Times New Roman"/>
          <w:b/>
          <w:sz w:val="24"/>
          <w:lang w:val="es-MX"/>
        </w:rPr>
        <w:t>CS0003-T</w:t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No. Horas/semana:</w:t>
        <w:tab/>
        <w:tab/>
      </w:r>
      <w:r>
        <w:rPr>
          <w:rFonts w:cs="Times New Roman" w:ascii="Times New Roman" w:hAnsi="Times New Roman"/>
          <w:b/>
          <w:sz w:val="24"/>
          <w:lang w:val="es-MX"/>
        </w:rPr>
        <w:t>3</w:t>
      </w:r>
    </w:p>
    <w:p>
      <w:pPr>
        <w:pStyle w:val="Normal"/>
        <w:rPr>
          <w:rFonts w:ascii="Times New Roman" w:hAnsi="Times New Roman" w:cs="Times New Roman"/>
          <w:sz w:val="24"/>
          <w:lang w:val="es-MX" w:eastAsia="en-US"/>
        </w:rPr>
      </w:pPr>
      <w:r>
        <w:rPr>
          <w:rFonts w:cs="Times New Roman" w:ascii="Times New Roman" w:hAnsi="Times New Roman"/>
          <w:sz w:val="24"/>
          <w:lang w:val="es-MX"/>
        </w:rPr>
        <w:t>Duración en semanas</w:t>
      </w:r>
      <w:r>
        <w:rPr>
          <w:rFonts w:cs="Times New Roman" w:ascii="Times New Roman" w:hAnsi="Times New Roman"/>
          <w:sz w:val="24"/>
          <w:lang w:val="es-MX" w:eastAsia="en-US"/>
        </w:rPr>
        <w:t>:</w:t>
        <w:tab/>
        <w:tab/>
      </w:r>
      <w:r>
        <w:rPr>
          <w:rFonts w:cs="Times New Roman" w:ascii="Times New Roman" w:hAnsi="Times New Roman"/>
          <w:b/>
          <w:sz w:val="24"/>
          <w:lang w:val="es-MX" w:eastAsia="en-US"/>
        </w:rPr>
        <w:t>1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s-MX" w:eastAsia="en-US"/>
        </w:rPr>
        <w:t>Total de horas</w:t>
        <w:tab/>
        <w:tab/>
        <w:tab/>
      </w:r>
      <w:r>
        <w:rPr>
          <w:rFonts w:cs="Times New Roman" w:ascii="Times New Roman" w:hAnsi="Times New Roman"/>
          <w:b/>
          <w:sz w:val="24"/>
          <w:lang w:val="es-MX" w:eastAsia="en-US"/>
        </w:rPr>
        <w:t>48</w:t>
      </w:r>
    </w:p>
    <w:p>
      <w:pPr>
        <w:pStyle w:val="Normal"/>
        <w:rPr>
          <w:rFonts w:ascii="Times New Roman" w:hAnsi="Times New Roman" w:cs="Times New Roman"/>
          <w:sz w:val="24"/>
          <w:lang w:val="es-MX" w:eastAsia="en-US"/>
        </w:rPr>
      </w:pPr>
      <w:r>
        <w:rPr>
          <w:rFonts w:cs="Times New Roman" w:ascii="Times New Roman" w:hAnsi="Times New Roman"/>
          <w:sz w:val="24"/>
          <w:lang w:val="es-MX" w:eastAsia="en-US"/>
        </w:rPr>
        <w:t>No. Creditos:</w:t>
        <w:tab/>
        <w:tab/>
        <w:tab/>
      </w:r>
      <w:r>
        <w:rPr>
          <w:rFonts w:cs="Times New Roman" w:ascii="Times New Roman" w:hAnsi="Times New Roman"/>
          <w:b/>
          <w:sz w:val="24"/>
          <w:lang w:val="es-MX" w:eastAsia="en-US"/>
        </w:rPr>
        <w:t>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s-MX" w:eastAsia="en-US"/>
        </w:rPr>
        <w:t>Prerrequisitos:</w:t>
        <w:tab/>
        <w:tab/>
        <w:tab/>
      </w:r>
      <w:r>
        <w:rPr>
          <w:rFonts w:cs="Times New Roman" w:ascii="Times New Roman" w:hAnsi="Times New Roman"/>
          <w:b/>
          <w:sz w:val="24"/>
          <w:lang w:val="es-MX" w:eastAsia="en-US"/>
        </w:rPr>
        <w:t>CS0002-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 w:eastAsia="en-US"/>
        </w:rPr>
      </w:pPr>
      <w:r>
        <w:rPr>
          <w:rFonts w:cs="Times New Roman" w:ascii="Times New Roman" w:hAnsi="Times New Roman"/>
          <w:b/>
          <w:sz w:val="24"/>
          <w:lang w:val="es-MX" w:eastAsia="en-US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lang w:val="es-MX" w:eastAsia="en-US"/>
        </w:rPr>
      </w:pPr>
      <w:r>
        <w:rPr>
          <w:rFonts w:cs="Times New Roman" w:ascii="Times New Roman" w:hAnsi="Times New Roman"/>
          <w:b/>
          <w:sz w:val="24"/>
          <w:lang w:val="es-MX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es-MX" w:eastAsia="en-US"/>
        </w:rPr>
        <w:t>Objetivos:</w:t>
      </w:r>
      <w:r>
        <w:rPr>
          <w:rFonts w:cs="Times New Roman" w:ascii="Times New Roman" w:hAnsi="Times New Roman"/>
          <w:sz w:val="24"/>
          <w:lang w:val="es-MX" w:eastAsia="en-US"/>
        </w:rPr>
        <w:t xml:space="preserve"> El programa de Inglés para estudiantes de Ingeniería Eléctrica, Ingeniería en Electrónica e Ingeniería en Computación se enfoca a que el alumno desarrolle habilidades de lectura y escritura para que éste sea capaz de escribir cartas, e-mails, reportes y escritos de nivel intermedio de temas varios, especialmente de carácter técnico y científico. El estudiante desarrollará habilidades que le permitan reconocer y comprender diferentes tipos de textos,  seleccionados por tema, género, tipo de escritura y aprender nuevo vocabulario y la gramática más utilizada en textos técnicos o científicos en contexto. En resumen, el alumno aprenderá y se motivará a continuar en su proceso de aprendizaje de lectura y escritura para lograr la comunicación  más efectiva e independiente que se requiere en el desarrollo de calidad de la vida profesiona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 w:eastAsia="en-US"/>
        </w:rPr>
      </w:pPr>
      <w:r>
        <w:rPr>
          <w:rFonts w:cs="Times New Roman" w:ascii="Times New Roman" w:hAnsi="Times New Roman"/>
          <w:b/>
          <w:sz w:val="24"/>
          <w:lang w:val="es-MX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Libro de texto:</w:t>
      </w:r>
      <w:r>
        <w:rPr>
          <w:rFonts w:cs="Times New Roman" w:ascii="Times New Roman" w:hAnsi="Times New Roman"/>
          <w:sz w:val="24"/>
          <w:lang w:val="en-US" w:eastAsia="en-US"/>
        </w:rPr>
        <w:tab/>
        <w:t>Interactions 1. Writ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 w:eastAsia="en-US"/>
        </w:rPr>
        <w:tab/>
        <w:tab/>
        <w:tab/>
        <w:t>Cheryl Pavlik/Margaret Keenan Segal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ab/>
        <w:t>McGraw Hill. 4a. Edition</w:t>
      </w:r>
    </w:p>
    <w:p>
      <w:pPr>
        <w:pStyle w:val="Normal"/>
        <w:ind w:left="708" w:firstLine="708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ading and Writing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Unit 1.</w:t>
        <w:tab/>
        <w:tab/>
        <w:t>Introducing to Writing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Introduction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ab/>
        <w:t>1.1.2</w:t>
        <w:tab/>
        <w:t>Writing for general communication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ab/>
        <w:t>1.1.3</w:t>
        <w:tab/>
        <w:t>Writing for specific purposes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</w:t>
        <w:tab/>
        <w:t>The Writing Process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ab/>
        <w:t>1.2.1</w:t>
        <w:tab/>
        <w:t>Pre-writing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ab/>
        <w:t>1.2.2</w:t>
        <w:tab/>
        <w:t>Organizing ideas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2.3</w:t>
        <w:tab/>
        <w:t>Clustering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>1.3</w:t>
        <w:tab/>
        <w:t>Paragraph Structure: Identifying parts of common types of paragraphs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 xml:space="preserve">1.4 </w:t>
        <w:tab/>
        <w:t>Grammar:</w:t>
        <w:tab/>
        <w:tab/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ab/>
        <w:t xml:space="preserve">1.4.1 </w:t>
        <w:tab/>
        <w:t>Using sentence patterns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4.2</w:t>
        <w:tab/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</w:t>
        <w:tab/>
        <w:t>Writing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5.1</w:t>
        <w:tab/>
        <w:t>Writing topic sentences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ab/>
        <w:t>1.5.2</w:t>
        <w:tab/>
        <w:t>Writing a postcard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1.5.3 </w:t>
        <w:tab/>
        <w:t>Making a Class Newsletter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6. </w:t>
        <w:tab/>
        <w:t>Editing checklist.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ab/>
        <w:t>1.6.1</w:t>
        <w:tab/>
        <w:t>Punctuation Rules</w:t>
        <w:tab/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ab/>
        <w:t xml:space="preserve">1.6.2 </w:t>
        <w:tab/>
        <w:t>Capitalization rules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>(8 hours)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Unit 2.</w:t>
        <w:tab/>
        <w:tab/>
        <w:t>My ideal job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 What are the differences between a Résumé and a CV?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ab/>
        <w:t>2.1.1</w:t>
        <w:tab/>
        <w:t>Writing a personal Résumé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ab/>
        <w:t>2.1.2</w:t>
        <w:tab/>
        <w:t>Writing a personal Curriculum Vitae</w:t>
        <w:tab/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>2.2.</w:t>
        <w:tab/>
        <w:t>Vocabulary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ab/>
        <w:t>2.2.1</w:t>
        <w:tab/>
        <w:t>Building Vocabulary about jobs and professions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ab/>
        <w:t>2.3.</w:t>
        <w:tab/>
        <w:t>Grammar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ab/>
        <w:t>2.3.2</w:t>
        <w:tab/>
        <w:t>Count and noncount nouns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3.3</w:t>
        <w:tab/>
        <w:t>Dual nouns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3.4</w:t>
        <w:tab/>
        <w:t>Different tenses with the verb Be and Have</w:t>
      </w:r>
    </w:p>
    <w:p>
      <w:pPr>
        <w:pStyle w:val="Normal"/>
        <w:ind w:left="360" w:firstLine="12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3.5</w:t>
        <w:tab/>
        <w:t>Subject/Verb Agreement</w:t>
      </w:r>
      <w:r>
        <w:rPr>
          <w:sz w:val="24"/>
        </w:rPr>
        <w:t xml:space="preserve"> 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4.</w:t>
        <w:tab/>
        <w:t>Writing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4.1</w:t>
        <w:tab/>
        <w:t>Writing a Letter of Application.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4.2</w:t>
        <w:tab/>
        <w:t>Writing a paragraph-personal facts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5.</w:t>
        <w:tab/>
        <w:t>Editing Checklist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>(10 hours)</w:t>
        <w:tab/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t 3.</w:t>
        <w:tab/>
        <w:tab/>
        <w:t>Writing a Description of a Mechanism</w:t>
        <w:tab/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ilding Vocabulary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3.1.1 Read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</w:t>
        <w:tab/>
        <w:t>Gramma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ifferences between Active and Passive Voice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ab/>
        <w:t xml:space="preserve">3.2.1 The Passive Voice with the Simple Present Tense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2.2 The Passive Voice with the Simple Past Tense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2.3 The Passive Voice with the Present Perfect Tens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2.4 Uses of By + Ag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</w:t>
        <w:tab/>
        <w:t xml:space="preserve">Writing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3.1 Writing sentences using the passive voice that tell facts about different </w:t>
        <w:tab/>
        <w:tab/>
        <w:tab/>
        <w:t>technologies or invention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</w:t>
        <w:tab/>
        <w:t xml:space="preserve">Editing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9 hour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d-term Exam (2 hours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Unit 4.</w:t>
        <w:tab/>
        <w:tab/>
        <w:t>Science and Technolog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1</w:t>
        <w:tab/>
        <w:t>Grammar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ab/>
        <w:t>4.1.1</w:t>
        <w:tab/>
        <w:t>The Passive Voice with the Present Perfect Tense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ab/>
        <w:t>4.1.2</w:t>
        <w:tab/>
        <w:t>The Passive Voice with the Present Continuous Tens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1.3</w:t>
        <w:tab/>
        <w:t>The Passive Voice with Modal Auxiliaries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</w:rPr>
        <w:tab/>
        <w:t>4.2</w:t>
        <w:tab/>
        <w:t>Read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4.2.1</w:t>
        <w:tab/>
        <w:t>Setting Vocabulary in Context: Medical Technolog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</w:t>
        <w:tab/>
        <w:t>Writ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4.3.1</w:t>
        <w:tab/>
        <w:t xml:space="preserve">Writing a Paragraph about a situation that tells what may, may not, might, </w:t>
        <w:tab/>
        <w:tab/>
        <w:t>might not, can, can´t, will, or will not happe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</w:t>
        <w:tab/>
        <w:t>Projec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Find out how technology is being used in another king of setting (place) such as </w:t>
        <w:tab/>
        <w:t>schools, offices, banks or post office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4</w:t>
        <w:tab/>
        <w:t>Reading. Unit 13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xt type: Magazine Articl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y Reading Skills: Scanning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cabulary Skills: Word Groups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9 hours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nit 5.</w:t>
        <w:tab/>
        <w:tab/>
        <w:t>Using the Internet for communication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5.1</w:t>
        <w:tab/>
        <w:t>Introduction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ab/>
        <w:t>5.1.1</w:t>
        <w:tab/>
        <w:t>Ways to use the Internet for communication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>5.2</w:t>
        <w:tab/>
        <w:t>Writing Activity 1: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 e-mail Message from a Student to the Teacher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>5.3</w:t>
        <w:tab/>
        <w:t>Writing Activity 2: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 Student Asks for Advice via e-mail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>5.4</w:t>
        <w:tab/>
        <w:t>Research: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n Assignment Using the Internet</w:t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  <w:sz w:val="24"/>
        </w:rPr>
        <w:t>5.5</w:t>
        <w:tab/>
        <w:t>Editing checklist</w:t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8 hours)</w:t>
      </w:r>
    </w:p>
    <w:p>
      <w:pPr>
        <w:pStyle w:val="Normal"/>
        <w:ind w:left="540" w:hanging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inal Exam (2 hours)</w:t>
      </w:r>
    </w:p>
    <w:p>
      <w:pPr>
        <w:pStyle w:val="Normal"/>
        <w:ind w:left="540" w:hanging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  <w:b/>
          <w:sz w:val="24"/>
        </w:rPr>
        <w:t>Bibliography: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th Star, Focus on Reading and Writing (Intermediate-High Intermediate)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urie Betta/Carokyn DuPaquier S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ngman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glish Grammar and Technical Writing 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ter Master 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ice of English Language Programs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ted Sates Department of States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riting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cia Hedge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xford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al Writing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rdon H. Mills/John A. Walter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lt Rinehart and Winston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et for English Teaching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schauer/Shetzer/Meloni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fice of English Language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s.United Sates Department of States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Metodología de Enseñanza-Aprendizaj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Revisión de conceptos, análisis y solución de ejercicios en clase:</w:t>
        <w:tab/>
        <w:t>(X)</w:t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Lectura de material fuera de clase:</w:t>
        <w:tab/>
        <w:tab/>
        <w:tab/>
        <w:tab/>
        <w:tab/>
        <w:t>(X)</w:t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jercicios fuera de clase:</w:t>
        <w:tab/>
        <w:tab/>
        <w:tab/>
        <w:tab/>
        <w:tab/>
        <w:tab/>
        <w:t>(X)</w:t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Investigación documental:</w:t>
        <w:tab/>
        <w:tab/>
        <w:tab/>
        <w:tab/>
        <w:tab/>
        <w:tab/>
        <w:t>(X)</w:t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laboración de reportes técnicos y proyectos:</w:t>
        <w:tab/>
        <w:tab/>
        <w:tab/>
        <w:t>(X)</w:t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xposición de tema por equipos frente grupo:</w:t>
        <w:tab/>
        <w:tab/>
        <w:tab/>
        <w:t>(X)</w:t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Prácticas de laboratorio en una materia asociada:</w:t>
        <w:tab/>
        <w:tab/>
        <w:tab/>
        <w:t>(X)</w:t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Visitas a la Industria:</w:t>
        <w:tab/>
        <w:tab/>
        <w:tab/>
        <w:tab/>
        <w:tab/>
        <w:tab/>
        <w:t>(   )</w:t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  <w:t>Evaluación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/>
        </w:rPr>
      </w:pPr>
      <w:r>
        <w:rPr>
          <w:rFonts w:cs="Times New Roman" w:ascii="Times New Roman" w:hAnsi="Times New Roman"/>
          <w:b/>
          <w:sz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Asistencia:</w:t>
        <w:tab/>
        <w:tab/>
        <w:tab/>
        <w:tab/>
        <w:tab/>
        <w:t>(X)</w:t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Tarea Solución de ejercicios:</w:t>
        <w:tab/>
        <w:tab/>
        <w:tab/>
        <w:t>(X)</w:t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>Elaboración de reportes técnicos o proyectos:</w:t>
        <w:tab/>
        <w:t>(X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aboración de escritos:</w:t>
        <w:tab/>
        <w:tab/>
        <w:tab/>
        <w:tab/>
        <w:t>(X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ámenes de Academia o Departamentales: </w:t>
        <w:tab/>
        <w:t>(X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 w:eastAsia="en-US"/>
        </w:rPr>
      </w:pPr>
      <w:r>
        <w:rPr>
          <w:rFonts w:cs="Times New Roman" w:ascii="Times New Roman" w:hAnsi="Times New Roman"/>
          <w:sz w:val="24"/>
          <w:lang w:val="es-MX" w:eastAsia="en-US"/>
        </w:rPr>
        <w:t xml:space="preserve">Elaboró: Ing. Maria de los Angeles Dueñas Coron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s-MX" w:eastAsia="en-US"/>
        </w:rPr>
      </w:pPr>
      <w:r>
        <w:rPr>
          <w:rFonts w:cs="Times New Roman" w:ascii="Times New Roman" w:hAnsi="Times New Roman"/>
          <w:b/>
          <w:sz w:val="24"/>
          <w:lang w:val="es-MX" w:eastAsia="en-US"/>
        </w:rPr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79460B"/>
      <w:kern w:val="2"/>
      <w:sz w:val="42"/>
      <w:szCs w:val="4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79460B"/>
      <w:sz w:val="33"/>
      <w:szCs w:val="3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d">
    <w:name w:val="red"/>
    <w:basedOn w:val="Fuentedeprrafopredeter"/>
    <w:qFormat/>
    <w:rPr>
      <w:b/>
      <w:bCs/>
      <w:color w:val="FF0000"/>
    </w:rPr>
  </w:style>
  <w:style w:type="character" w:styleId="Blue">
    <w:name w:val="blue"/>
    <w:basedOn w:val="Fuentedeprrafopredeter"/>
    <w:qFormat/>
    <w:rPr>
      <w:b/>
      <w:bCs/>
      <w:color w:val="3300CC"/>
    </w:rPr>
  </w:style>
  <w:style w:type="character" w:styleId="Green">
    <w:name w:val="green"/>
    <w:basedOn w:val="Fuentedeprrafopredeter"/>
    <w:qFormat/>
    <w:rPr>
      <w:b/>
      <w:bCs/>
      <w:color w:val="66CC00"/>
    </w:rPr>
  </w:style>
  <w:style w:type="character" w:styleId="Orange">
    <w:name w:val="orange"/>
    <w:basedOn w:val="Fuentedeprrafopredeter"/>
    <w:qFormat/>
    <w:rPr>
      <w:b/>
      <w:bCs/>
      <w:color w:val="FF990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Noshow">
    <w:name w:val="noshow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FF"/>
      <w:sz w:val="20"/>
      <w:szCs w:val="20"/>
    </w:rPr>
  </w:style>
  <w:style w:type="paragraph" w:styleId="Selected">
    <w:name w:val="selected"/>
    <w:basedOn w:val="Normal"/>
    <w:qFormat/>
    <w:pPr>
      <w:shd w:fill="0000FF" w:val="clear"/>
      <w:spacing w:before="280" w:after="280"/>
    </w:pPr>
    <w:rPr>
      <w:color w:val="FFFFFF"/>
    </w:rPr>
  </w:style>
  <w:style w:type="paragraph" w:styleId="Citation">
    <w:name w:val="citation"/>
    <w:basedOn w:val="Normal"/>
    <w:qFormat/>
    <w:pPr>
      <w:spacing w:lineRule="auto" w:line="480" w:before="280" w:after="280"/>
    </w:pPr>
    <w:rPr/>
  </w:style>
  <w:style w:type="paragraph" w:styleId="Indent">
    <w:name w:val="indent"/>
    <w:basedOn w:val="Normal"/>
    <w:qFormat/>
    <w:pPr>
      <w:spacing w:before="280" w:after="280"/>
      <w:ind w:firstLine="375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rmalWeb1">
    <w:name w:val="Normal (Web)1"/>
    <w:basedOn w:val="Normal"/>
    <w:qFormat/>
    <w:pPr>
      <w:spacing w:lineRule="auto" w:line="480"/>
    </w:pPr>
    <w:rPr/>
  </w:style>
  <w:style w:type="paragraph" w:styleId="Citation1">
    <w:name w:val="citation1"/>
    <w:basedOn w:val="Normal"/>
    <w:qFormat/>
    <w:pPr>
      <w:spacing w:lineRule="auto" w:line="480"/>
      <w:ind w:hanging="375"/>
    </w:pPr>
    <w:rPr/>
  </w:style>
  <w:style w:type="paragraph" w:styleId="NormalWeb2">
    <w:name w:val="Normal (Web)2"/>
    <w:basedOn w:val="Normal"/>
    <w:qFormat/>
    <w:pPr>
      <w:spacing w:before="280" w:after="280"/>
    </w:pPr>
    <w:rPr/>
  </w:style>
  <w:style w:type="paragraph" w:styleId="Indent1">
    <w:name w:val="indent1"/>
    <w:basedOn w:val="Normal"/>
    <w:qFormat/>
    <w:pPr>
      <w:spacing w:before="280" w:after="280"/>
      <w:ind w:firstLine="375"/>
    </w:pPr>
    <w:rPr/>
  </w:style>
  <w:style w:type="paragraph" w:styleId="Right1">
    <w:name w:val="right1"/>
    <w:basedOn w:val="Normal"/>
    <w:qFormat/>
    <w:pPr>
      <w:spacing w:before="280" w:after="280"/>
      <w:jc w:val="right"/>
    </w:pPr>
    <w:rPr/>
  </w:style>
  <w:style w:type="paragraph" w:styleId="Center1">
    <w:name w:val="center1"/>
    <w:basedOn w:val="Normal"/>
    <w:qFormat/>
    <w:pPr>
      <w:spacing w:before="280" w:after="280"/>
      <w:jc w:val="center"/>
    </w:pPr>
    <w:rPr/>
  </w:style>
  <w:style w:type="paragraph" w:styleId="Citation2">
    <w:name w:val="citation2"/>
    <w:basedOn w:val="Normal"/>
    <w:qFormat/>
    <w:pPr>
      <w:spacing w:lineRule="auto" w:line="480" w:before="280" w:after="280"/>
      <w:ind w:hanging="375"/>
    </w:pPr>
    <w:rPr/>
  </w:style>
  <w:style w:type="paragraph" w:styleId="Authorinfo">
    <w:name w:val="authorinfo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3240" w:leader="none"/>
      </w:tabs>
      <w:ind w:left="2880" w:firstLine="2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80" w:leader="none"/>
      </w:tabs>
      <w:ind w:left="2880" w:hanging="28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4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2:55:00Z</dcterms:created>
  <dc:creator>Edmundo Barrera Cardiel     </dc:creator>
  <dc:description/>
  <dc:language>en-US</dc:language>
  <cp:lastModifiedBy>Edmundo Barrera Cardiel     </cp:lastModifiedBy>
  <cp:lastPrinted>2008-02-11T23:41:00Z</cp:lastPrinted>
  <dcterms:modified xsi:type="dcterms:W3CDTF">2008-04-15T02:55:00Z</dcterms:modified>
  <cp:revision>2</cp:revision>
  <dc:subject/>
  <dc:title>Facultad de Ingeniería Eléctrica</dc:title>
</cp:coreProperties>
</file>