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ombre de la Materia:</w:t>
        <w:tab/>
      </w:r>
      <w:r>
        <w:rPr>
          <w:rFonts w:cs="Times New Roman" w:ascii="Times New Roman" w:hAnsi="Times New Roman"/>
          <w:b/>
          <w:szCs w:val="24"/>
        </w:rPr>
        <w:t>MÁQUINAS ELÉCTRICAS II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lave:</w:t>
        <w:tab/>
        <w:tab/>
        <w:tab/>
        <w:tab/>
      </w:r>
      <w:r>
        <w:rPr>
          <w:rFonts w:cs="Times New Roman" w:ascii="Times New Roman" w:hAnsi="Times New Roman"/>
          <w:b/>
          <w:szCs w:val="24"/>
        </w:rPr>
        <w:t>IA0002-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No. de horas/semana:</w:t>
        <w:tab/>
        <w:t xml:space="preserve"> </w:t>
        <w:tab/>
      </w:r>
      <w:r>
        <w:rPr>
          <w:rFonts w:cs="Times New Roman" w:ascii="Times New Roman" w:hAnsi="Times New Roman"/>
          <w:b/>
          <w:szCs w:val="24"/>
        </w:rPr>
        <w:t>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Duración semanas:</w:t>
        <w:tab/>
        <w:tab/>
      </w:r>
      <w:r>
        <w:rPr>
          <w:rFonts w:cs="Times New Roman" w:ascii="Times New Roman" w:hAnsi="Times New Roman"/>
          <w:b/>
          <w:szCs w:val="24"/>
        </w:rPr>
        <w:t>16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tal de horas:</w:t>
        <w:tab/>
        <w:tab/>
        <w:tab/>
      </w:r>
      <w:r>
        <w:rPr>
          <w:rFonts w:cs="Times New Roman" w:ascii="Times New Roman" w:hAnsi="Times New Roman"/>
          <w:b/>
          <w:szCs w:val="24"/>
        </w:rPr>
        <w:t>48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tal de créditos:</w:t>
        <w:tab/>
        <w:tab/>
      </w:r>
      <w:r>
        <w:rPr>
          <w:rFonts w:cs="Times New Roman" w:ascii="Times New Roman" w:hAnsi="Times New Roman"/>
          <w:b/>
          <w:szCs w:val="24"/>
        </w:rPr>
        <w:t>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Prerrequisito:</w:t>
        <w:tab/>
        <w:tab/>
        <w:tab/>
      </w:r>
      <w:r>
        <w:rPr>
          <w:rFonts w:cs="Times New Roman" w:ascii="Times New Roman" w:hAnsi="Times New Roman"/>
          <w:b/>
          <w:szCs w:val="24"/>
        </w:rPr>
        <w:t>CB0101-T, CB0102-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jetivo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Que el alumno conozca y domine la teoría generalizada de las máquinas eléctricas  que es fundamental en el control de las mismas. Que adquiera práctica en el manejo y selección de las máquinas eléctricas.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/>
      </w:pPr>
      <w:r>
        <w:rPr>
          <w:sz w:val="24"/>
          <w:lang w:bidi="zxx"/>
        </w:rPr>
        <w:t>Contenido</w:t>
        <w:tab/>
        <w:tab/>
        <w:tab/>
        <w:tab/>
        <w:tab/>
        <w:tab/>
        <w:tab/>
        <w:t xml:space="preserve">                  </w:t>
      </w:r>
      <w:r>
        <w:rPr>
          <w:b w:val="false"/>
          <w:bCs w:val="false"/>
          <w:sz w:val="24"/>
          <w:lang w:bidi="zxx"/>
        </w:rPr>
        <w:t>Horas sugeridas/estimada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- Elementos de teoría generalizada </w:t>
        <w:tab/>
        <w:t>1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- Máquinas de CD</w:t>
        <w:tab/>
        <w:t xml:space="preserve"> 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- Transformaciones trifásicas de devanados</w:t>
        <w:tab/>
        <w:t>6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- Máquina síncrona trifásica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- Máquina de inducción trifásica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3" w:leader="none"/>
          <w:tab w:val="left" w:pos="770" w:leader="none"/>
          <w:tab w:val="left" w:pos="1734" w:leader="none"/>
          <w:tab w:val="left" w:pos="2584" w:leader="none"/>
          <w:tab w:val="right" w:pos="8990" w:leader="dot"/>
        </w:tabs>
        <w:ind w:left="2584" w:hanging="25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TAL</w:t>
        <w:tab/>
        <w:tab/>
        <w:tab/>
        <w:t>4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ibliografía: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Texto principal: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Introduction to generalized electrical machine theory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O’kelly and Simmon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Mc. Graw-Hil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Textos de consulta: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quinas Eléctric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fael Sanjurjo Navarr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c. Graw-Hil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quinas Eléctricas y Electromecánic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. A. Nasar, L. E. Unnerwehr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c. Graw-Hil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quinas Eléctricas y Electromecánic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S. A. Nasar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Mc. Graw-Hil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troducción a Máquinas Eléctricas y Transformadore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eorge Mc-Pherson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mus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quinas Eléctric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Stephen J. Chapman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Mc. Graw-Hil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quinas Electromagnéticas y Electromecánic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ander W. Matsch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.S.I.S.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>Programa desarrollado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- Elementos de teoría generalizada</w:t>
        <w:tab/>
        <w:t>1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- Simplificaciones normalizad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- Relación para inductancias de devanados concentrados y distribuido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- Representación de las bobinas concentradas para un transductor rotaciona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1.- Voltajes inducido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2.- Circuito equivalente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3.- Par electromagnétic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- Máquinas con conmutador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1.- Acción motor generador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2.- Ecuaciones de par y voltaje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- Máquina primitiva de múltiples devanado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1.- Coeficientes de voltaje: Forma matricia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76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5.2.- Par y potenci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6.- Problem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- Máquina de CD   </w:t>
        <w:tab/>
        <w:t xml:space="preserve"> 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- Análisis general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- Análisis en estado estable de la máquina de CD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-  Generador de CD ante un corto circuit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- Transitorio del motor de CD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- Problem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- Transformaciones de devanados trifásicos</w:t>
        <w:tab/>
        <w:t>6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ind w:firstLine="3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- Introducción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.- Transformaciones entre abc y </w:t>
      </w:r>
      <w:r>
        <w:rPr>
          <w:rFonts w:eastAsia="Symbol" w:cs="Symbol" w:ascii="Symbol" w:hAnsi="Symbol"/>
          <w:szCs w:val="24"/>
        </w:rPr>
        <w:t>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- Transformaciones entre abc y dq0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- Campo magnético polifásic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- Problem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- Máquina síncrona trifásica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- Introducción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2.- Inductancias de la máquina idealizad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3.- Análisis en estado estable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4.- Análisis transitori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5.- Problem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- Máquina de inducción trifásica</w:t>
        <w:tab/>
        <w:t>8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- Transformación a la máquina primitiv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- Análisis en estado estable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3.- Análisis del par en estado estable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4.- Rotor de doble jaul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5.- Inductancias de la máquina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6.- Análisis transitorio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7.- Problema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amen</w:t>
        <w:tab/>
        <w:tab/>
        <w:tab/>
        <w:t>2 hrs</w:t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32" w:leader="none"/>
          <w:tab w:val="left" w:pos="769" w:leader="none"/>
          <w:tab w:val="left" w:pos="1734" w:leader="none"/>
          <w:tab w:val="left" w:pos="2584" w:leader="none"/>
          <w:tab w:val="right" w:pos="8989" w:leader="dot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todología de enseñanza-aprendizaj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visión de conceptos, análisis y solución de</w:t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blemas en clase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ectura de Material fuera de clase:</w:t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jercicios fuera de clase (tareas):</w:t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Investigación documental:</w:t>
        <w:tab/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aboración de reportes técnicos o</w:t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oyecto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Prácticas de laboratorio en una materia</w:t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sociada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Visitas a la industria:</w:t>
        <w:tab/>
        <w:tab/>
        <w:tab/>
        <w:tab/>
        <w:tab/>
        <w:t>(    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todología de Evaluación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sistencia:</w:t>
        <w:tab/>
        <w:tab/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areas:</w:t>
        <w:tab/>
        <w:tab/>
        <w:tab/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laboración de reportes</w:t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écnicos o proyectos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Exámenes de Academia o</w:t>
        <w:tab/>
        <w:tab/>
        <w:tab/>
        <w:t>( X 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Departamentales:</w:t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Revisaron:</w:t>
        <w:tab/>
        <w:t>José Alberto Avalos Gonzál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>Sigridt García Martíne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>Carlos Manuel Sánchez González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arlos Pérez Rojas</w:t>
        <w:tab/>
        <w:tab/>
      </w:r>
    </w:p>
    <w:sectPr>
      <w:type w:val="nextPage"/>
      <w:pgSz w:w="12240" w:h="158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16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b/>
      <w:b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7:07:00Z</dcterms:created>
  <dc:creator>Carlos pérez</dc:creator>
  <dc:description/>
  <cp:keywords/>
  <dc:language>en-US</dc:language>
  <cp:lastModifiedBy>Sigridt García Martínez</cp:lastModifiedBy>
  <dcterms:modified xsi:type="dcterms:W3CDTF">2008-08-11T17:07:00Z</dcterms:modified>
  <cp:revision>2</cp:revision>
  <dc:subject/>
  <dc:title>Nombre de la Materia:</dc:title>
</cp:coreProperties>
</file>