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2700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 la materia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FICACION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lave: 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A7200-T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. De horas /semana 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ración semanas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de Horas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. De créditos :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rrequisitos 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B7000-T, CI0000-T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Objetiv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Que el alumno domine las técnicas para el despliegue de objetos tridimensionales generados por computadora  y las técnicas de renderización para que estos luzcan similares a los objetos reales para que pueda aplicar estos conocimiento al desarrollo de herramientas de diseño en la Ingenierí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Contenido sintétic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1.- Introducción</w:t>
        <w:tab/>
        <w:tab/>
        <w:tab/>
        <w:tab/>
        <w:tab/>
        <w:tab/>
        <w:tab/>
        <w:tab/>
        <w:t>2 Hrs</w:t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  <w:szCs w:val="20"/>
        </w:rPr>
        <w:t>2.- Primitivas de Graficación</w:t>
        <w:tab/>
        <w:tab/>
        <w:tab/>
        <w:tab/>
        <w:tab/>
        <w:tab/>
        <w:t>8 Hrs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.- Algoritmos de Relleno de áreas</w:t>
        <w:tab/>
        <w:tab/>
        <w:tab/>
        <w:tab/>
        <w:tab/>
        <w:tab/>
        <w:t>4 Hr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4.- Algoritmos de Recorte</w:t>
        <w:tab/>
        <w:tab/>
        <w:tab/>
        <w:tab/>
        <w:tab/>
        <w:tab/>
        <w:tab/>
        <w:t>4 H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- Pipeline de visualización bidimensional.</w:t>
        <w:tab/>
        <w:tab/>
        <w:tab/>
        <w:tab/>
        <w:tab/>
        <w:t>2 H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sz w:val="20"/>
          <w:szCs w:val="20"/>
        </w:rPr>
        <w:t xml:space="preserve">6.- Transformaciones geométricas </w:t>
        <w:tab/>
        <w:tab/>
        <w:tab/>
        <w:tab/>
        <w:tab/>
        <w:tab/>
        <w:t>8 Hrs</w:t>
      </w:r>
    </w:p>
    <w:p>
      <w:pPr>
        <w:pStyle w:val="Normal"/>
        <w:widowControl w:val="false"/>
        <w:autoSpaceDE w:val="false"/>
        <w:rPr/>
      </w:pPr>
      <w:r>
        <w:rPr>
          <w:bCs/>
          <w:sz w:val="20"/>
          <w:szCs w:val="20"/>
        </w:rPr>
        <w:t>7.- Visualización  3D</w:t>
        <w:tab/>
        <w:tab/>
        <w:tab/>
        <w:tab/>
        <w:tab/>
        <w:tab/>
        <w:tab/>
        <w:t>6 Hrs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8.- Supresión de Líneas y Superficies ocultas</w:t>
        <w:tab/>
        <w:tab/>
        <w:tab/>
        <w:tab/>
        <w:t>4 Hr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9. Iluminación</w:t>
        <w:tab/>
        <w:tab/>
        <w:tab/>
        <w:tab/>
        <w:tab/>
        <w:tab/>
        <w:tab/>
        <w:tab/>
        <w:t>8 Hrs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.- Revisión Final de Trabajos</w:t>
        <w:tab/>
        <w:tab/>
        <w:tab/>
        <w:tab/>
        <w:tab/>
        <w:tab/>
        <w:t>2 Hrs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Total:</w:t>
        <w:tab/>
        <w:tab/>
        <w:tab/>
        <w:tab/>
        <w:tab/>
        <w:tab/>
        <w:tab/>
        <w:tab/>
        <w:tab/>
        <w:t>48 H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Bibliografía básic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>Donald Hearn &amp; M. Pauline Baker.  Gráficos por computadora con OpenGL.  3ª Edición.  Prentice Hall ,  20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lan Watt. 3D Computer Graphics.  Third Edition. Addison-Wesley,  2000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avid F. Rogers. Procedural Elements for Computer Graphics. McGraw Hill.   1985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Metodología de enseñanza-aprendizaj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 </w:t>
      </w:r>
    </w:p>
    <w:tbl>
      <w:tblPr>
        <w:tblW w:w="58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654"/>
      </w:tblGrid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visión de conceptos, análisis y solución de problemas en clase:   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ctura de material fuera de clase: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jercicios fuera de clase (tareas):     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ción documental: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   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ción de reportes técnicos o proyectos: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   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ácticas de laboratorio en una materia asociada: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 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sitas a la industria:         </w:t>
            </w:r>
          </w:p>
        </w:tc>
        <w:tc>
          <w:tcPr>
            <w:tcW w:w="65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     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odología de evaluación:</w:t>
      </w:r>
    </w:p>
    <w:tbl>
      <w:tblPr>
        <w:tblW w:w="53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807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istencia: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 )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ea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X )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ación de reportes técnicos o proyecto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 X )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ámenes de Academia o Departamental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  )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>Contenido desarroll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- Introducción</w:t>
        <w:tab/>
        <w:tab/>
        <w:tab/>
        <w:tab/>
        <w:tab/>
        <w:tab/>
        <w:tab/>
        <w:tab/>
        <w:tab/>
        <w:t>2 Hr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- Primitivas de Gráficación</w:t>
        <w:tab/>
        <w:tab/>
        <w:tab/>
        <w:tab/>
        <w:tab/>
        <w:tab/>
        <w:tab/>
        <w:t>8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1 Algoritmos de trazado de líneas. Algoritmo DDA (Digital Diferential Analizer), Algoritmo de Bresenha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2 Algoritmo de Bresenham para trazado de circunferencias, Algoritmo del punto medio para trazado de circunferenci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3 Algoritmo del punto medio para generación de elip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2.4 Polilíneas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5 Curvas Splines cúbicas naturales, Splines de Hermite, Curvas de Bezi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6 Estructura de un Programa OpenG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7 Despliege de lineas, triángulos, cuadrados, circunferencias, etc mediante OpenG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- Algoritmos de Relleno de áreas</w:t>
        <w:tab/>
        <w:tab/>
        <w:tab/>
        <w:tab/>
        <w:tab/>
        <w:tab/>
        <w:tab/>
        <w:t>4 H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1 Relleno mediante ordenamiento de aristas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2 Relleno mediante complementación. Modificación mediante el uso de una cerca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3.3 Algoritmo simple de siembra de semilla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4 Siembra de semilla por línea de rastre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3.5 Funciones de OpenGL para manejo del color de las figuras y del fon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- Algoritmos de Recorte</w:t>
        <w:tab/>
        <w:tab/>
        <w:tab/>
        <w:tab/>
        <w:tab/>
        <w:tab/>
        <w:tab/>
        <w:tab/>
        <w:t>4 H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1 Códigos de región para determinar la visibilidad de líneas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2 Algoritmo de recorte explícito en 2D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3 Algoritmo de Sutherland-Cohen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4 Algoritmo de la subdivisión del punto medio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4.5 Algoritmo de Cyrus-Beck para recorte de regiones convexas.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- Pipeline de visualización bidimensional.</w:t>
        <w:tab/>
        <w:tab/>
        <w:tab/>
        <w:tab/>
        <w:tab/>
        <w:t>2 H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5.1 Coordenadas locales, coordenadas mundiales, puerto de visión.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5.2 Funciones de OpenGL para visualización bidimensional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- Transformaciones geométricas </w:t>
        <w:tab/>
        <w:tab/>
        <w:tab/>
        <w:tab/>
        <w:tab/>
        <w:tab/>
        <w:tab/>
        <w:t>8 Hrs</w:t>
      </w:r>
    </w:p>
    <w:p>
      <w:pPr>
        <w:pStyle w:val="Normal"/>
        <w:widowControl w:val="false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6.1 Transformaciones afi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2 Transformaciones geométricas bidimensionales básicas. Traslación,  Escalamiento y Rotació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6.3 Coordenadas Homogéneas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4 Transformaciones compuesta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5 Escalamiento respecto a un punto fijo, Rotación respecto a un punto arbitrari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6 Reflexi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6.7 Transformaciones Geométricas en 3D Simples. Escalamiento, Traslación, Rotación respecto al eje X, Rotación respecto al eje Y. Rotación respecto al eje Z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8 Rotación respecto a un eje arbitrario.  Determinación de la Matriz de transformación mediante: (a) Composición de matrices, (b) búsqueda de un conjunto de vectores ortogonales y (c) uso de Cuaternio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9 Transformaciones geométricas con OpenG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.10 Manejo de pilas de matrices con OpenG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- Visualización  3D</w:t>
        <w:tab/>
        <w:tab/>
        <w:tab/>
        <w:tab/>
        <w:tab/>
        <w:tab/>
        <w:tab/>
        <w:tab/>
        <w:tab/>
        <w:t>6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1 Proyección en parale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2 Proyección en perspectiv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3 Pipeline de visualizacion tridimens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7.4 Volumen de visió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7.5 Funciones de visualización tridimensional de OpenG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- Supresión de Líneas y Superficies ocultas</w:t>
        <w:tab/>
        <w:tab/>
        <w:tab/>
        <w:tab/>
        <w:tab/>
        <w:t>4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1 Supresión de segmentos de líneas ocultas. Algoritmo del horizonte flotant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2 Determinación de la ecuación de un plano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8.3 Determinación del vector Normal a un Plan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4 Detección de caras posteriores. Algoritmo de Rober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5 Algoritmo del Buffer Z o Buffer de profundida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6 Algoritmo del Buffer A para superficies transparen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7 Algoritmo del Buffer Z por línea de rastre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8 Método de proyección de rayo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9 Método del árbol BSP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8.10 Funciones de OpenGL para suprimir superficies ocult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Iluminación</w:t>
        <w:tab/>
        <w:tab/>
        <w:tab/>
        <w:tab/>
        <w:tab/>
        <w:tab/>
        <w:tab/>
        <w:tab/>
        <w:tab/>
        <w:t>8 H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1 Reflexión Difus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2 Ecuación de Lamber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3 Reflexión Especula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4 Modelado de la Iluminació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5 Determinación del vector Normal a un vértic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6 Sombreado de Gour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7 Sombreado de Pho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8 Funciones de OpenGL para manejo de Iluminació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9 Iluminación por proyección de Rayo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10 Radiosida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9.11 Funciones de OpenGL para iluminació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Programa propuesto por Dr.. José Antonio Camarena Ibarrola para el semestre Febreso 2010/ Agosto de 2010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Notfound">
    <w:name w:val="notfoun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55:00Z</dcterms:created>
  <dc:creator>Jose Antonio Camarena Ibarrola</dc:creator>
  <dc:description/>
  <cp:keywords/>
  <dc:language>en-US</dc:language>
  <cp:lastModifiedBy>Jaime Cerda Jacobo</cp:lastModifiedBy>
  <cp:lastPrinted>2008-02-16T11:23:00Z</cp:lastPrinted>
  <dcterms:modified xsi:type="dcterms:W3CDTF">2010-05-18T19:22:00Z</dcterms:modified>
  <cp:revision>4</cp:revision>
  <dc:subject/>
  <dc:title>Nombre de la materia :</dc:title>
</cp:coreProperties>
</file>