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Nombre de la Materia:</w:t>
        <w:tab/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MÁQUINAS ELÉCTRICAS I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Clave: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IA0001-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No. de horas/semana: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Duración semanas: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1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Total de horas: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4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Total de créditos: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Prerrequisito: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s-MX"/>
        </w:rPr>
        <w:t>IA0000-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Objetivo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ab/>
        <w:t>Que el alumno conozca el funcionamiento, la operación y el modelado de las máquinas monofásicas y máquinas especiales, así como su constitución física y las variables que modifican la operación de las mismas para su contro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MX"/>
        </w:rPr>
        <w:t>Contenido</w:t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  <w:lang w:val="es-MX"/>
        </w:rPr>
        <w:t>Horas sugeridas/estimada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1.-</w:t>
        <w:tab/>
        <w:t>Motor Universal……………………………………………………………………..   4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2.-</w:t>
        <w:tab/>
        <w:t>Motores de inducción monofásicos…………………………………………………   6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ab/>
        <w:t>Examen………………………………………………………………………………   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3.-</w:t>
        <w:tab/>
        <w:t>Arranque de Motores de inducción monofásicos…………………………………..  14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ab/>
        <w:t>Examen………………………………………………………………………………   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4.-</w:t>
        <w:tab/>
        <w:t>Motores especiales…..……………………………………………………………...  18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ab/>
        <w:t>Examen………………………………………………………………………………   2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>TOTAL……………………………………………………………………………………..  48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>Bibliografí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ab/>
        <w:t>Texto Principal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ab/>
        <w:t>Máquinas Eléctricas 6ª edició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ab/>
        <w:t>Fitzgerald, Kinsley y Uman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ab/>
        <w:t>Mc. Graw-Hil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  <w:tab/>
        <w:t>Textos de Consult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Electric Machines, Drives and Power Systems, fifth Edi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Theodore Wild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Prentice Hall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Máquinas Eléctricas Rotativas y Transformadores, 4</w:t>
      </w:r>
      <w:r>
        <w:rPr>
          <w:rFonts w:cs="Times New Roman" w:ascii="Times New Roman" w:hAnsi="Times New Roman"/>
          <w:sz w:val="24"/>
          <w:szCs w:val="24"/>
          <w:lang w:val="es-MX"/>
        </w:rPr>
        <w:t>ª edición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MX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onald V. Richardson, Arthur J. Caisse, Jr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Prentice Hal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Máquinas Eléctricas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Rafael Sanjurjo Navarro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Mc. Graw-H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Máquinas Eléctricas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Stephen J. Chapman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 w:eastAsia="es-ES"/>
        </w:rPr>
      </w:pPr>
      <w:r>
        <w:rPr>
          <w:rFonts w:cs="Times New Roman" w:ascii="Times New Roman" w:hAnsi="Times New Roman"/>
          <w:sz w:val="24"/>
          <w:szCs w:val="24"/>
          <w:lang w:val="en-US" w:eastAsia="es-ES"/>
        </w:rPr>
        <w:t>Mc. Graw-Hill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 w:eastAsia="es-ES"/>
        </w:rPr>
      </w:pPr>
      <w:r>
        <w:rPr>
          <w:rFonts w:cs="Times New Roman" w:ascii="Times New Roman" w:hAnsi="Times New Roman"/>
          <w:sz w:val="24"/>
          <w:szCs w:val="24"/>
          <w:lang w:val="en-US" w:eastAsia="es-E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Máquinas Electromagnéticas y Electromecánicas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Leander W. Matsch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R.S.I.S.A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s-ES"/>
        </w:rPr>
        <w:t>Programa Desarrolla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1.-</w:t>
        <w:tab/>
        <w:t>Motor Universal ……..……………………………………………………………...   4 hrs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1.1.- </w:t>
        <w:tab/>
        <w:t>Antecedentes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1.2.-</w:t>
        <w:tab/>
        <w:t>Máquina básica de CD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1.3.-</w:t>
        <w:tab/>
        <w:t>Principios de generación de campos magnéticos fijos y variables en el tiempo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1.4.-</w:t>
        <w:tab/>
        <w:t>Funcionamiento del Motor Univers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2.-</w:t>
        <w:tab/>
        <w:t>Motores de Inducción Monofásicos…………………………………………………  6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2.1.-</w:t>
        <w:tab/>
        <w:t>Introducció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2.2.-</w:t>
        <w:tab/>
        <w:t>Teoría del doble campo magnético giratori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2.3.-</w:t>
        <w:tab/>
        <w:t>Teoría del campo cruzado en motores monofásico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3.-</w:t>
        <w:tab/>
        <w:t>Arranque de Motores de Inducción Monofásicos…………………………………   14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3.1.-</w:t>
        <w:tab/>
        <w:t>Introducció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3.2.-</w:t>
        <w:tab/>
        <w:t>Motor de fase partid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3.3.-</w:t>
        <w:tab/>
        <w:t>Motor de arranque por capacit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3.4.-</w:t>
        <w:tab/>
        <w:t>Motor de capacitor permanen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3.5.-</w:t>
        <w:tab/>
        <w:t>Motor de polos sombreado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3.6.-</w:t>
        <w:tab/>
        <w:t>Control de velocidad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3.7.-</w:t>
        <w:tab/>
        <w:t>Circuito equivalen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3.8.-</w:t>
        <w:tab/>
        <w:t>Análisis del circuito equivalen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4.-</w:t>
        <w:tab/>
        <w:t>Motores especiales………………………………………………………………..     18 hr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4.1.-</w:t>
        <w:tab/>
        <w:t>Introducció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4.2.-</w:t>
        <w:tab/>
        <w:t>Motores de reluctanci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4.3.-</w:t>
        <w:tab/>
        <w:t>Motores de histéresi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4.3.-</w:t>
        <w:tab/>
        <w:t>Motores de paso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ab/>
        <w:t>4.4.-</w:t>
        <w:tab/>
        <w:t>Motores de cd sin escobilla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Metodología de enseñanza-aprendiza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Revisión de conceptos, análisis y solución de problemas en clase: </w:t>
        <w:tab/>
        <w:t>( X 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Lectura de Material fuera de clase: </w:t>
        <w:tab/>
        <w:tab/>
        <w:tab/>
        <w:tab/>
        <w:tab/>
        <w:t>( X 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Ejercicios fuera de clase (tareas): </w:t>
        <w:tab/>
        <w:tab/>
        <w:tab/>
        <w:tab/>
        <w:tab/>
        <w:t>( X 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Investigación documental: </w:t>
        <w:tab/>
        <w:tab/>
        <w:tab/>
        <w:tab/>
        <w:tab/>
        <w:tab/>
        <w:t>(     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Elaboración de reportes técnicos o proyectos: </w:t>
        <w:tab/>
        <w:tab/>
        <w:tab/>
        <w:t>(     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Prácticas de laboratorio en una materia asociada: </w:t>
        <w:tab/>
        <w:tab/>
        <w:tab/>
        <w:t>(     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Visitas a la industria: </w:t>
        <w:tab/>
        <w:tab/>
        <w:tab/>
        <w:tab/>
        <w:tab/>
        <w:tab/>
        <w:tab/>
        <w:t>(    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>Metodología de Evaluació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Asistencia: </w:t>
        <w:tab/>
        <w:tab/>
        <w:tab/>
        <w:tab/>
        <w:tab/>
        <w:tab/>
        <w:tab/>
        <w:tab/>
        <w:t>( X 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Tareas: </w:t>
        <w:tab/>
        <w:tab/>
        <w:tab/>
        <w:tab/>
        <w:tab/>
        <w:tab/>
        <w:tab/>
        <w:tab/>
        <w:t>( X 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Elaboración de reportes técnicos o proyectos: </w:t>
        <w:tab/>
        <w:tab/>
        <w:tab/>
        <w:t>(     )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es-ES"/>
        </w:rPr>
        <w:t xml:space="preserve">Exámenes de Academia o Departamentales: </w:t>
        <w:tab/>
        <w:tab/>
        <w:tab/>
        <w:t>( X )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es-ES"/>
        </w:rPr>
      </w:pPr>
      <w:r>
        <w:rPr>
          <w:rFonts w:cs="Times New Roman" w:ascii="Times New Roman" w:hAnsi="Times New Roman"/>
          <w:sz w:val="24"/>
          <w:szCs w:val="24"/>
          <w:lang w:eastAsia="es-E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s-ES"/>
        </w:rPr>
        <w:t xml:space="preserve">Revisaron: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4"/>
          <w:szCs w:val="24"/>
          <w:lang w:eastAsia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s-ES"/>
        </w:rPr>
        <w:t>José Alberto Avalos González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s-ES"/>
        </w:rPr>
        <w:t>Carlos Pérez Rojas</w:t>
      </w:r>
      <w:r>
        <w:rPr>
          <w:rFonts w:cs="Times New Roman" w:ascii="Times New Roman" w:hAnsi="Times New Roman"/>
          <w:sz w:val="24"/>
          <w:szCs w:val="24"/>
          <w:lang w:eastAsia="es-E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ch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 de Febrero del 201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2:40:00Z</dcterms:created>
  <dc:creator> </dc:creator>
  <dc:description/>
  <cp:keywords/>
  <dc:language>en-US</dc:language>
  <cp:lastModifiedBy> </cp:lastModifiedBy>
  <dcterms:modified xsi:type="dcterms:W3CDTF">2010-03-05T02:51:00Z</dcterms:modified>
  <cp:revision>3</cp:revision>
  <dc:subject/>
  <dc:title/>
</cp:coreProperties>
</file>