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Nombre de la materia: </w:t>
        <w:tab/>
        <w:t>CONTROL DE MAQUINAS ELÉCTRICAS II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/>
      </w:pPr>
      <w:r>
        <w:rPr>
          <w:lang w:val="es-ES"/>
        </w:rPr>
        <w:t xml:space="preserve">Clave:  </w:t>
        <w:tab/>
        <w:tab/>
        <w:tab/>
        <w:t>IA0004-T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 xml:space="preserve">No. De horas /semana: </w:t>
        <w:tab/>
        <w:t xml:space="preserve">3 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>Duración semanas:</w:t>
        <w:tab/>
        <w:tab/>
        <w:t>16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>Total de Horas:</w:t>
        <w:tab/>
        <w:tab/>
        <w:t>48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 xml:space="preserve">No. De créditos: </w:t>
        <w:tab/>
        <w:tab/>
        <w:t>6</w:t>
      </w:r>
    </w:p>
    <w:p>
      <w:pPr>
        <w:pStyle w:val="Normal"/>
        <w:jc w:val="both"/>
        <w:rPr/>
      </w:pPr>
      <w:r>
        <w:rPr/>
        <w:t>Prerrequisitos:</w:t>
        <w:tab/>
        <w:tab/>
        <w:tab/>
        <w:t>IA0002-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i/>
        </w:rPr>
        <w:t>Objetivo</w:t>
      </w:r>
      <w:r>
        <w:rPr/>
        <w:t>: Que el alumno adquiera la destreza del control de las máquinas de CA utilizando el enfoque vectoria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lang w:bidi="zxx"/>
        </w:rPr>
        <w:t>Contenido</w:t>
        <w:tab/>
        <w:tab/>
        <w:tab/>
        <w:tab/>
        <w:tab/>
        <w:tab/>
        <w:tab/>
        <w:t xml:space="preserve">          </w:t>
      </w:r>
      <w:r>
        <w:rPr>
          <w:b w:val="false"/>
          <w:bCs/>
          <w:lang w:bidi="zxx"/>
        </w:rPr>
        <w:t>Horas sugeridas/estimadas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1.- Introducción a los drives eléctricos </w:t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2.- Requerimientos de sistemas mecánicos 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- Convertidores</w:t>
        <w:tab/>
        <w:t>electrónicos en drives eléctricos de CD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- Diseño de la retroalimentación en drives</w:t>
        <w:tab/>
        <w:t>4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- Vectores espaciales en máquinas de C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- Drives en máquinas síncronas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- Drives en motores de inducción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 xml:space="preserve">    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- Drives de reluctancia</w:t>
        <w:tab/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</w:t>
      </w:r>
      <w:r>
        <w:rPr/>
        <w:t xml:space="preserve">Examen 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jc w:val="both"/>
        <w:rPr/>
      </w:pPr>
      <w:r>
        <w:rPr/>
        <w:t>TOTAL</w:t>
        <w:tab/>
        <w:tab/>
        <w:tab/>
        <w:t>48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ibliografí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xto Principal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Electric drives an integrative approach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Ned Moha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Mnpere 2003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extos de consulta: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Electrical machines, drives, and power system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Theodore Wildi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Prentice Hal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Power Electronics and Variable Frequency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ditor Bimal K. Bos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IEEE Pres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lectric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Ion Boldea, S.A. Nasar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CRC Pres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Principles of electrical machines with power electronic application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l-Hawary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Wiley-Interscienc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alysis of Electric Machinery and Drive Systems (2ª  edición) 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/>
      </w:pPr>
      <w:r>
        <w:rPr/>
        <w:t>Paul C. Krause, et 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Vector Control and Dynamics of Ac Drives </w:t>
      </w:r>
    </w:p>
    <w:p>
      <w:pPr>
        <w:pStyle w:val="Normal"/>
        <w:jc w:val="both"/>
        <w:rPr/>
      </w:pPr>
      <w:r>
        <w:rPr/>
        <w:t>D. W. Novotny, T. A. L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ynamic Simulation of Electric Machinery: Using Matlab/Simulin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hee-Mun Ong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rol of Induction Motors (Electrical and Electronic Engineerin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drzej M. Trzynadlowski (Editor), David J. Irwi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PROGRAMA DESARROLLADO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b/>
        </w:rPr>
        <w:t>Programa desarrollado</w:t>
      </w:r>
      <w:r>
        <w:rPr/>
        <w:t>: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1.- Introducción a los drives eléctricos </w:t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1.- Histori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2.- ¿Qué es un drive eléctrico?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3.- Crecimiento de los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4.- Aplicaciones típic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5.- Sistemas de drives multidisciplinari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6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2.- Requerimientos de sistemas mecánicos 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2.1.- Introducción 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2.- Sistemas con movimiento linea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3.- Sistemas rotatori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4.- Fri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5.- Resonancia torsiona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6.- Analogía eléctric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7.- Acoplamientos mecánic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8.- Tipos de carg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9.- Operación en el cuarto cuadrant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10.- Operación dinámica y de estado establ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11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- Convertidores</w:t>
        <w:tab/>
        <w:t>electrónicos en drives eléctricos de CD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2.- Estructura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3.- Principio de operación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4.- Circuito equivalente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5.- Modos de operación de los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6.- Debilitamiento del campo en máquinas con devanado de campo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7.- Unidad de procesamiento de potencia en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8.- Conmutación electrónica en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9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- Diseño de la retroalimentación en drives</w:t>
        <w:tab/>
        <w:t>4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2.- Objetivos de contro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3.- Control en cascad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4.- Pasos en el diseño de retroalimenta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5.- Representación en análisis de pequeña seña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6.- Diseño de controlador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7.- Ejemplo de diseño de contro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8.- Múltiples retroalimentacion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9.- El efecto de límit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10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- Vectores espaciales en máquinas de C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2.- Devanado distribuido en el estator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3.- El uso de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4.- Corrientes y voltajes en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5.- Excitación senoidal balancead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6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- Drives en máquinas síncronas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2.- Máquinas síncronas de imán permanent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3.- Principios de opera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4.- Unidad de procesamiento del controlador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5.- Drives para motores síncron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6.- Generadores síncron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7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- Drives en motores de inducción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2.- Condiciones para el control de velocida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3.- Características de voltaj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4.- Consideraciones de arranque en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5.- Capacidad para operar a diferentes velocidad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6.- Frenado regenerativo en drives de motores de in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7.- Control de velocida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8.- PWM en unidades de procesamiento de potenci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9.- Reducción del flujo ante cargas liger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8.10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 xml:space="preserve">    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- Drives de reluctancia</w:t>
        <w:tab/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2.- Principios de operación de los motores de reluctanci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3.- Drives de motores de pas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4.- Drives para motores de reluctancia con interrup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9.5.- Problem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</w:t>
      </w:r>
      <w:r>
        <w:rPr/>
        <w:t xml:space="preserve">Examen 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nseñanza-aprendiza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visión de conceptos, análisis y solución de</w:t>
        <w:tab/>
        <w:t>( X )</w:t>
      </w:r>
    </w:p>
    <w:p>
      <w:pPr>
        <w:pStyle w:val="Normal"/>
        <w:jc w:val="both"/>
        <w:rPr/>
      </w:pPr>
      <w:r>
        <w:rPr/>
        <w:tab/>
        <w:t>Problemas en clase:</w:t>
      </w:r>
    </w:p>
    <w:p>
      <w:pPr>
        <w:pStyle w:val="Normal"/>
        <w:jc w:val="both"/>
        <w:rPr/>
      </w:pPr>
      <w:r>
        <w:rPr/>
        <w:tab/>
        <w:t>Lectura de Material fuera de clase: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Ejercicios fuera de clase (tareas):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Investigación documental:</w:t>
        <w:tab/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Elaboración de reportes técnicos o</w:t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proyectos:</w:t>
      </w:r>
    </w:p>
    <w:p>
      <w:pPr>
        <w:pStyle w:val="Normal"/>
        <w:jc w:val="both"/>
        <w:rPr/>
      </w:pPr>
      <w:r>
        <w:rPr/>
        <w:tab/>
        <w:t>Prácticas de laboratorio en una materia</w:t>
        <w:tab/>
        <w:tab/>
        <w:t>( X )</w:t>
      </w:r>
    </w:p>
    <w:p>
      <w:pPr>
        <w:pStyle w:val="Normal"/>
        <w:jc w:val="both"/>
        <w:rPr/>
      </w:pPr>
      <w:r>
        <w:rPr/>
        <w:tab/>
        <w:t>asociada:</w:t>
      </w:r>
    </w:p>
    <w:p>
      <w:pPr>
        <w:pStyle w:val="Normal"/>
        <w:jc w:val="both"/>
        <w:rPr/>
      </w:pPr>
      <w:r>
        <w:rPr/>
        <w:tab/>
        <w:t>Visitas a la industria:</w:t>
        <w:tab/>
        <w:tab/>
        <w:tab/>
        <w:tab/>
        <w:tab/>
        <w:t>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val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istencia:</w:t>
        <w:tab/>
        <w:tab/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Tareas:</w:t>
        <w:tab/>
        <w:tab/>
        <w:tab/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Elaboración de reportes</w:t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técnicos o proyectos:</w:t>
      </w:r>
    </w:p>
    <w:p>
      <w:pPr>
        <w:pStyle w:val="Normal"/>
        <w:jc w:val="both"/>
        <w:rPr/>
      </w:pPr>
      <w:r>
        <w:rPr/>
        <w:tab/>
        <w:t>Exámenes de Academia o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Departamentales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Revisaron:</w:t>
        <w:tab/>
        <w:t>José Alberto Avalos González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>Sigridt García Martínez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>Carlos Manuel Sánchez González</w:t>
      </w:r>
    </w:p>
    <w:p>
      <w:pPr>
        <w:pStyle w:val="Normal"/>
        <w:ind w:left="720" w:firstLine="720"/>
        <w:jc w:val="both"/>
        <w:rPr>
          <w:b/>
          <w:b/>
          <w:szCs w:val="24"/>
        </w:rPr>
      </w:pPr>
      <w:r>
        <w:rPr>
          <w:b/>
          <w:szCs w:val="24"/>
        </w:rPr>
        <w:t>Carlos Pérez Rojas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10:00Z</dcterms:created>
  <dc:creator>José Juan Rincón Pasaye</dc:creator>
  <dc:description/>
  <cp:keywords/>
  <dc:language>en-US</dc:language>
  <cp:lastModifiedBy>Sigridt García Martínez</cp:lastModifiedBy>
  <cp:lastPrinted>2002-10-04T11:47:00Z</cp:lastPrinted>
  <dcterms:modified xsi:type="dcterms:W3CDTF">2008-08-11T17:10:00Z</dcterms:modified>
  <cp:revision>2</cp:revision>
  <dc:subject/>
  <dc:title>Formato de Contenidos por materia</dc:title>
</cp:coreProperties>
</file>