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5374"/>
      </w:tblGrid>
      <w:tr>
        <w:trPr/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Nombre de La Materia:</w:t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63" w:hanging="0"/>
              <w:rPr>
                <w:b/>
                <w:b/>
              </w:rPr>
            </w:pPr>
            <w:r>
              <w:rPr>
                <w:b/>
              </w:rPr>
              <w:t>INGENIERÍA DE PROGRAMACIÓN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Clave:</w:t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63" w:hanging="0"/>
              <w:rPr>
                <w:b/>
                <w:b/>
              </w:rPr>
            </w:pPr>
            <w:r>
              <w:rPr>
                <w:b/>
              </w:rPr>
              <w:t xml:space="preserve">I7101-T 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No. de  hrs  / Semana:</w:t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63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Duracion Semanas:</w:t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63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Total De Hrs:</w:t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63" w:hanging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No. de Creditos:</w:t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63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Prerrequisitos:</w:t>
            </w:r>
          </w:p>
        </w:tc>
        <w:tc>
          <w:tcPr>
            <w:tcW w:w="5374" w:type="dxa"/>
            <w:tcBorders/>
          </w:tcPr>
          <w:p>
            <w:pPr>
              <w:pStyle w:val="Normal"/>
              <w:ind w:left="63" w:hanging="0"/>
              <w:rPr>
                <w:b/>
                <w:b/>
              </w:rPr>
            </w:pPr>
            <w:r>
              <w:rPr>
                <w:b/>
              </w:rPr>
              <w:t>CI0000-T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BJETIVOS: </w:t>
      </w:r>
      <w:r>
        <w:rPr/>
        <w:t>Este curso presenta un estudio profundo de muchos de los temas de ingeniería de software, incluyendo paradigmas de ingeniería de software, especificación de requisitos, diseño funcional y orientación de objetos, verificación y mantenimiento de software. Se discuten ambientes y herramientas de software y se introduce a los estudiantes a su uso. Se consideran también implicaciones sociales tales como el costo de las fallas y las responsabilidades profesionales. El curso también comprende una introducción a la interacción computadora - humano y una discusión de algunas interfaces vistas desde la perspectiva del software. Este curso requiere de la participeación de los estudiantes en proyectos por equipos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ontenid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7" w:leader="dot"/>
        </w:tabs>
        <w:rPr/>
      </w:pPr>
      <w:r>
        <w:rPr/>
        <w:t>Introducción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7" w:leader="dot"/>
        </w:tabs>
        <w:rPr>
          <w:bCs/>
        </w:rPr>
      </w:pPr>
      <w:r>
        <w:rPr>
          <w:bCs/>
        </w:rPr>
        <w:t>La naturaleza y cualidades del software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7" w:leader="dot"/>
        </w:tabs>
        <w:rPr>
          <w:bCs/>
        </w:rPr>
      </w:pPr>
      <w:r>
        <w:rPr>
          <w:bCs/>
        </w:rPr>
        <w:t>Principios de la Ingeniería de Software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7" w:leader="dot"/>
        </w:tabs>
        <w:rPr>
          <w:bCs/>
        </w:rPr>
      </w:pPr>
      <w:r>
        <w:rPr>
          <w:bCs/>
        </w:rPr>
        <w:t>Diseño de software</w:t>
        <w:tab/>
        <w:t>12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7" w:leader="dot"/>
        </w:tabs>
        <w:rPr>
          <w:bCs/>
        </w:rPr>
      </w:pPr>
      <w:r>
        <w:rPr>
          <w:bCs/>
        </w:rPr>
        <w:t>Evaluación</w:t>
        <w:tab/>
        <w:t>1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7" w:leader="dot"/>
        </w:tabs>
        <w:rPr/>
      </w:pPr>
      <w:r>
        <w:rPr>
          <w:bCs/>
        </w:rPr>
        <w:t>Especificación de requisitos de software</w:t>
        <w:tab/>
        <w:t>12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7" w:leader="dot"/>
        </w:tabs>
        <w:rPr>
          <w:bCs/>
        </w:rPr>
      </w:pPr>
      <w:r>
        <w:rPr>
          <w:bCs/>
        </w:rPr>
        <w:t>Verificación y Validación</w:t>
        <w:tab/>
        <w:t>14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7" w:leader="dot"/>
        </w:tabs>
        <w:rPr/>
      </w:pPr>
      <w:r>
        <w:rPr>
          <w:bCs/>
        </w:rPr>
        <w:t>Herramientas y ambientes para la ingeniería de software</w:t>
        <w:tab/>
        <w:t>8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937" w:leader="dot"/>
        </w:tabs>
        <w:rPr>
          <w:bCs/>
        </w:rPr>
      </w:pPr>
      <w:r>
        <w:rPr>
          <w:bCs/>
        </w:rPr>
        <w:t>Evaluación</w:t>
        <w:tab/>
        <w:t>1</w:t>
      </w:r>
    </w:p>
    <w:p>
      <w:pPr>
        <w:pStyle w:val="Normal"/>
        <w:tabs>
          <w:tab w:val="clear" w:pos="709"/>
          <w:tab w:val="right" w:pos="7937" w:leader="dot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7937" w:leader="dot"/>
        </w:tabs>
        <w:ind w:left="360" w:hanging="0"/>
        <w:rPr>
          <w:bCs/>
        </w:rPr>
      </w:pPr>
      <w:r>
        <w:rPr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TEMARIO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Introducción: Conceptos a tratar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Objetivos del diseño de software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Documentación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Control y administración de la configuración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Aspectos de la confiabilidad del software: seguridad, responsabilidad, estimación del riesgo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Mantenimiento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Herramientas de especificación y diseño, herramientas de implementación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La naturaleza y cualidades del software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Clasificación de las distintas cualidades relativas al software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Cualidades representativas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Cualidades necesarias en distintas áreas de aplicación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/>
        <w:t xml:space="preserve">Medición de la calidad </w:t>
      </w:r>
    </w:p>
    <w:p>
      <w:pPr>
        <w:pStyle w:val="Normal"/>
        <w:spacing w:before="280" w:after="280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Principios de la Ingeniería de Software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Rigor y formalismo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Separación de problemas (concerns)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Modularidad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Abstracción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Previsión para el cambio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Generalidad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Incrementabilidad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Diseño de software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La actividad de diseño y sus objetivos.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Técnicas para la modularización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Diseño funcional/orientado al proceso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Diseño desde abajo; apoyo para la reutilización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Estrategias de implementación (desde arriba, desde abajo, desarrollos en equipo)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Tópicos de implementación; mejoría en el desempeño, depuración, prevención de problemas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Diseño orientado a objetos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Manejo de anomalías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Software concurrente 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Especificación de requisitos de software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El uso de las especificaciones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Cualidades de las especificaciones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Clasificación de estilos de especificaciones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Especificaciones y verificación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Especificaciones operativas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Especificaciones descriptivas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Construcción y uso de especificaciones en la práctica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Verificación y Validación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Metas y requisitos para la verificación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Enfoques para la verificación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Pruebas (Generación de un plan de pruebas, aceptación de las pruebas, pruebas por unidad, pruebas de integración, pruebas de regresión)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Análisis. Técnicas informales contra pruebas de correctez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Ejecución simbólica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Depuración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Otros aspectos: Desempeño, robustez, métricas del software 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Herramientas y ambientes para la ingeniería de software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Desarrollo histórico de herramientas y ambientes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Clasificación de herramientas y ambientes de software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Herramientas más representativas: editores, ligadores, intérpretes, generadores de código, depuradores, herramientas para pruebas, analizadores estáticos, herramientas pasa el manejo de interfaces, configuración y administración; infraestructura para la ingeniería de software.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El papel del lenguaje de programación en el ambiente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Algunos ejemplos de herramientas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/>
        <w:t xml:space="preserve">Perspectiva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BIBLIOGRAFIA: </w:t>
      </w:r>
    </w:p>
    <w:p>
      <w:pPr>
        <w:pStyle w:val="Normal"/>
        <w:numPr>
          <w:ilvl w:val="0"/>
          <w:numId w:val="2"/>
        </w:numPr>
        <w:spacing w:before="0" w:after="280"/>
        <w:rPr>
          <w:lang w:val="en-GB"/>
        </w:rPr>
      </w:pPr>
      <w:r>
        <w:rPr>
          <w:lang w:val="en-GB"/>
        </w:rPr>
        <w:t xml:space="preserve">Ghezzi, C.; Jazayeri, M.; Mandrioli, D., Fundamentals of Software Engineering, Prentice-Hall Inc., 1991. </w:t>
      </w:r>
    </w:p>
    <w:p>
      <w:pPr>
        <w:pStyle w:val="NormalWeb"/>
        <w:rPr/>
      </w:pPr>
      <w:r>
        <w:rPr>
          <w:b/>
          <w:bCs/>
        </w:rPr>
        <w:t>BIBLIOGRAFIA COMPLEMENTARIA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lang w:val="en-GB"/>
        </w:rPr>
        <w:t xml:space="preserve">Ledgard, H.; Tauer, J., Professional Software, Software EngineeringConcepts, Vol. 1, Adison-Wesley Publishing company, 1988 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lang w:val="en-GB"/>
        </w:rPr>
        <w:t xml:space="preserve">Gilb, T., Principles of Software Engineering Management, Addison-Wesley Publishing Company, 1988 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lang w:val="en-GB"/>
        </w:rPr>
        <w:t xml:space="preserve">Glass, R.L., Software Conflict, Essays on the Art and Science of Software Engineering, Yourdon Press Computing Series, 1991 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lang w:val="en-GB"/>
        </w:rPr>
        <w:t xml:space="preserve">Hrietza, J.; Jackson, K., Computer Security Solutions, Blackwell Scientific Publications,1990 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lang w:val="en-GB"/>
        </w:rPr>
        <w:t xml:space="preserve">Naur,P., Computing: A Human Activity, ACM Press, Addison Wesley Publishing Company, 1992 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lang w:val="en-GB"/>
        </w:rPr>
        <w:t xml:space="preserve">Schulmeyer, G. G., Zero Defect Software, MaGraw-Hill, Inc., Software Engineering Series, 1990 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lang w:val="en-GB"/>
        </w:rPr>
        <w:t xml:space="preserve">Thimbleby, H., User Interface Design, ACM Press, Addison-Wesley Publishing Company, 1990 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lang w:val="en-GB"/>
        </w:rPr>
        <w:t xml:space="preserve">Nutt, G.J., Centralized and Distributed Operating Sistems, Prentice-Hall,1991 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lang w:val="en-GB"/>
        </w:rPr>
        <w:t xml:space="preserve">Klerer, M., Design of Very High-Level Computer Languages, A User-Oriented Approach, 2nd. </w:t>
      </w:r>
      <w:r>
        <w:rPr/>
        <w:t xml:space="preserve">Edition, McGraw-Hill, Inc., 1991 </w:t>
      </w:r>
    </w:p>
    <w:p>
      <w:pPr>
        <w:pStyle w:val="Normal"/>
        <w:numPr>
          <w:ilvl w:val="0"/>
          <w:numId w:val="4"/>
        </w:numPr>
        <w:spacing w:before="0" w:after="0"/>
        <w:rPr>
          <w:lang w:val="en-GB"/>
        </w:rPr>
      </w:pPr>
      <w:r>
        <w:rPr>
          <w:lang w:val="en-GB"/>
        </w:rPr>
        <w:t>Tracz, W.; Editor, Software Reuse-Emerging Technology, IEEE Computer Society Press, 1988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/>
    </w:pPr>
    <w:r>
      <w:rPr/>
      <w:t>2005-2006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  <w:lang w:val="es-ES"/>
      </w:rPr>
    </w:pPr>
    <w:r>
      <w:rPr>
        <w:b/>
        <w:u w:val="single"/>
        <w:lang w:val="es-ES"/>
      </w:rPr>
      <w:t>Facultad de Ingeniería Eléctrica</w:t>
      <w:tab/>
      <w:tab/>
      <w:t>UMSN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364" w:leader="dot"/>
      </w:tabs>
      <w:snapToGrid w:val="false"/>
      <w:jc w:val="both"/>
      <w:outlineLvl w:val="0"/>
    </w:pPr>
    <w:rPr>
      <w:b/>
      <w:bCs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2"/>
    </w:pPr>
    <w:rPr>
      <w:b/>
      <w:bCs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-1440" w:leader="none"/>
      </w:tabs>
      <w:snapToGrid w:val="false"/>
      <w:ind w:left="720" w:hanging="720"/>
      <w:jc w:val="both"/>
      <w:outlineLvl w:val="4"/>
    </w:pPr>
    <w:rPr>
      <w:b/>
      <w:bCs/>
      <w:sz w:val="22"/>
      <w:lang w:val="es-ES_tradn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napToGrid w:val="false"/>
    </w:pPr>
    <w:rPr>
      <w:szCs w:val="20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-1440" w:leader="none"/>
      </w:tabs>
      <w:snapToGrid w:val="false"/>
      <w:ind w:left="426" w:hanging="426"/>
      <w:jc w:val="both"/>
    </w:pPr>
    <w:rPr>
      <w:sz w:val="16"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-1440" w:leader="none"/>
      </w:tabs>
      <w:snapToGrid w:val="false"/>
      <w:ind w:left="284" w:hanging="284"/>
      <w:jc w:val="both"/>
    </w:pPr>
    <w:rPr>
      <w:sz w:val="16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01:14:00Z</dcterms:created>
  <dc:creator>José Juan Rincón Pasaye</dc:creator>
  <dc:description/>
  <dc:language>en-US</dc:language>
  <cp:lastModifiedBy>Ignacio Franco Torres</cp:lastModifiedBy>
  <cp:lastPrinted>2005-11-11T19:26:00Z</cp:lastPrinted>
  <dcterms:modified xsi:type="dcterms:W3CDTF">2005-11-12T01:26:00Z</dcterms:modified>
  <cp:revision>6</cp:revision>
  <dc:subject/>
  <dc:title>Nombre de la materia: </dc:title>
</cp:coreProperties>
</file>