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4"/>
        <w:gridCol w:w="3060"/>
      </w:tblGrid>
      <w:tr>
        <w:trPr/>
        <w:tc>
          <w:tcPr>
            <w:tcW w:w="1834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Nombre de la materia: </w:t>
            </w:r>
          </w:p>
        </w:tc>
        <w:tc>
          <w:tcPr>
            <w:tcW w:w="3060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 xml:space="preserve">PROBABILIDAD Y ESTADÍSTICA 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Clave:  </w:t>
              <w:tab/>
              <w:tab/>
            </w:r>
          </w:p>
        </w:tc>
        <w:tc>
          <w:tcPr>
            <w:tcW w:w="306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CB0600-T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No. De horas /semana :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4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sz w:val="20"/>
                <w:lang w:val="es-ES"/>
              </w:rPr>
            </w:pPr>
            <w:r>
              <w:rPr>
                <w:sz w:val="20"/>
                <w:lang w:val="es-ES"/>
              </w:rPr>
              <w:t>Duración semanas:</w:t>
            </w:r>
          </w:p>
        </w:tc>
        <w:tc>
          <w:tcPr>
            <w:tcW w:w="306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16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Total de Horas :</w:t>
              <w:tab/>
            </w:r>
          </w:p>
        </w:tc>
        <w:tc>
          <w:tcPr>
            <w:tcW w:w="306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64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No. De créditos : </w:t>
              <w:tab/>
            </w:r>
          </w:p>
        </w:tc>
        <w:tc>
          <w:tcPr>
            <w:tcW w:w="306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8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ind w:left="284" w:hanging="284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rerrequisitos :</w:t>
              <w:tab/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284" w:hanging="284"/>
              <w:rPr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CB0200-T,CB0001-T</w:t>
            </w:r>
          </w:p>
        </w:tc>
      </w:tr>
    </w:tbl>
    <w:p>
      <w:pPr>
        <w:pStyle w:val="Normal"/>
        <w:ind w:left="284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/>
      </w:pPr>
      <w:r>
        <w:rPr>
          <w:b/>
          <w:sz w:val="20"/>
          <w:szCs w:val="20"/>
        </w:rPr>
        <w:t>Objetivo</w:t>
      </w:r>
      <w:r>
        <w:rPr>
          <w:sz w:val="20"/>
          <w:szCs w:val="20"/>
        </w:rPr>
        <w:t>:</w:t>
      </w:r>
    </w:p>
    <w:p>
      <w:pPr>
        <w:pStyle w:val="NormalWeb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El alumno será capaz de analizar, entender y plantear modelos de fenómenos de naturaleza aleatoria que ocurren en los distintos procesos de la naturaleza y la ingeniería en términos de sus distribuciones de probabilidad y sus parámetros estadísticos,  así como de procesar, representar e interpretar los datos procedentes de tales procesos. Además, conocerá la aplicación de algunos de estos conceptos y modelos a la teoría de la confiabilidad en sistemas.</w:t>
      </w:r>
    </w:p>
    <w:p>
      <w:pPr>
        <w:pStyle w:val="Normal"/>
        <w:rPr/>
      </w:pPr>
      <w:r>
        <w:rPr>
          <w:b/>
          <w:sz w:val="20"/>
          <w:szCs w:val="20"/>
        </w:rPr>
        <w:t>Contenido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364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1. Introducción</w:t>
        <w:tab/>
        <w:t xml:space="preserve"> 4 hrs</w:t>
      </w:r>
    </w:p>
    <w:p>
      <w:pPr>
        <w:pStyle w:val="Normal"/>
        <w:tabs>
          <w:tab w:val="clear" w:pos="709"/>
          <w:tab w:val="left" w:pos="8364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Probabilidad </w:t>
        <w:tab/>
        <w:t xml:space="preserve"> 8 hrs</w:t>
      </w:r>
    </w:p>
    <w:p>
      <w:pPr>
        <w:pStyle w:val="Normal"/>
        <w:tabs>
          <w:tab w:val="clear" w:pos="709"/>
          <w:tab w:val="left" w:pos="8364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3. Distribuciones y densidades de Probabilidad</w:t>
        <w:tab/>
        <w:t xml:space="preserve"> 8 hrs</w:t>
      </w:r>
    </w:p>
    <w:p>
      <w:pPr>
        <w:pStyle w:val="Normal"/>
        <w:tabs>
          <w:tab w:val="clear" w:pos="709"/>
          <w:tab w:val="left" w:pos="8364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Esperanza matemática  </w:t>
        <w:tab/>
        <w:t xml:space="preserve"> 8 hrs</w:t>
      </w:r>
    </w:p>
    <w:p>
      <w:pPr>
        <w:pStyle w:val="Normal"/>
        <w:tabs>
          <w:tab w:val="clear" w:pos="709"/>
          <w:tab w:val="left" w:pos="8364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Distribuciones  de probabilidad  especiales </w:t>
        <w:tab/>
        <w:t xml:space="preserve"> 8 hrs</w:t>
      </w:r>
    </w:p>
    <w:p>
      <w:pPr>
        <w:pStyle w:val="Normal"/>
        <w:tabs>
          <w:tab w:val="clear" w:pos="709"/>
          <w:tab w:val="left" w:pos="8364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 Densidades de probabilidad especiales </w:t>
        <w:tab/>
        <w:t xml:space="preserve"> 8 hrs</w:t>
      </w:r>
    </w:p>
    <w:p>
      <w:pPr>
        <w:pStyle w:val="Normal"/>
        <w:tabs>
          <w:tab w:val="clear" w:pos="709"/>
          <w:tab w:val="left" w:pos="8364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Estadística descriptiva </w:t>
        <w:tab/>
        <w:t>10 hrs</w:t>
      </w:r>
    </w:p>
    <w:p>
      <w:pPr>
        <w:pStyle w:val="Normal"/>
        <w:tabs>
          <w:tab w:val="clear" w:pos="709"/>
          <w:tab w:val="left" w:pos="8364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Introducción a la teoría de la confiabilidad (aplicación) </w:t>
        <w:tab/>
        <w:t xml:space="preserve"> 4 hrs</w:t>
      </w:r>
    </w:p>
    <w:p>
      <w:pPr>
        <w:pStyle w:val="Normal"/>
        <w:tabs>
          <w:tab w:val="clear" w:pos="709"/>
          <w:tab w:val="left" w:pos="8364" w:leader="dot"/>
        </w:tabs>
        <w:jc w:val="both"/>
        <w:rPr>
          <w:sz w:val="20"/>
          <w:szCs w:val="20"/>
        </w:rPr>
      </w:pPr>
      <w:r>
        <w:rPr>
          <w:sz w:val="20"/>
          <w:szCs w:val="20"/>
        </w:rPr>
        <w:t>Exámenes</w:t>
        <w:tab/>
        <w:t xml:space="preserve">  6 hrs.</w:t>
      </w:r>
    </w:p>
    <w:p>
      <w:pPr>
        <w:pStyle w:val="Normal"/>
        <w:ind w:left="284" w:hanging="0"/>
        <w:jc w:val="right"/>
        <w:rPr>
          <w:sz w:val="20"/>
          <w:szCs w:val="20"/>
        </w:rPr>
      </w:pPr>
      <w:r>
        <w:rPr>
          <w:sz w:val="20"/>
          <w:szCs w:val="20"/>
        </w:rPr>
        <w:t>Total:  64 hrs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independiente2"/>
        <w:ind w:left="284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Bibliografía</w:t>
      </w:r>
      <w:r>
        <w:rPr>
          <w:sz w:val="20"/>
          <w:szCs w:val="20"/>
        </w:rPr>
        <w:t>: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ind w:left="284" w:hanging="0"/>
        <w:jc w:val="both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Texto principal :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Estadística Matemática con Aplicaciones, sexta edición (o su versión en inglés)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John E. Freund , Irwin Miller, Marylees Miller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Prentice-Hall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Textos de Consulta: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Introducción a la Estadística Matemática.</w:t>
      </w:r>
    </w:p>
    <w:p>
      <w:pPr>
        <w:pStyle w:val="Normal"/>
        <w:ind w:left="284" w:hanging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Erwin Kreyszig.     Editorial  Limusa.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Probabilidad y Estadística aplicadas a la Ingeniería.</w:t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>
          <w:sz w:val="20"/>
          <w:szCs w:val="20"/>
        </w:rPr>
        <w:t>Douglas C. Montgomer</w:t>
      </w:r>
      <w:r>
        <w:rPr>
          <w:sz w:val="20"/>
          <w:szCs w:val="20"/>
          <w:lang w:val="en-US"/>
        </w:rPr>
        <w:t>y, George C. Runger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c Graw Hill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Probabilidad y Estadística para Ingeniería.</w:t>
      </w:r>
    </w:p>
    <w:p>
      <w:pPr>
        <w:pStyle w:val="Normal"/>
        <w:ind w:left="284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alpole, Myers. Prentice Hall 1999.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Probabilidad y Estadística para Ingeniería y Ciencias</w:t>
      </w:r>
    </w:p>
    <w:p>
      <w:pPr>
        <w:pStyle w:val="Normal"/>
        <w:ind w:left="284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illiam Mendenhall, Terry Sincich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Prentice Hall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Estadística Matemática Con Aplicaciones.</w:t>
      </w:r>
    </w:p>
    <w:p>
      <w:pPr>
        <w:pStyle w:val="Normal"/>
        <w:ind w:left="284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Mendelhall; Scheaffer; Wackerly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Grupo Editorial Iberoamérica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Probabilidad y Estadística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Murria R. Spiegel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Mc Graw Hill (Serie Schaum)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s-ES_tradnl"/>
        </w:rPr>
        <w:t>Programa desarrollado</w:t>
      </w:r>
      <w:r>
        <w:rPr>
          <w:sz w:val="20"/>
          <w:szCs w:val="20"/>
          <w:lang w:val="es-ES_tradnl"/>
        </w:rPr>
        <w:t>.</w:t>
      </w:r>
    </w:p>
    <w:p>
      <w:pPr>
        <w:pStyle w:val="Normal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ntroducción </w:t>
        <w:tab/>
        <w:tab/>
        <w:tab/>
        <w:tab/>
        <w:tab/>
        <w:tab/>
        <w:tab/>
        <w:tab/>
        <w:t>6 hora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todos Combinatorio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eficientes binomial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robabilidad </w:t>
        <w:tab/>
        <w:tab/>
        <w:tab/>
        <w:tab/>
        <w:tab/>
        <w:tab/>
        <w:tab/>
        <w:tab/>
        <w:t>10 Hora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roducció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spacios muestrales Evento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Álgebra de eventos, diagramas de Ven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 probabilidad de un evento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gunas reglas de probabilida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babilidad condicional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ventos independiente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orema de Bay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mer examen parcial (2 hrs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istribuciones de Probabilidad y Densidades de Probabilidad </w:t>
        <w:tab/>
        <w:tab/>
        <w:tab/>
        <w:t>8 Hora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roducció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stribuciones de probabilida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ariables aleatorias continua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unciones de densidad de probabilidade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stribuciones multivariada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stribuciones marginale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stribuciones condicional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Esperanza Matemática </w:t>
        <w:tab/>
        <w:tab/>
        <w:tab/>
        <w:tab/>
        <w:tab/>
        <w:tab/>
        <w:tab/>
        <w:t>10 Hora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roducció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l valor esperado de una variable aleatori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mento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orema de Chebyshev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unciones generadoras de momento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mentos producto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mentos de combinaciones lineales de variables aleatoria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speranza Condicional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istribuciones de Probabilidad Especiales </w:t>
        <w:tab/>
        <w:tab/>
        <w:tab/>
        <w:tab/>
        <w:tab/>
        <w:t>10 Hora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roducció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 distribución uniforme discret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 distribución de Bernoulli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 distribución binomial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s distribuciones binomial negativa y geométric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 distribución hipergeométric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 distribución de Poisso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 distribución multinomial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 distribución hipergeométrica multivariad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gundo examen parcial (2 hrs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Densidades de probabilidad especiales </w:t>
        <w:tab/>
        <w:tab/>
        <w:tab/>
        <w:tab/>
        <w:tab/>
        <w:t>10 Hora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troducció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 distribución uniform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s distribuciones gamma, exponencial y ji cuadrad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 distribución bet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 distribución normal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 aproximación normal a la distribución binomial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 distribución normal bivariad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Estadística Descriptiva </w:t>
        <w:tab/>
        <w:tab/>
        <w:tab/>
        <w:tab/>
        <w:tab/>
        <w:tab/>
        <w:tab/>
        <w:t>10 Hora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oría elemental del muestreo, población y muestr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uestreo aleatorio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blaciones finitas e infinita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uestreo con y sin reemplazo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ablas de frecuencia y frecuencia relativ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istograma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agramas de Pareto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ráficos de tallo y hoj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uartiles y percentile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didas Centrales (media aritmética, mediana y moda)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dia geométrica, armónica y media ponderad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didas de dispersión (rango, varianza, desviación estándar, desviación media)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rrelación, autocorrelación y covarianz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ráficos de caja y bigote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ráficos de Control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gresión lineal simpl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ransformaciones que llevan a una línea rect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eficiente de correlación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cer examen parcial (2 hrs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ntroducción a la Teoría de Confiabilidad (Aplicación) </w:t>
        <w:tab/>
        <w:tab/>
        <w:tab/>
        <w:tab/>
        <w:t>4 Hora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tecedente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agramas Ishikaw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ferentes aproximaciones a la confiabilida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inición básic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delos de Incertidumbr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stándares y guía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dos de Falla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iempo antes de la siguiente falla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unción de confiabilidad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unción de frecuencia de falla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iempo promedio antes de próxima falla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Tiempo promedio de vida remanente 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stribuciones y densidades de probabilidad en la teoría de la confiabilidad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te capítulo se evaluará mediante la elaboración de un proyec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todología de enseñanza-aprendizaje: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70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5"/>
        <w:gridCol w:w="887"/>
      </w:tblGrid>
      <w:tr>
        <w:trPr/>
        <w:tc>
          <w:tcPr>
            <w:tcW w:w="4815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sión de conceptos, análisis y solución de problemas en clase: 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X )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ctura de material fuera de clase: </w:t>
              <w:tab/>
              <w:tab/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X )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jercicios fuera de clase (tareas):</w:t>
              <w:tab/>
              <w:tab/>
              <w:tab/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X )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ción documental:</w:t>
              <w:tab/>
              <w:tab/>
              <w:tab/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   )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ción de reportes técnicos o proyectos:</w:t>
              <w:tab/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X )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cticas de laboratorio en una materia asociada: 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   )</w:t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as a la industria: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   )</w:t>
            </w:r>
          </w:p>
        </w:tc>
      </w:tr>
    </w:tbl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todología de evaluación:</w:t>
      </w:r>
    </w:p>
    <w:p>
      <w:pPr>
        <w:pStyle w:val="Normal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723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6"/>
        <w:gridCol w:w="887"/>
      </w:tblGrid>
      <w:tr>
        <w:trPr/>
        <w:tc>
          <w:tcPr>
            <w:tcW w:w="3836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stencia:</w:t>
              <w:tab/>
              <w:tab/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X )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eas:</w:t>
              <w:tab/>
              <w:tab/>
              <w:tab/>
              <w:tab/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X )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ción de reportes técnicos o proyectos: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X )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ámenes de Academia o Departamentales</w:t>
              <w:tab/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X )</w:t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visaron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r. José Juan Rincón Pasay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r.Antonio Camarena Ibarrol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r.J. Jesús Rico Melgoz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. I. Carlos Lara Alvare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eptiembre de 2008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angra2detindependiente">
    <w:name w:val="Sangría 2 de t. independiente"/>
    <w:basedOn w:val="Normal"/>
    <w:qFormat/>
    <w:pPr>
      <w:widowControl w:val="false"/>
      <w:ind w:left="284" w:hanging="0"/>
      <w:jc w:val="both"/>
    </w:pPr>
    <w:rPr>
      <w:sz w:val="16"/>
    </w:rPr>
  </w:style>
  <w:style w:type="paragraph" w:styleId="TextBodyIndent">
    <w:name w:val="Body Text Indent"/>
    <w:basedOn w:val="Normal"/>
    <w:pPr>
      <w:widowControl w:val="false"/>
      <w:snapToGrid w:val="false"/>
      <w:ind w:left="709" w:firstLine="11"/>
      <w:jc w:val="both"/>
    </w:pPr>
    <w:rPr>
      <w:sz w:val="22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9:03:00Z</dcterms:created>
  <dc:creator>José Juan Rincón Pasaye</dc:creator>
  <dc:description/>
  <cp:keywords/>
  <dc:language>en-US</dc:language>
  <cp:lastModifiedBy>Pedro Ferrerira H</cp:lastModifiedBy>
  <dcterms:modified xsi:type="dcterms:W3CDTF">2008-09-22T17:43:00Z</dcterms:modified>
  <cp:revision>36</cp:revision>
  <dc:subject/>
  <dc:title>Nombre de la materia: </dc:title>
</cp:coreProperties>
</file>