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sz w:val="16"/>
          <w:lang w:val="es-ES"/>
        </w:rPr>
      </w:pPr>
      <w:r>
        <w:rPr>
          <w:sz w:val="16"/>
          <w:lang w:val="es-ES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1980"/>
      </w:tblGrid>
      <w:tr>
        <w:trPr/>
        <w:tc>
          <w:tcPr>
            <w:tcW w:w="316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ombre de la materia: </w:t>
            </w:r>
          </w:p>
        </w:tc>
        <w:tc>
          <w:tcPr>
            <w:tcW w:w="19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16"/>
              </w:rPr>
            </w:pPr>
            <w:r>
              <w:rPr>
                <w:sz w:val="16"/>
              </w:rPr>
              <w:t>SOCIOLOGÍA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lave: 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S0300-T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horas /semana :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3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ción semanas:</w:t>
            </w:r>
          </w:p>
        </w:tc>
        <w:tc>
          <w:tcPr>
            <w:tcW w:w="19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tal de Horas :</w:t>
            </w:r>
          </w:p>
        </w:tc>
        <w:tc>
          <w:tcPr>
            <w:tcW w:w="19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créditos : </w:t>
            </w:r>
          </w:p>
        </w:tc>
        <w:tc>
          <w:tcPr>
            <w:tcW w:w="19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Prerrequisitos 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ngun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Objetivo 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rPr>
          <w:sz w:val="16"/>
        </w:rPr>
      </w:pPr>
      <w:r>
        <w:rPr>
          <w:b w:val="false"/>
          <w:sz w:val="16"/>
        </w:rPr>
        <w:t xml:space="preserve">Proporcionar al estudiante 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enido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oducción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vestigación sociológica y campos de especialización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ultura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tatus y rol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alización y personalidad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sociales.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stituciones sociales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Familia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trol Social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ortamiento desviado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lase social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vilidad social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blación y ecología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unidad rural y comunidad urbana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ortamiento colectivo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aza y relaciones étnicas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ones formales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der social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vimientos sociales</w:t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 social y cultura</w:t>
      </w:r>
    </w:p>
    <w:p>
      <w:pPr>
        <w:pStyle w:val="Textoindependiente2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enido Desarrollado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oducción.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 de Sociologí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estudio de la Sociología,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os recursos de la sociología,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La Sociología y las otras ciencias,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La sociología como ciencia,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El método científico de investigación,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sarrollo histórico de la sociología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vestigación sociológica y campos de espe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écnicas de Investig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xperiment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udios de Observ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ncuestas de muestr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udios de cas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de tiempo involucrados en la investig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Uso de estadístic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ificultades en la investigación sociológ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ología pura y aplicad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ología popula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sociología y la libertad de opinión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ultura.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 de cultur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ultura y socie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unicación simból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Normas cultur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ultura real y cultura ide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ón de la cultur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tnocentr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ersonalidad y Etnocentr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fectos benéficos del Etnocentr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fectos perjudiciales del Etnocentr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lativismo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hock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traso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cultur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entes de cambio social y cultural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  <w:lang w:val="en-US"/>
        </w:rPr>
      </w:pPr>
      <w:r>
        <w:rPr>
          <w:b w:val="false"/>
          <w:sz w:val="16"/>
          <w:lang w:val="en-US"/>
        </w:rPr>
        <w:t>Status y rol.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 de status y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tatus adscrito y status adquirido (o alcanzado)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consistencias del status.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delos del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de referencia y desempeño del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ol prescrito y rol desempeñad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ersonalidad y desempeño del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istancia del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flicto del ro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junto de ro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ramatización del rol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alización y personal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Normas y so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eracción biológica y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etas de la so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si m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inámica del si m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espejo del y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otro generalizad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yo sujeto y el yo objet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ipos de so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gentes de soci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ersonal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sarrollo de la personal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ácter na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prendizaje de nuevos roles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sociales.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voluntarios e involuntari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a grupos y extra grup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istancia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primarios y secundari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ndencia a asociarse en grupos secundari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roblemas que abocan los grup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ructura formal e inform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iderazgo de grup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de referenc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terapéutico y de encuentro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stitucione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de las institu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stitucional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laciones intra-instituciones y asocia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ncione básicas de las institu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ransferencia de fun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etencia y cooperación entre instiru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Universalidad y variación institu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comunes de las instituciones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Famil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ructura familia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arentesc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dustrialización, urbanización y famil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fectos de la industrialización en la famil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elección de la pareja en el matrimoni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nciones de la famil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érdida de las funciones de la familia en la sociedad industrializad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Divorcio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usas del divorci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s en la estructura familiar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trol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mportancia del control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estructura normativ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ernalización de norm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flicto de norm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ol, status y control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an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ecanismos formales e informales de control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forma social y control social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ortamiento desviad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sviación individu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sviación de grup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xplicaciones biológicas de la desvi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xplicaciones psicológicas de la desvi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xplicaciones sociológicas de la desvi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eñalamiento de los desviad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subcultura del desviad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Volumen de desviación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lase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dicadores de clase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ratificación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tatus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étodos para el estudio de la estratific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ímbolos de statu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lase y casta como sistemas opuest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casez, división del trabajo y clase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ilo de vida y factores correlativos de pertenencia a una clase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portunidad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s de estratificación: teoría funcionalista y teoría del conflict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clase social en Karl Marx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clase social en Max Webe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tnocentrismo de clase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vilidad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¿Porqué el estudio de la movilidad social?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ipos de movil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edades abiertas y cerrad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ructura abierta y cerrada en áreas urbanas y rur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s en el mercado de trabajo y movilidad diferen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ociedad urbana y status adquirid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relacionados con la movilidad urban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vilidad descendente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sventajas de vivir en una sociedad abierta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blación y ecologí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mografí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sociales y biológic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entes de dat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ceptos demográficos básic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osición de la población pro edad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edición del crecimiento de la pobl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igr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que influyen en el crecimiento de la pobl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tatus social y tasas de fertilidad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cnología, economía y actitud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secuencias del rápido crecimiento de la pobl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imitación del crecimiento de la población. Teoría Maltusian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de la transición demográf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ciencia de la ecologí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ecosistem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roblemas que estudia la ecología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unidad rural y comunidad urban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unidad tradi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rincipales instituciones de la comunidad tradi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Homogeneidad de la población en la comunidad tradi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Urban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que contribuyen a la urban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diciones necesarias para la urbaniz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laciones interpersonales en áreas urban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ereotipos urban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transición campo-ciu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nsidad de población y relaciones person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Ventajas de habitar en una comunidad  urban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falacia de la idealización de la comunidad r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ecólogo urban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Áreas ecológic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de la zona concéntr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del sector y teoría de los núcleos múltip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rincipales procesos ecológic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uebl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vergencia de comunidades rurales y urban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recimiento de suburbios y decadencia urbana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portamiento colec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lectiv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ingularidad del comportamiento colec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ormas de comportamiento colec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determinantes del comportamiento colec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de contagi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ignificado del contagio emo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currencia del contagio emocion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rumo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s muchedumbr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ipos de muchedumbr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 públic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a propagand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fectividad de la propagand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Histeria de mas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secuencias del comportamiento colectivo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aza y relaciones étnic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étnic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inorí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ntagonismo entre grupos raciales y étnic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ac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Justificación del rac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ereotip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rejuicios y discrimina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laciones entre raza, inteligencia y personal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iscriminación de minorí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clusión de minoría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acciones de grupos minoritari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Relaciones cambiantes entre grupos raciales y étnic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tnocentrismo y relaciones intergrupales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ones form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ón formal y burocrát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ón altamente estructurada y organización poco estructurad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rganización burocrátic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de la burocrac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Burocracia ideal y re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Ventajas de la burocrac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structura formal e inform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munica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iderazgo autoritario y democrátic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Oligarquí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Reacciones individuales a la burocracia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 organizacional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der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der personal y poder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entes de pode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utor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ormas de autoridad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fluenc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dentificación de poder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nciones del gobiern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ormas de gobiern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lit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uto perpetuación de las élit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marxista del poder del gobiern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luralism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de interé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de influenci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der real y poten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oder de las organizacion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Grupos minoritarios y poder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ovimiento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de los movimiento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ipos de movimiento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Método sociológico de estudio de los movimiento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dicación y apoyo de los grupo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iderazgo carismático y liderazgo administra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Significado del liderazgo efectiv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racterísticas de personalidad de los participant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ondiciones sociales que propician movimientos sociales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Tendencia cultural 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tapas del movimiento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unciones de los movimientos sociales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Cambio social y cultura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Definición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Teoría del cambio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Factores que influyen en el cambio social y cultur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Lentitud del cambio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oducción del cambio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Efectos indeseables del cambio social</w:t>
      </w:r>
    </w:p>
    <w:p>
      <w:pPr>
        <w:pStyle w:val="Textoindependiente2"/>
        <w:numPr>
          <w:ilvl w:val="1"/>
          <w:numId w:val="1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laneación social</w:t>
      </w:r>
    </w:p>
    <w:p>
      <w:pPr>
        <w:pStyle w:val="Textoindependiente2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oindependiente2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Bibliografía: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Normal"/>
        <w:widowControl w:val="false"/>
        <w:snapToGrid w:val="false"/>
        <w:ind w:left="284" w:hanging="0"/>
        <w:rPr>
          <w:sz w:val="16"/>
        </w:rPr>
      </w:pPr>
      <w:r>
        <w:rPr>
          <w:sz w:val="16"/>
        </w:rPr>
        <w:t>Texto principal :</w:t>
      </w:r>
    </w:p>
    <w:p>
      <w:pPr>
        <w:pStyle w:val="Normal"/>
        <w:widowControl w:val="false"/>
        <w:snapToGrid w:val="false"/>
        <w:ind w:left="284" w:hanging="0"/>
        <w:rPr>
          <w:sz w:val="16"/>
        </w:rPr>
      </w:pPr>
      <w:r>
        <w:rPr>
          <w:sz w:val="16"/>
        </w:rPr>
        <w:t>Introducción a la Sociología</w:t>
      </w:r>
    </w:p>
    <w:p>
      <w:pPr>
        <w:pStyle w:val="Normal"/>
        <w:widowControl w:val="false"/>
        <w:snapToGrid w:val="false"/>
        <w:ind w:left="284" w:hanging="0"/>
        <w:rPr>
          <w:sz w:val="16"/>
        </w:rPr>
      </w:pPr>
      <w:r>
        <w:rPr>
          <w:sz w:val="16"/>
        </w:rPr>
        <w:t>Bruce J. Cohen</w:t>
      </w:r>
    </w:p>
    <w:p>
      <w:pPr>
        <w:pStyle w:val="Normal"/>
        <w:widowControl w:val="false"/>
        <w:snapToGrid w:val="false"/>
        <w:ind w:left="284" w:hanging="0"/>
        <w:rPr>
          <w:b/>
          <w:b/>
          <w:sz w:val="16"/>
        </w:rPr>
      </w:pPr>
      <w:r>
        <w:rPr>
          <w:sz w:val="16"/>
        </w:rPr>
        <w:t>Editorial Schaum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b/>
          <w:b/>
          <w:sz w:val="16"/>
          <w:lang w:val="es-ES"/>
        </w:rPr>
      </w:pPr>
      <w:r>
        <w:rPr>
          <w:b/>
          <w:sz w:val="16"/>
          <w:lang w:val="es-ES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  <w:t>Textos de Consulta 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Texto de apoyo: Principios de administración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¿Qué hacemos con los pobres?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Julieta camp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  <w:t>Editorial Nuevo Siglo (Aguilar)</w:t>
      </w:r>
    </w:p>
    <w:p>
      <w:pPr>
        <w:pStyle w:val="Normal"/>
        <w:ind w:left="284" w:hanging="0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nseñanza-aprendizaje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tbl>
      <w:tblPr>
        <w:tblW w:w="556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12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 xml:space="preserve">Revisión de conceptos, análisis y solución de problemas en clase: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Lectura de material fuera de clase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jercicios fuera de clase (tareas):</w:t>
              <w:tab/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Investigación documental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 xml:space="preserve">Prácticas de laboratorio en una materia asociada: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Visitas a la industria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   )</w:t>
            </w:r>
          </w:p>
        </w:tc>
      </w:tr>
    </w:tbl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valuación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tbl>
      <w:tblPr>
        <w:tblW w:w="552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08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Asistencia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Tarea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xámenes de Academia o Departamenta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rFonts w:eastAsia="MS Mincho;ＭＳ 明朝"/>
                <w:sz w:val="16"/>
              </w:rPr>
              <w:t>( X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3:53:00Z</dcterms:created>
  <dc:creator>Felix Calderon</dc:creator>
  <dc:description/>
  <dc:language>en-US</dc:language>
  <cp:lastModifiedBy>Felix Calderon Solorio</cp:lastModifiedBy>
  <dcterms:modified xsi:type="dcterms:W3CDTF">2004-09-23T01:02:00Z</dcterms:modified>
  <cp:revision>7</cp:revision>
  <dc:subject/>
  <dc:title>Nombre de la materia: </dc:title>
</cp:coreProperties>
</file>