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2"/>
        </w:rPr>
      </w:pPr>
      <w:r>
        <w:rPr>
          <w:szCs w:val="22"/>
        </w:rPr>
        <w:t>MATERIA: SUBESTACIONES ELECTRICAS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QUINTO AÑO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 </w:t>
      </w:r>
      <w:r>
        <w:rPr>
          <w:b/>
          <w:sz w:val="22"/>
          <w:szCs w:val="22"/>
          <w:lang w:val="es-ES_tradnl"/>
        </w:rPr>
        <w:t>Ciclo Escolar (Semestral) 2004/2005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 </w:t>
      </w:r>
    </w:p>
    <w:p>
      <w:pPr>
        <w:pStyle w:val="Heading1"/>
        <w:rPr>
          <w:szCs w:val="22"/>
        </w:rPr>
      </w:pPr>
      <w:r>
        <w:rPr>
          <w:szCs w:val="22"/>
        </w:rPr>
        <w:t>Hrs. Semana: 3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  <w:lang w:val="es-ES_tradnl"/>
        </w:rPr>
        <w:t>OBJETIVO GENERAL:</w:t>
      </w:r>
      <w:r>
        <w:rPr>
          <w:sz w:val="22"/>
          <w:szCs w:val="22"/>
          <w:lang w:val="es-ES_tradnl"/>
        </w:rPr>
        <w:t xml:space="preserve"> Que los alumnos adquieran los conocimientos básicos del papel de las subestaciones dentro de un sistema eléctrico integral y la normatividad nacional para las de mediana potencia y las de distribución; la estructura, construcción y funcionamiento de sus componentes básicos así como las prácticas indispensables de su mantenimiento.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  <w:lang w:val="es-ES_tradnl"/>
        </w:rPr>
        <w:t xml:space="preserve">METODOLOGIA: </w:t>
      </w:r>
      <w:r>
        <w:rPr>
          <w:sz w:val="22"/>
          <w:szCs w:val="22"/>
          <w:lang w:val="es-ES_tradnl"/>
        </w:rPr>
        <w:t>Exposiciones orales con apoyo continuo de folletos y literatura de fabricantes, consulta de textos y disposiciones normativas de C.F.E., y la Secretaria del ramo.  Visitas a instalaciones y evaluaciones orales y escrita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Texto: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1.</w:t>
        <w:noBreakHyphen/>
        <w:t xml:space="preserve"> Diseño de Subestaciones Eléctricas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 xml:space="preserve">      </w:t>
      </w:r>
      <w:r>
        <w:rPr>
          <w:sz w:val="22"/>
          <w:szCs w:val="22"/>
          <w:lang w:val="en-US"/>
        </w:rPr>
        <w:t>José Raull Martín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Mc. Graw Hill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- Elementos de diseño de Subestaciones Eléctrica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  </w:t>
      </w:r>
      <w:r>
        <w:rPr>
          <w:sz w:val="22"/>
          <w:szCs w:val="22"/>
          <w:lang w:val="es-ES_tradnl"/>
        </w:rPr>
        <w:t>Gilberto Henriquez Harper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  </w:t>
      </w:r>
      <w:r>
        <w:rPr>
          <w:sz w:val="22"/>
          <w:szCs w:val="22"/>
          <w:lang w:val="es-ES_tradnl"/>
        </w:rPr>
        <w:t>Limusa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- Notas de C.F.E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 </w:t>
      </w:r>
      <w:r>
        <w:rPr>
          <w:sz w:val="22"/>
          <w:szCs w:val="22"/>
          <w:lang w:val="es-ES_tradnl"/>
        </w:rPr>
        <w:t>Proporcionadas por el profesor de la materia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Consulta: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4.- Fundamentos de Instalaciones eléctricas de mediana y alta tensión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G. Enriquez Harper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Limusa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5.</w:t>
        <w:noBreakHyphen/>
        <w:t xml:space="preserve"> Estaciones Transformadoras y de Transformación, Protección de Sistemas Eléctrico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</w:t>
      </w:r>
      <w:r>
        <w:rPr>
          <w:sz w:val="22"/>
          <w:szCs w:val="22"/>
          <w:lang w:val="es-ES_tradnl"/>
        </w:rPr>
        <w:t>Enciclopedia CEAC de Electricidad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6.</w:t>
        <w:noBreakHyphen/>
        <w:t xml:space="preserve"> Instalaciones Eléctricas de alta tensión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s-ES_tradnl"/>
        </w:rPr>
        <w:t>José A. Navarro Márquez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</w:t>
      </w:r>
      <w:r>
        <w:rPr>
          <w:sz w:val="22"/>
          <w:szCs w:val="22"/>
          <w:lang w:val="es-ES_tradnl"/>
        </w:rPr>
        <w:t>Antonio Montañés Espinosa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</w:t>
      </w:r>
      <w:r>
        <w:rPr>
          <w:sz w:val="22"/>
          <w:szCs w:val="22"/>
          <w:lang w:val="es-ES_tradnl"/>
        </w:rPr>
        <w:t xml:space="preserve">Angel Santillan Lázaro.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Programa Sintético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1.-</w:t>
        <w:tab/>
        <w:t>Introducción. Necesidad y Ubicación de las Subestaciones de Potencia y Distribución de un Sistema  Eléctrico</w:t>
        <w:tab/>
        <w:t xml:space="preserve">            3 Hr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 w:val="22"/>
          <w:szCs w:val="22"/>
          <w:lang w:val="es-ES_tradnl"/>
        </w:rPr>
        <w:t>2.-</w:t>
        <w:tab/>
        <w:t xml:space="preserve">Categorías de Subestaciones. Clasificaciones       </w:t>
        <w:tab/>
        <w:t>3 Hr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-</w:t>
        <w:tab/>
        <w:t>Componentes Básicos. Función, Construcción y Montaje.           .……………….30 Hr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 w:val="22"/>
          <w:szCs w:val="22"/>
          <w:lang w:val="es-ES_tradnl"/>
        </w:rPr>
        <w:t>4-</w:t>
        <w:tab/>
        <w:t>Cálculo de Corrientes de Corto Circuito. Origen de las Fallas</w:t>
        <w:tab/>
        <w:t>.       4 Hr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 w:val="22"/>
          <w:szCs w:val="22"/>
          <w:lang w:val="es-ES_tradnl"/>
        </w:rPr>
        <w:t>5-</w:t>
        <w:tab/>
        <w:t>Pasos a seguir en el Proyecto de una Subestación</w:t>
        <w:tab/>
        <w:t>.                    2 Hr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6-</w:t>
        <w:tab/>
        <w:t>Recomendaciones para la Administración de una Subestación.         ……………..2 Hrs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jc w:val="both"/>
        <w:rPr/>
      </w:pPr>
      <w:r>
        <w:rPr>
          <w:bCs/>
          <w:sz w:val="22"/>
          <w:szCs w:val="22"/>
          <w:lang w:val="es-ES_tradnl"/>
        </w:rPr>
        <w:t xml:space="preserve">             </w:t>
      </w:r>
      <w:r>
        <w:rPr>
          <w:bCs/>
          <w:sz w:val="22"/>
          <w:szCs w:val="22"/>
          <w:lang w:val="es-ES_tradnl"/>
        </w:rPr>
        <w:t>Exámenes de Academia..........................................................................................   4 Hrs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jc w:val="both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jc w:val="both"/>
        <w:rPr>
          <w:bCs/>
          <w:sz w:val="22"/>
          <w:szCs w:val="22"/>
          <w:lang w:val="es-ES_tradnl"/>
        </w:rPr>
      </w:pPr>
      <w:r>
        <w:rPr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 xml:space="preserve">                                                     </w:t>
      </w:r>
      <w:r>
        <w:rPr>
          <w:b/>
          <w:sz w:val="22"/>
          <w:szCs w:val="22"/>
          <w:lang w:val="es-ES_tradnl"/>
        </w:rPr>
        <w:t>Total de Horas                                                              48 Hrs.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 </w:t>
      </w:r>
      <w:r>
        <w:rPr>
          <w:b/>
          <w:sz w:val="22"/>
          <w:szCs w:val="22"/>
          <w:lang w:val="es-ES_tradnl"/>
        </w:rPr>
        <w:t>Programa Desarrollado.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1.</w:t>
        <w:noBreakHyphen/>
        <w:t xml:space="preserve"> Introducción.</w:t>
      </w:r>
    </w:p>
    <w:p>
      <w:pPr>
        <w:pStyle w:val="Normal"/>
        <w:widowControl w:val="false"/>
        <w:snapToGrid w:val="false"/>
        <w:ind w:left="72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Necesidad de las subestaciones.  Estructura del sistema eléctrico nacional.  Estaciones principales de generación; red de transmisión, particularmente el área occidental y específicamente la de Michoacán, detallando el área de Morelia. 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 w:val="22"/>
          <w:szCs w:val="22"/>
          <w:lang w:val="es-ES_tradnl"/>
        </w:rPr>
        <w:t>2.</w:t>
        <w:noBreakHyphen/>
        <w:t xml:space="preserve"> Categorías de Subestaciones.</w:t>
      </w:r>
      <w:r>
        <w:rPr>
          <w:sz w:val="22"/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1.-</w:t>
        <w:tab/>
        <w:t>Gran potencia. Descripción general y particularidades.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2.</w:t>
        <w:noBreakHyphen/>
        <w:tab/>
        <w:t>Potencia media. Descripción particular; análisis de diferentes diagramas de operación de la C.F.E.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3.-</w:t>
        <w:tab/>
        <w:t>Distribución. Para el servicio público y para uso particular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4.-      Subestacines encapsulada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5.-      Nomenclatura para subestaciones.</w:t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3.- Componentes Básico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-</w:t>
        <w:tab/>
        <w:t>Equipo Intemperie General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720" w:hanging="72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.1.-</w:t>
        <w:tab/>
        <w:t xml:space="preserve">Cadenas de aisladores. Construcción y montaje. 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.2.-</w:t>
        <w:tab/>
        <w:t>Apartarrayos. Su necesidad. Sobretensiones internas y externas. Estudio de las ondas de  Voltaje y Corriente. Estructura de los diferentes tipos de apartarrayos. Especificaciones  comerciales y normatividad. Niveles básicos de impulso, coordinación deaislamiento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.3.-</w:t>
        <w:tab/>
        <w:t>Cuchillas seccionadas. Su Función y tipos para media y alta tensiones. Controles y mando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.4.-</w:t>
        <w:tab/>
        <w:t>Interruptores. Funciones y operación fundamental. Tipos según el medio de interrupción del arco. Análisis del corte de la onda de corriente. Asimetría para el control mecánico y dispositivos de antibombeo. Especificaciones y análisis de los datos de placa. Pruebas de campo y aparatos empleados. Registro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.5.-</w:t>
        <w:tab/>
        <w:t>Transformadores. Descripción y análisis de las partes exteriores de uno de potencia; tanques, válvulas, termómetros, indicadores de nivel de aceite, alarmas, relevador Buchholz, dispositivos de alivio de sobre presión interna, boquillas. radiadores y ventiladores; mando del cambiador de derivaciones. Discusión de los datos de placa.  Recomendaciones de inspección. Componentes internos: núcleo  magnético según el tipo de transformador, materiales y montaje. Devanados: materiales empleados, tipos de bobinas y conexiones.  Aceite aislante: características, especificaciones y pruebas de campo y laboratorio. Acondicionamiento y regeneración. Accesorios varios: cambiadores de derivaciones sin carga.  Sensores de temperatura de devanados. Conexiones para doble relación de transformación. Pruebas de puesta en servicio. Inspecciones y pruebas en operación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2.-</w:t>
        <w:tab/>
        <w:t>Equipo Intemperie (varios)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2.1.-</w:t>
        <w:tab/>
        <w:t>Bancos de capacitores. Utilidad, construcción, conexiones y montajes. Protección con fusibles. Especificaciones y cálculo de capacidad precauciones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/>
      </w:pPr>
      <w:r>
        <w:rPr>
          <w:sz w:val="22"/>
          <w:szCs w:val="22"/>
          <w:lang w:val="es-ES_tradnl"/>
        </w:rPr>
        <w:t>4.2.2.-</w:t>
        <w:tab/>
        <w:t>Trampas de onda. Función, construcción y montaje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3.-</w:t>
        <w:tab/>
        <w:t>Equipo Interior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3.1.-</w:t>
        <w:tab/>
        <w:t>Bancos de baterías y cargadores estáticos. Principios de funcionamiento de las celdas ácidas y alcalinas. Procesos de descarga y recarga. Cálculo de un banco tipo por medio de curvas de capacidad. Recomendaciones para la operación y mantenimiento. Normas de seguridad. Diagramas de cargadores; operación para flotación, igualación y recarga. Eficiencia y factores por temperatura y altitud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3.2.-</w:t>
        <w:tab/>
        <w:t>Tableros de medición, control, señalización y protecciones. Características, construcción y cableado. Recomendaciones para la inspección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4.-</w:t>
        <w:tab/>
        <w:t xml:space="preserve">Mallas de tierras. Teoría de dispersión de altas corrientes. Clasificación de suelos y medición de resistividad. Tratamiento de terrenos inapropiados. Normas de C.F.E. 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5.- Cálculo de Corrientes de Corto Circuito. Origen de las Falla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5.1.-</w:t>
        <w:tab/>
        <w:t>Representación unifilar de un subsistema; parámetros de cálculo, bases y conversiones.  Empleo de método de componentes simétricas y representación de circuitos para fallas más comunes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5.2.-</w:t>
        <w:tab/>
        <w:t>Esfuerzos electrodinámicos en conductore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Quinto examen parcial. 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340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340"/>
        <w:jc w:val="both"/>
        <w:rPr/>
      </w:pPr>
      <w:r>
        <w:rPr>
          <w:b/>
          <w:sz w:val="22"/>
          <w:szCs w:val="22"/>
          <w:lang w:val="es-ES_tradnl"/>
        </w:rPr>
        <w:t>6.-</w:t>
        <w:tab/>
        <w:t>Pasos a Seguir en el Proyecto de una Subestación.</w:t>
      </w:r>
      <w:r>
        <w:rPr>
          <w:sz w:val="22"/>
          <w:szCs w:val="22"/>
          <w:lang w:val="es-ES_tradnl"/>
        </w:rPr>
        <w:t xml:space="preserve"> Consideraciones topográficas y de vialidad. Enlaces con los subsistemas. Determinación de la capacidad y número de circuitos. Esquemas de la instalación y desarrollo de la misma. Estimación de costo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340"/>
        <w:jc w:val="both"/>
        <w:rPr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7.-</w:t>
        <w:tab/>
        <w:t>Recomendaciones para la Administración de una Subestación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0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Archivo mínimo. Censo de equipo. Instructivos de montaje, operación y mantenimiento. Registro de pruebas e historial. Costos y tiempos para el mantenimiento. Reparaciones por terceros. Existencia de repuestos y materiales. Manejo de bodegas. Actualización de planos y diagramas. Reportes y memorias. Recomendaciones para el mando de personal: medidas preventivas de accidentes. Extinción de fuegos y conocimiento de la prestación de primeros auxilios a accidentados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jc w:val="right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Última revisión agosto de 2004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360" w:leader="none"/>
      </w:tabs>
      <w:snapToGrid w:val="false"/>
      <w:jc w:val="right"/>
      <w:outlineLvl w:val="0"/>
    </w:pPr>
    <w:rPr>
      <w:b/>
      <w:sz w:val="22"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1440" w:leader="none"/>
        <w:tab w:val="left" w:pos="-720" w:leader="none"/>
        <w:tab w:val="left" w:pos="340" w:leader="none"/>
        <w:tab w:val="left" w:pos="902" w:leader="none"/>
        <w:tab w:val="left" w:pos="987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napToGrid w:val="false"/>
      <w:ind w:left="902" w:hanging="902"/>
      <w:jc w:val="both"/>
    </w:pPr>
    <w:rPr>
      <w:rFonts w:ascii="Galliard BT;Times New Roman" w:hAnsi="Galliard BT;Times New Roman" w:cs="Galliard BT;Times New Roman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4:47:00Z</dcterms:created>
  <dc:creator>Iosa</dc:creator>
  <dc:description/>
  <dc:language>en-US</dc:language>
  <cp:lastModifiedBy>ALFREDO ORTIZ </cp:lastModifiedBy>
  <cp:lastPrinted>2004-09-11T11:45:00Z</cp:lastPrinted>
  <dcterms:modified xsi:type="dcterms:W3CDTF">2004-09-11T16:51:00Z</dcterms:modified>
  <cp:revision>5</cp:revision>
  <dc:subject/>
  <dc:title>MATERIA: SUBESTACIONES ELECTRICAS</dc:title>
</cp:coreProperties>
</file>